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b/>
          <w:b/>
        </w:rPr>
      </w:pPr>
      <w:bookmarkStart w:id="0" w:name="_Ref118526481"/>
      <w:bookmarkEnd w:id="0"/>
      <w:r>
        <w:rPr>
          <w:b/>
        </w:rPr>
        <w:t>Концентратор ККД-8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ЕСАН.426433.002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Назначение</w:t>
      </w:r>
    </w:p>
    <w:p>
      <w:pPr>
        <w:pStyle w:val="Normal"/>
        <w:spacing w:lineRule="auto" w:line="240" w:before="120" w:after="0"/>
        <w:rPr/>
      </w:pPr>
      <w:r>
        <w:rPr/>
        <w:t xml:space="preserve">Концентратор ККД-8 предназначен для контроля шлейфов охранной, пожарной сигнализации, приема извещений от охранных и пожарных извещателей, первичной обработки извещений, дальнейшей передаче извещений в контроллер интерфейса СОС-95. </w:t>
      </w:r>
    </w:p>
    <w:p>
      <w:pPr>
        <w:pStyle w:val="Normal"/>
        <w:spacing w:lineRule="auto" w:line="240" w:before="120" w:after="0"/>
        <w:rPr/>
      </w:pPr>
      <w:r>
        <w:rPr/>
        <w:t xml:space="preserve">ККД-8 является адресным устройством интерфейса СОС-95 и работает под управлением контроллера интерфейса СОС-95. </w:t>
      </w:r>
    </w:p>
    <w:p>
      <w:pPr>
        <w:pStyle w:val="Normal"/>
        <w:spacing w:lineRule="auto" w:line="240" w:before="120" w:after="0"/>
        <w:rPr/>
      </w:pPr>
      <w:r>
        <w:rPr/>
        <w:t xml:space="preserve">Режим работы ККД-8 – непрерывный круглосуточный. </w:t>
      </w:r>
    </w:p>
    <w:p>
      <w:pPr>
        <w:pStyle w:val="Normal"/>
        <w:spacing w:lineRule="auto" w:line="240" w:before="120" w:after="0"/>
        <w:rPr/>
      </w:pPr>
      <w:r>
        <w:rPr/>
        <w:t>Условия эксплуатации ККД-8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/>
        <w:t>температура окружающего воздуха от 0 до плюс 55°С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/>
        <w:t>относительная влажность окружающего воздуха до 95% при 30°С, без конденсации влаг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сновные технические характеристики</w:t>
      </w:r>
    </w:p>
    <w:p>
      <w:pPr>
        <w:pStyle w:val="Normal"/>
        <w:spacing w:lineRule="auto" w:line="240" w:before="120" w:after="0"/>
        <w:rPr/>
      </w:pPr>
      <w:r>
        <w:rPr/>
        <w:t>Основные технические характеристики ККД-8 приведены в таблице 1.</w:t>
      </w:r>
    </w:p>
    <w:p>
      <w:pPr>
        <w:pStyle w:val="Normal"/>
        <w:spacing w:before="120" w:after="0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>
          <w:tblHeader w:val="true"/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оличество шлейфов сигнализации (информационная емкость), 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8 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оличество извещателей в одном шлейфе, шт.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Напряжение электропитания шлейфов при длительности импульса 1мс, периоде следования импульсов 10 мс, В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Ток в шлейфе сигнализации, мА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Максимальная длина шлейфа, 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Тип выхода извещател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«сухой контакт»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 xml:space="preserve">Информативность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Сопротивление шлейфа сигнализации (без учета сопротивления выносного элемента), Ом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Сопротивление утечки между проводами шлейфа пожарной сигнализации и между каждым проводом и землей, кОм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5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Сопротивление утечки между проводами шлейфа охранной сигнализации и между каждым проводом и землей, кОм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Длительность нарушения шлейфа охранной сигнализации, при котором формируется тревожное извещение, мс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Информационный интерфей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СОС-9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Напряжение питания информационно-питающей линии, 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10 - 3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Потребляемый ток от информационно-питающей линии, мА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1,5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Степень защиты оболочки по ГОСТ 142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IP 54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Габаритные размеры, мм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123х137х32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Масса, кг, не бол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0,4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Средняя наработка на отказ для одного шлейфа, ч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30000</w:t>
            </w:r>
          </w:p>
        </w:tc>
      </w:tr>
      <w:tr>
        <w:trPr>
          <w:trHeight w:val="454" w:hRule="atLeast"/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Средний срок службы, лет, не мен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/>
              <w:t>12</w:t>
            </w:r>
          </w:p>
        </w:tc>
      </w:tr>
      <w:tr>
        <w:trPr>
          <w:trHeight w:val="1937" w:hRule="atLeast"/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60" w:hanging="0"/>
              <w:rPr/>
            </w:pPr>
            <w:r>
              <w:rPr/>
              <w:t xml:space="preserve">Примечания –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/>
              <w:t>Кабель шлейфа сигнализации должен иметь электрическое сопротивление пары проводящих жил не более 50 Ом на 100 м;  погонную емкость не более 100 пФ/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/>
            </w:pPr>
            <w:r>
              <w:rPr/>
              <w:t>Информативность: норма, срабатывание, короткое замыкание, обрыв, вскрытие корпуса, напряжение питания.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ыполняемы функции</w:t>
      </w:r>
    </w:p>
    <w:p>
      <w:pPr>
        <w:pStyle w:val="Normal"/>
        <w:spacing w:lineRule="auto" w:line="240" w:before="120" w:after="0"/>
        <w:rPr/>
      </w:pPr>
      <w:r>
        <w:rPr/>
        <w:t>ККД-8 обеспечивает выполнение следующих функций: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bookmarkStart w:id="1" w:name="_Ref121659172"/>
      <w:r>
        <w:rPr/>
        <w:t xml:space="preserve">подключение пассивных (электроконтактных, магнитоконтактных и др.) извещателей и извещателей с выходом «сухой контакт»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подключение извещателей с питанием от отдельного источника и выходом «сухой контакт»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прием электрических сигналов от ручных и автоматических охранных и пожарных извещателей, подключенных к шлейфам сигнализации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 xml:space="preserve">контроль исправности шлейфов сигнализации по всей их длине с автоматическим выявлением обрыва или короткого замыкания в них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выключение из контроля любого из шлейфов сигнализации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настройку порогов срабатывания шлейфов сигнализации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 xml:space="preserve">установку режимов работы шлейфа сигнализации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 xml:space="preserve">контроль за несанкционированным вскрытием корпуса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контроль напряжения питания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передачу по запросу контроллера СОС-95 тревожных извещений, а также идентификационного номера, номера версии управляющей программы по ИПЛ с использованием алгоритма контроля передачи данных СRC-8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сохранение в энергонезависимой памяти настроек при отключении питания.</w:t>
      </w:r>
    </w:p>
    <w:p>
      <w:pPr>
        <w:pStyle w:val="Normal"/>
        <w:spacing w:lineRule="auto" w:line="240" w:before="120" w:after="0"/>
        <w:ind w:left="360" w:hanging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bookmarkStart w:id="2" w:name="_Ref121659172"/>
      <w:r>
        <w:rPr/>
        <w:t>ККД-8 позволяет в процессе настройки изменять следующие параметры конфигурации:</w:t>
      </w:r>
      <w:bookmarkEnd w:id="2"/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адрес интерфейса СОС-95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управляющую программу блока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пороги порогов срабатывания шлейфов сигнализации.</w:t>
      </w:r>
    </w:p>
    <w:p>
      <w:pPr>
        <w:pStyle w:val="Normal"/>
        <w:spacing w:lineRule="auto" w:line="240" w:before="120" w:after="0"/>
        <w:rPr/>
      </w:pPr>
      <w:r>
        <w:rPr/>
        <w:t>ККД-8 обеспечивает формирование сообщений для контроллера интерфейса СОС-95 в случае обрыва, короткого замыкания шлейфа сигнализации при помощи установленных дополнительных оконечного Rок 5,6 кОм ±10% и шунтирующего Rш 2,2 кОм±10% резисторов в шлейф сигнализации (рисунок 1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685030" cy="167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jc w:val="center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БТС-2 непрерывно контролирует сопротивление шлейфа сигнализации и формирует следующие признаки состояния: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линия связи исправна, контакты извещателя замкнуты – сопротивление линии от 0,6 до 3,6 кОм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линия связи исправна, контакты извещателя разомкнуты – сопротивление линии от 3,6 до 15,2 кОм;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 xml:space="preserve">линия связи не исправна, короткое замыкание – сопротивление линии от 0 до 0,6кОм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/>
        <w:t>линия связи не исправна, обрыв – сопротивление линии более 15,2 кОм.</w:t>
      </w:r>
    </w:p>
    <w:p>
      <w:pPr>
        <w:pStyle w:val="Normal"/>
        <w:spacing w:lineRule="auto" w:line="240" w:before="120" w:after="0"/>
        <w:rPr/>
      </w:pPr>
      <w:r>
        <w:rPr/>
        <w:t xml:space="preserve">В случае отсутствия цепи контроля состояния линии связи, ККД-8 формирует признак замыкания контактов извещателя при сопротивлении линии менее 5,1 кОм; признак размыкания  - при сопротивлении линии более 5,1 кОм. Текущее состояние шлейфа сигнализации передается по запросу в контроллер СОС-95 по линии ИПЛ.  </w:t>
      </w:r>
    </w:p>
    <w:p>
      <w:pPr>
        <w:pStyle w:val="Normal"/>
        <w:spacing w:lineRule="auto" w:line="240" w:before="120" w:after="0"/>
        <w:rPr/>
      </w:pPr>
      <w:bookmarkStart w:id="3" w:name="_Ref118526481"/>
      <w:bookmarkEnd w:id="3"/>
      <w:r>
        <w:rPr/>
        <w:t>Габаритные размеры ККД-8 приведены на рисунке 2. Маркировка клемм для подключения внешних цепей приведена на рисунке 3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 xml:space="preserve">  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drawing>
          <wp:inline distT="0" distB="0" distL="0" distR="0">
            <wp:extent cx="4330065" cy="457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164" t="5842" r="23950" b="6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 xml:space="preserve">Рисунок 2 – Габаритные размеры ККД-8 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Назначение контактов разъемов и цепей ККД-8 приведено в таблице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824605" cy="525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07" t="3091" r="286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Рисунок 3 – Расположение клемм ККД-8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69"/>
        <w:gridCol w:w="1601"/>
        <w:gridCol w:w="4794"/>
      </w:tblGrid>
      <w:tr>
        <w:trPr>
          <w:tblHeader w:val="true"/>
          <w:trHeight w:val="454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Наименование разъем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Разъем и номер контак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Обозначение цеп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Описание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1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1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1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1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2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Канал 2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2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2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2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3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3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3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3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4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4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4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4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5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5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5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5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6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6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6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6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7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7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7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7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8 – 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Канал 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8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ХТ8 – 2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бщ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Шлейф сигнализации 8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Информационно-питающая ли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XT9 –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+ ИП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Плюс ИПЛ (коричневый)</w:t>
            </w:r>
          </w:p>
        </w:tc>
      </w:tr>
      <w:tr>
        <w:trPr>
          <w:trHeight w:val="454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XT9 –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>ИП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Минус ИПЛ (синий)</w:t>
            </w:r>
          </w:p>
        </w:tc>
      </w:tr>
      <w:tr>
        <w:trPr>
          <w:trHeight w:val="454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Информационно-питающая линия (дублирование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XT10 –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+ ИП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Плюс ИПЛ (коричневый)</w:t>
            </w:r>
          </w:p>
        </w:tc>
      </w:tr>
      <w:tr>
        <w:trPr>
          <w:trHeight w:val="454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XT10 –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>ИПЛ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Минус ИПЛ (синий)</w:t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  <w:t>Схема подключения ККД-8 приведена на рисунке 4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drawing>
          <wp:inline distT="0" distB="0" distL="0" distR="0">
            <wp:extent cx="5123180" cy="559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3" t="6019" r="36470" b="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/>
        <w:t>Рисунок 4 – Схема подключения ККД-8</w:t>
      </w:r>
    </w:p>
    <w:p>
      <w:pPr>
        <w:pStyle w:val="Normal"/>
        <w:spacing w:lineRule="auto" w:line="240" w:before="12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49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0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2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49"/>
        </w:tabs>
        <w:ind w:left="5029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336699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2"/>
      <w:szCs w:val="20"/>
    </w:rPr>
  </w:style>
  <w:style w:type="paragraph" w:styleId="125">
    <w:name w:val="Стиль Первая строка:  125 см"/>
    <w:basedOn w:val="Normal"/>
    <w:qFormat/>
    <w:pPr>
      <w:spacing w:lineRule="auto" w:line="240" w:before="120" w:after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36:00Z</dcterms:created>
  <dc:creator>mva</dc:creator>
  <dc:description/>
  <cp:keywords/>
  <dc:language>en-US</dc:language>
  <cp:lastModifiedBy>mva</cp:lastModifiedBy>
  <dcterms:modified xsi:type="dcterms:W3CDTF">2006-09-19T12:12:00Z</dcterms:modified>
  <cp:revision>6</cp:revision>
  <dc:subject/>
  <dc:title>Блок контроля датчиков БКД-М</dc:title>
</cp:coreProperties>
</file>