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9.png" ContentType="image/png"/>
  <Override PartName="/word/media/image71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61.wmf" ContentType="image/x-wmf"/>
  <Override PartName="/word/media/image37.png" ContentType="image/png"/>
  <Override PartName="/word/media/image33.png" ContentType="image/png"/>
  <Override PartName="/word/media/image13.png" ContentType="image/png"/>
  <Override PartName="/word/media/image1.png" ContentType="image/png"/>
  <Override PartName="/word/media/image34.png" ContentType="image/png"/>
  <Override PartName="/word/media/image16.jpeg" ContentType="image/jpeg"/>
  <Override PartName="/word/media/image74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81.wmf" ContentType="image/x-wmf"/>
  <Override PartName="/word/media/image78.png" ContentType="image/png"/>
  <Override PartName="/word/media/image58.png" ContentType="image/png"/>
  <Override PartName="/word/media/image80.wmf" ContentType="image/x-wmf"/>
  <Override PartName="/word/media/image77.png" ContentType="image/png"/>
  <Override PartName="/word/media/image40.png" ContentType="image/png"/>
  <Override PartName="/word/media/image23.png" ContentType="image/png"/>
  <Override PartName="/word/media/image60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65.png" ContentType="image/png"/>
  <Override PartName="/word/media/image62.png" ContentType="image/png"/>
  <Override PartName="/word/media/image82.wmf" ContentType="image/x-wmf"/>
  <Override PartName="/word/media/image79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76.png" ContentType="image/png"/>
  <Override PartName="/word/media/image75.png" ContentType="image/png"/>
  <Override PartName="/word/media/image73.png" ContentType="image/png"/>
  <Override PartName="/word/media/image72.png" ContentType="image/png"/>
  <Override PartName="/word/media/image69.wmf" ContentType="image/x-wmf"/>
  <Override PartName="/word/media/image29.png" ContentType="image/png"/>
  <Override PartName="/word/media/image14.jpeg" ContentType="image/jpeg"/>
  <Override PartName="/word/media/image54.png" ContentType="image/png"/>
  <Override PartName="/word/media/image68.png" ContentType="image/png"/>
  <Override PartName="/word/media/image3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0.png" ContentType="image/png"/>
  <Override PartName="/word/media/image47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6.png" ContentType="image/png"/>
  <Override PartName="/word/media/image7.jpeg" ContentType="image/jpe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36.png" ContentType="image/png"/>
  <Override PartName="/word/media/image9.jpeg" ContentType="image/jpeg"/>
  <Override PartName="/word/media/image70.wmf" ContentType="image/x-wmf"/>
  <Override PartName="/word/media/image48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bookmarkStart w:id="0" w:name="_1064149158"/>
      <w:bookmarkEnd w:id="0"/>
      <w:r>
        <w:rPr/>
        <w:drawing>
          <wp:inline distT="0" distB="0" distL="0" distR="0">
            <wp:extent cx="592645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1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8"/>
        <w:pBdr>
          <w:left w:val="nil"/>
          <w:right w:val="nil"/>
        </w:pBdr>
        <w:spacing w:before="120" w:after="0"/>
        <w:ind w:right="-569" w:hanging="0"/>
        <w:jc w:val="right"/>
        <w:rPr>
          <w:sz w:val="20"/>
        </w:rPr>
      </w:pPr>
      <w:r>
        <w:rPr>
          <w:sz w:val="20"/>
        </w:rPr>
        <w:t>СИСТЕМА ЛИФТОВОГО ДИСПЕТЧЕРСКОГО КОНТРОЛЯ И СВЯЗИ</w:t>
      </w:r>
    </w:p>
    <w:p>
      <w:pPr>
        <w:pStyle w:val="8"/>
        <w:pBdr>
          <w:left w:val="nil"/>
          <w:right w:val="nil"/>
        </w:pBdr>
        <w:spacing w:before="120" w:after="0"/>
        <w:ind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4455</wp:posOffset>
                </wp:positionH>
                <wp:positionV relativeFrom="paragraph">
                  <wp:posOffset>48260</wp:posOffset>
                </wp:positionV>
                <wp:extent cx="58597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3.8pt" to="468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569" w:firstLine="720"/>
        <w:jc w:val="right"/>
        <w:rPr>
          <w:sz w:val="44"/>
          <w:szCs w:val="44"/>
        </w:rPr>
      </w:pPr>
      <w:r>
        <w:rPr>
          <w:sz w:val="44"/>
          <w:szCs w:val="44"/>
        </w:rPr>
        <w:t>Методические указания по обучению диспетчеров системы СЛДКС-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8"/>
        <w:pBdr>
          <w:left w:val="nil"/>
          <w:right w:val="nil"/>
        </w:pBdr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340</wp:posOffset>
                </wp:positionH>
                <wp:positionV relativeFrom="paragraph">
                  <wp:posOffset>223520</wp:posOffset>
                </wp:positionV>
                <wp:extent cx="58597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7.6pt" to="465.55pt,1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1"/>
        <w:tabs>
          <w:tab w:val="clear" w:pos="8789"/>
          <w:tab w:val="right" w:pos="9214" w:leader="dot"/>
        </w:tabs>
        <w:rPr/>
      </w:pPr>
      <w:r>
        <w:rPr/>
      </w:r>
    </w:p>
    <w:p>
      <w:pPr>
        <w:pStyle w:val="Normal"/>
        <w:jc w:val="right"/>
        <w:rPr/>
      </w:pPr>
      <w:r>
        <w:rPr/>
        <w:t>ЕСАН.484457.001И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1910" cy="271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hanging="0"/>
        <w:rPr/>
      </w:pPr>
      <w:r>
        <w:rPr/>
        <w:t>«МНПП САТУРН»</w:t>
        <w:tab/>
        <w:tab/>
        <w:tab/>
        <w:tab/>
        <w:t xml:space="preserve">                        </w:t>
        <w:tab/>
        <w:t xml:space="preserve">           Москва      200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569" w:firstLine="720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4279887">
            <w:r>
              <w:rPr>
                <w:rStyle w:val="IndexLink"/>
                <w:sz w:val="28"/>
                <w:szCs w:val="28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88">
            <w:r>
              <w:rPr>
                <w:rStyle w:val="IndexLink"/>
                <w:lang w:val="en-US" w:eastAsia="en-US"/>
              </w:rPr>
              <w:t>Общее описание</w:t>
              <w:tab/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89">
            <w:r>
              <w:rPr>
                <w:rStyle w:val="IndexLink"/>
                <w:lang w:val="en-US" w:eastAsia="en-US"/>
              </w:rPr>
              <w:t>Блок диспетчерского контроля лифтовой БДК-Л</w:t>
              <w:tab/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0">
            <w:r>
              <w:rPr>
                <w:rStyle w:val="IndexLink"/>
                <w:lang w:val="en-US" w:eastAsia="en-US"/>
              </w:rPr>
              <w:t>Устройство и работа СЛДКС</w:t>
              <w:tab/>
              <w:t>9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1">
            <w:r>
              <w:rPr>
                <w:rStyle w:val="IndexLink"/>
                <w:lang w:val="en-US" w:eastAsia="en-US"/>
              </w:rPr>
              <w:t>Линии связи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892">
            <w:r>
              <w:rPr>
                <w:rStyle w:val="IndexLink"/>
                <w:lang w:val="en-US" w:eastAsia="en-US"/>
              </w:rPr>
              <w:t>2. Знакомство с персональным компьютером</w:t>
              <w:tab/>
              <w:t>1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3">
            <w:r>
              <w:rPr>
                <w:rStyle w:val="IndexLink"/>
                <w:lang w:val="en-US" w:eastAsia="en-US"/>
              </w:rPr>
              <w:t>Общее понятие о компьютере</w:t>
              <w:tab/>
              <w:t>1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4">
            <w:r>
              <w:rPr>
                <w:rStyle w:val="IndexLink"/>
                <w:lang w:val="en-US" w:eastAsia="en-US"/>
              </w:rPr>
              <w:t>С чем работает компьютер?</w:t>
              <w:tab/>
              <w:t>1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5">
            <w:r>
              <w:rPr>
                <w:rStyle w:val="IndexLink"/>
                <w:rFonts w:eastAsia="Times-Roman"/>
                <w:lang w:val="en-US" w:eastAsia="en-US"/>
              </w:rPr>
              <w:t>Общее понятие о персональном компьютер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6">
            <w:r>
              <w:rPr>
                <w:rStyle w:val="IndexLink"/>
                <w:lang w:val="en-US" w:eastAsia="en-US"/>
              </w:rPr>
              <w:t>Системный блок</w:t>
              <w:tab/>
              <w:t>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7">
            <w:r>
              <w:rPr>
                <w:rStyle w:val="IndexLink"/>
                <w:lang w:val="en-US" w:eastAsia="en-US"/>
              </w:rPr>
              <w:t>Монитор</w:t>
              <w:tab/>
              <w:t>2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898">
            <w:r>
              <w:rPr>
                <w:rStyle w:val="IndexLink"/>
                <w:lang w:val="en-US" w:eastAsia="en-US"/>
              </w:rPr>
              <w:t>Клавиатура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899">
            <w:r>
              <w:rPr>
                <w:rStyle w:val="IndexLink"/>
                <w:lang w:val="en-US" w:eastAsia="en-US"/>
              </w:rPr>
              <w:t>Алфавитно-цифровые клавиши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0">
            <w:r>
              <w:rPr>
                <w:rStyle w:val="IndexLink"/>
                <w:lang w:val="en-US" w:eastAsia="en-US"/>
              </w:rPr>
              <w:t>Регистры алфавитно-цифровой клавиатуры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1">
            <w:r>
              <w:rPr>
                <w:rStyle w:val="IndexLink"/>
                <w:lang w:val="en-US" w:eastAsia="en-US"/>
              </w:rPr>
              <w:t>Регистровые клавиши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2">
            <w:r>
              <w:rPr>
                <w:rStyle w:val="IndexLink"/>
                <w:lang w:val="en-US" w:eastAsia="en-US"/>
              </w:rPr>
              <w:t>Клавиши управления курсором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3">
            <w:r>
              <w:rPr>
                <w:rStyle w:val="IndexLink"/>
                <w:lang w:val="en-US" w:eastAsia="en-US"/>
              </w:rPr>
              <w:t>Клавиши редактирования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4">
            <w:r>
              <w:rPr>
                <w:rStyle w:val="IndexLink"/>
                <w:lang w:val="en-US" w:eastAsia="en-US"/>
              </w:rPr>
              <w:t>Специальные клавиши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5">
            <w:r>
              <w:rPr>
                <w:rStyle w:val="IndexLink"/>
                <w:lang w:val="en-US" w:eastAsia="en-US"/>
              </w:rPr>
              <w:t>Функциональные клавиши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06">
            <w:r>
              <w:rPr>
                <w:rStyle w:val="IndexLink"/>
                <w:lang w:val="en-US" w:eastAsia="en-US"/>
              </w:rPr>
              <w:t>Дополнительная цифровая панель</w:t>
              <w:tab/>
              <w:t>2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07">
            <w:r>
              <w:rPr>
                <w:rStyle w:val="IndexLink"/>
                <w:lang w:val="en-US" w:eastAsia="en-US"/>
              </w:rPr>
              <w:t>Мышь</w:t>
              <w:tab/>
              <w:t>2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08">
            <w:r>
              <w:rPr>
                <w:rStyle w:val="IndexLink"/>
                <w:lang w:val="en-US" w:eastAsia="en-US"/>
              </w:rPr>
              <w:t>Акустические колонки и микрофон</w:t>
              <w:tab/>
              <w:t>2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09">
            <w:r>
              <w:rPr>
                <w:rStyle w:val="IndexLink"/>
                <w:lang w:val="en-US" w:eastAsia="en-US"/>
              </w:rPr>
              <w:t>Источник бесперебойного питания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10">
            <w:r>
              <w:rPr>
                <w:rStyle w:val="IndexLink"/>
                <w:lang w:val="en-US" w:eastAsia="en-US"/>
              </w:rPr>
              <w:t>3. Описание рабочего места диспетчера</w:t>
              <w:tab/>
              <w:t>3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1">
            <w:r>
              <w:rPr>
                <w:rStyle w:val="IndexLink"/>
                <w:lang w:val="en-US" w:eastAsia="en-US"/>
              </w:rPr>
              <w:t>Основное окно программы</w:t>
              <w:tab/>
              <w:t>3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2">
            <w:r>
              <w:rPr>
                <w:rStyle w:val="IndexLink"/>
                <w:lang w:val="en-US" w:eastAsia="en-US"/>
              </w:rPr>
              <w:t>Голосовые сообщения</w:t>
              <w:tab/>
              <w:t>3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3">
            <w:r>
              <w:rPr>
                <w:rStyle w:val="IndexLink"/>
                <w:lang w:val="en-US" w:eastAsia="en-US"/>
              </w:rPr>
              <w:t>Вызов диспетчера из лифта</w:t>
              <w:tab/>
              <w:t>3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4">
            <w:r>
              <w:rPr>
                <w:rStyle w:val="IndexLink"/>
                <w:lang w:val="en-US" w:eastAsia="en-US"/>
              </w:rPr>
              <w:t>Вызов диспетчера из машинного помещения лифта</w:t>
              <w:tab/>
              <w:t>4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5">
            <w:r>
              <w:rPr>
                <w:rStyle w:val="IndexLink"/>
                <w:lang w:val="en-US" w:eastAsia="en-US"/>
              </w:rPr>
              <w:t>Разговор диспетчера с пассажиром лифта</w:t>
              <w:tab/>
              <w:t>4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6">
            <w:r>
              <w:rPr>
                <w:rStyle w:val="IndexLink"/>
                <w:lang w:val="en-US" w:eastAsia="en-US"/>
              </w:rPr>
              <w:t>Разговор диспетчера с машинным помещением</w:t>
              <w:tab/>
              <w:t>4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7">
            <w:r>
              <w:rPr>
                <w:rStyle w:val="IndexLink"/>
                <w:lang w:val="en-US" w:eastAsia="en-US"/>
              </w:rPr>
              <w:t>Разговор диспетчера со входной дверью подъезда (домофон «ЦИФРАЛ»)</w:t>
              <w:tab/>
              <w:t>4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18">
            <w:r>
              <w:rPr>
                <w:rStyle w:val="IndexLink"/>
                <w:lang w:val="en-US" w:eastAsia="en-US"/>
              </w:rPr>
              <w:t>4. Отображение состояния лифта</w:t>
              <w:tab/>
              <w:t>4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19">
            <w:r>
              <w:rPr>
                <w:rStyle w:val="IndexLink"/>
                <w:lang w:val="en-US" w:eastAsia="en-US"/>
              </w:rPr>
              <w:t>Отображение нажатия кнопки «Стоп»</w:t>
              <w:tab/>
              <w:t>4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0">
            <w:r>
              <w:rPr>
                <w:rStyle w:val="IndexLink"/>
                <w:lang w:val="en-US" w:eastAsia="en-US"/>
              </w:rPr>
              <w:t>Отображение неисправностей лифта</w:t>
              <w:tab/>
              <w:t>4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1">
            <w:r>
              <w:rPr>
                <w:rStyle w:val="IndexLink"/>
                <w:lang w:val="en-US" w:eastAsia="en-US"/>
              </w:rPr>
              <w:t>Защитные устройства лифта</w:t>
              <w:tab/>
              <w:t>4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2">
            <w:r>
              <w:rPr>
                <w:rStyle w:val="IndexLink"/>
                <w:lang w:val="en-US" w:eastAsia="en-US"/>
              </w:rPr>
              <w:t>Отображение движения кабины лифта</w:t>
              <w:tab/>
              <w:t>4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3">
            <w:r>
              <w:rPr>
                <w:rStyle w:val="IndexLink"/>
                <w:lang w:val="en-US" w:eastAsia="en-US"/>
              </w:rPr>
              <w:t>Отображение долгого отсутствия движения кабины лифта</w:t>
              <w:tab/>
              <w:t>4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4">
            <w:r>
              <w:rPr>
                <w:rStyle w:val="IndexLink"/>
                <w:lang w:val="en-US" w:eastAsia="en-US"/>
              </w:rPr>
              <w:t>Отображение открытия дверей кабины лифта</w:t>
              <w:tab/>
              <w:t>4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5">
            <w:r>
              <w:rPr>
                <w:rStyle w:val="IndexLink"/>
                <w:lang w:val="en-US" w:eastAsia="en-US"/>
              </w:rPr>
              <w:t>Отображение снятия питания с лифтового шкафа</w:t>
              <w:tab/>
              <w:t>4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6">
            <w:r>
              <w:rPr>
                <w:rStyle w:val="IndexLink"/>
                <w:lang w:val="en-US" w:eastAsia="en-US"/>
              </w:rPr>
              <w:t>Отображение неисправностей системы</w:t>
              <w:tab/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27">
            <w:r>
              <w:rPr>
                <w:rStyle w:val="IndexLink"/>
                <w:lang w:val="en-US" w:eastAsia="en-US"/>
              </w:rPr>
              <w:t>5. Температура двигателя</w:t>
              <w:tab/>
              <w:t>4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28">
            <w:r>
              <w:rPr>
                <w:rStyle w:val="IndexLink"/>
                <w:lang w:val="en-US" w:eastAsia="en-US"/>
              </w:rPr>
              <w:t>Просмотр графика температуры</w:t>
              <w:tab/>
              <w:t>4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29">
            <w:r>
              <w:rPr>
                <w:rStyle w:val="IndexLink"/>
                <w:lang w:val="en-US" w:eastAsia="en-US"/>
              </w:rPr>
              <w:t>6. Охранные датчики</w:t>
              <w:tab/>
              <w:t>5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0">
            <w:r>
              <w:rPr>
                <w:rStyle w:val="IndexLink"/>
                <w:lang w:val="en-US" w:eastAsia="en-US"/>
              </w:rPr>
              <w:t>Охрана машинного помещения</w:t>
              <w:tab/>
              <w:t>5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1">
            <w:r>
              <w:rPr>
                <w:rStyle w:val="IndexLink"/>
                <w:lang w:val="en-US" w:eastAsia="en-US"/>
              </w:rPr>
              <w:t>Охрана технических помещений</w:t>
              <w:tab/>
              <w:t>5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32">
            <w:r>
              <w:rPr>
                <w:rStyle w:val="IndexLink"/>
                <w:lang w:val="en-US" w:eastAsia="en-US"/>
              </w:rPr>
              <w:t>7. Дополнительные элементы диспетчеризации</w:t>
              <w:tab/>
              <w:t>5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3">
            <w:r>
              <w:rPr>
                <w:rStyle w:val="IndexLink"/>
                <w:lang w:val="en-US" w:eastAsia="en-US"/>
              </w:rPr>
              <w:t>Дополнительные элементы на карте</w:t>
              <w:tab/>
              <w:t>5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4">
            <w:r>
              <w:rPr>
                <w:rStyle w:val="IndexLink"/>
                <w:lang w:val="en-US" w:eastAsia="en-US"/>
              </w:rPr>
              <w:t>Блок диспетчерского контроля</w:t>
              <w:tab/>
              <w:t>5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5">
            <w:r>
              <w:rPr>
                <w:rStyle w:val="IndexLink"/>
                <w:lang w:val="en-US" w:eastAsia="en-US"/>
              </w:rPr>
              <w:t>Переговорное устройство</w:t>
              <w:tab/>
              <w:t>5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6">
            <w:r>
              <w:rPr>
                <w:rStyle w:val="IndexLink"/>
                <w:lang w:val="en-US" w:eastAsia="en-US"/>
              </w:rPr>
              <w:t>Температурный датчик</w:t>
              <w:tab/>
              <w:t>5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7">
            <w:r>
              <w:rPr>
                <w:rStyle w:val="IndexLink"/>
                <w:lang w:val="en-US" w:eastAsia="en-US"/>
              </w:rPr>
              <w:t>Управление освещением дома</w:t>
              <w:tab/>
              <w:t>5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8">
            <w:r>
              <w:rPr>
                <w:rStyle w:val="IndexLink"/>
                <w:lang w:val="en-US" w:eastAsia="en-US"/>
              </w:rPr>
              <w:t>Охранный датчик</w:t>
              <w:tab/>
              <w:t>5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39">
            <w:r>
              <w:rPr>
                <w:rStyle w:val="IndexLink"/>
                <w:lang w:val="en-US" w:eastAsia="en-US"/>
              </w:rPr>
              <w:t>Шлейфы сигнализаций</w:t>
              <w:tab/>
              <w:t>5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40">
            <w:r>
              <w:rPr>
                <w:rStyle w:val="IndexLink"/>
                <w:lang w:val="en-US" w:eastAsia="en-US"/>
              </w:rPr>
              <w:t>Теплосчетчик, электросчетчик</w:t>
              <w:tab/>
              <w:t>5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41">
            <w:r>
              <w:rPr>
                <w:rStyle w:val="IndexLink"/>
                <w:lang w:val="en-US" w:eastAsia="en-US"/>
              </w:rPr>
              <w:t>8. Дополнительные окна программы</w:t>
              <w:tab/>
              <w:t>5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42">
            <w:r>
              <w:rPr>
                <w:rStyle w:val="IndexLink"/>
                <w:lang w:val="en-US" w:eastAsia="en-US"/>
              </w:rPr>
              <w:t>Оперативный журнал диспетчера</w:t>
              <w:tab/>
              <w:t>5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43">
            <w:r>
              <w:rPr>
                <w:rStyle w:val="IndexLink"/>
                <w:lang w:val="en-US" w:eastAsia="en-US"/>
              </w:rPr>
              <w:t>Окно «Журнал»</w:t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44">
            <w:r>
              <w:rPr>
                <w:rStyle w:val="IndexLink"/>
                <w:lang w:val="en-US" w:eastAsia="en-US"/>
              </w:rPr>
              <w:t>Записи журнала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45">
            <w:r>
              <w:rPr>
                <w:rStyle w:val="IndexLink"/>
                <w:lang w:val="en-US" w:eastAsia="en-US"/>
              </w:rPr>
              <w:t>Кнопка «Весь журнал»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46">
            <w:r>
              <w:rPr>
                <w:rStyle w:val="IndexLink"/>
                <w:lang w:val="en-US" w:eastAsia="en-US"/>
              </w:rPr>
              <w:t>Кнопка «По объекту»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47">
            <w:r>
              <w:rPr>
                <w:rStyle w:val="IndexLink"/>
                <w:lang w:val="en-US" w:eastAsia="en-US"/>
              </w:rPr>
              <w:t>Кнопка «По событию»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48">
            <w:r>
              <w:rPr>
                <w:rStyle w:val="IndexLink"/>
                <w:lang w:val="en-US" w:eastAsia="en-US"/>
              </w:rPr>
              <w:t>Кнопка «По времени»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49">
            <w:r>
              <w:rPr>
                <w:rStyle w:val="IndexLink"/>
                <w:lang w:val="en-US" w:eastAsia="en-US"/>
              </w:rPr>
              <w:t>Кнопка «Архив»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0">
            <w:r>
              <w:rPr>
                <w:rStyle w:val="IndexLink"/>
                <w:lang w:val="en-US" w:eastAsia="en-US"/>
              </w:rPr>
              <w:t>Кнопка «Закрыть»</w:t>
              <w:tab/>
              <w:t>60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51">
            <w:r>
              <w:rPr>
                <w:rStyle w:val="IndexLink"/>
                <w:lang w:val="en-US" w:eastAsia="en-US"/>
              </w:rPr>
              <w:t>Просмотр состояния лифта</w:t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2">
            <w:r>
              <w:rPr>
                <w:rStyle w:val="IndexLink"/>
                <w:lang w:val="en-US" w:eastAsia="en-US"/>
              </w:rPr>
              <w:t>Окно состояния лифта</w:t>
              <w:tab/>
              <w:t>6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3">
            <w:r>
              <w:rPr>
                <w:rStyle w:val="IndexLink"/>
                <w:lang w:val="en-US" w:eastAsia="en-US"/>
              </w:rPr>
              <w:t>Сигналы лифта</w:t>
              <w:tab/>
              <w:t>6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4">
            <w:r>
              <w:rPr>
                <w:rStyle w:val="IndexLink"/>
                <w:lang w:val="en-US" w:eastAsia="en-US"/>
              </w:rPr>
              <w:t>Аварии лифта</w:t>
              <w:tab/>
              <w:t>6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5">
            <w:r>
              <w:rPr>
                <w:rStyle w:val="IndexLink"/>
                <w:lang w:val="en-US" w:eastAsia="en-US"/>
              </w:rPr>
              <w:t>Параметры</w:t>
              <w:tab/>
              <w:t>62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6">
            <w:r>
              <w:rPr>
                <w:rStyle w:val="IndexLink"/>
                <w:lang w:val="en-US" w:eastAsia="en-US"/>
              </w:rPr>
              <w:t>УБ включено</w:t>
              <w:tab/>
              <w:t>63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7">
            <w:r>
              <w:rPr>
                <w:rStyle w:val="IndexLink"/>
                <w:lang w:val="en-US" w:eastAsia="en-US"/>
              </w:rPr>
              <w:t>Работоспособность охр.шлейфов</w:t>
              <w:tab/>
              <w:t>63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8">
            <w:r>
              <w:rPr>
                <w:rStyle w:val="IndexLink"/>
                <w:lang w:val="en-US" w:eastAsia="en-US"/>
              </w:rPr>
              <w:t>Обмен с лифтовым контроллером</w:t>
              <w:tab/>
              <w:t>63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59">
            <w:r>
              <w:rPr>
                <w:rStyle w:val="IndexLink"/>
                <w:lang w:val="en-US" w:eastAsia="en-US"/>
              </w:rPr>
              <w:t>Вызовы: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0">
            <w:r>
              <w:rPr>
                <w:rStyle w:val="IndexLink"/>
                <w:lang w:val="en-US" w:eastAsia="en-US"/>
              </w:rPr>
              <w:t>Охраны: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1">
            <w:r>
              <w:rPr>
                <w:rStyle w:val="IndexLink"/>
                <w:lang w:val="en-US" w:eastAsia="en-US"/>
              </w:rPr>
              <w:t>Реле: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2">
            <w:r>
              <w:rPr>
                <w:rStyle w:val="IndexLink"/>
                <w:lang w:val="en-US" w:eastAsia="en-US"/>
              </w:rPr>
              <w:t>Кнопка «Вызов»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3">
            <w:r>
              <w:rPr>
                <w:rStyle w:val="IndexLink"/>
                <w:lang w:val="en-US" w:eastAsia="en-US"/>
              </w:rPr>
              <w:t>Кнопка «Закрыть»</w:t>
              <w:tab/>
              <w:t>6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64">
            <w:r>
              <w:rPr>
                <w:rStyle w:val="IndexLink"/>
                <w:lang w:val="en-US" w:eastAsia="en-US"/>
              </w:rPr>
              <w:t>Работа с аудиозаписями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5">
            <w:r>
              <w:rPr>
                <w:rStyle w:val="IndexLink"/>
                <w:lang w:val="en-US" w:eastAsia="en-US"/>
              </w:rPr>
              <w:t>Окно «Аудиозаписи»</w:t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6">
            <w:r>
              <w:rPr>
                <w:rStyle w:val="IndexLink"/>
                <w:lang w:val="en-US" w:eastAsia="en-US"/>
              </w:rPr>
              <w:t>Таблица разговоров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7">
            <w:r>
              <w:rPr>
                <w:rStyle w:val="IndexLink"/>
                <w:lang w:val="en-US" w:eastAsia="en-US"/>
              </w:rPr>
              <w:t>Кнопка «Воспроизвести»</w:t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8">
            <w:r>
              <w:rPr>
                <w:rStyle w:val="IndexLink"/>
                <w:lang w:val="en-US" w:eastAsia="en-US"/>
              </w:rPr>
              <w:t>Кнопка «Остановить»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69">
            <w:r>
              <w:rPr>
                <w:rStyle w:val="IndexLink"/>
                <w:lang w:val="en-US" w:eastAsia="en-US"/>
              </w:rPr>
              <w:t>Кнопка «Удалить»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70">
            <w:r>
              <w:rPr>
                <w:rStyle w:val="IndexLink"/>
                <w:lang w:val="en-US" w:eastAsia="en-US"/>
              </w:rPr>
              <w:t>Кнопка «Удалить все»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71">
            <w:r>
              <w:rPr>
                <w:rStyle w:val="IndexLink"/>
                <w:lang w:val="en-US" w:eastAsia="en-US"/>
              </w:rPr>
              <w:t>Кнопка «Закрыть»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72">
            <w:r>
              <w:rPr>
                <w:rStyle w:val="IndexLink"/>
                <w:lang w:val="en-US" w:eastAsia="en-US"/>
              </w:rPr>
              <w:t>Статусная строка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szCs w:val="24"/>
              <w:lang w:val="en-US" w:eastAsia="en-US"/>
            </w:rPr>
          </w:pPr>
          <w:hyperlink w:anchor="__RefHeading___Toc174279973">
            <w:r>
              <w:rPr>
                <w:rStyle w:val="IndexLink"/>
                <w:lang w:val="en-US" w:eastAsia="en-US"/>
              </w:rPr>
              <w:t>Контекстное меню окна «Аудиозаписи»</w:t>
              <w:tab/>
              <w:t>6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74">
            <w:r>
              <w:rPr>
                <w:rStyle w:val="IndexLink"/>
                <w:lang w:val="en-US" w:eastAsia="en-US"/>
              </w:rPr>
              <w:t>Работа с часами и будильником</w:t>
              <w:tab/>
              <w:t>6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75">
            <w:r>
              <w:rPr>
                <w:rStyle w:val="IndexLink"/>
                <w:lang w:val="en-US" w:eastAsia="en-US"/>
              </w:rPr>
              <w:t>9. Экстренная остановка лифта</w:t>
              <w:tab/>
              <w:t>6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174279976">
            <w:r>
              <w:rPr>
                <w:rStyle w:val="IndexLink"/>
                <w:lang w:val="en-US" w:eastAsia="en-US"/>
              </w:rPr>
              <w:t>Остановка лифта диспетчером</w:t>
              <w:tab/>
              <w:t>6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74279977">
            <w:r>
              <w:rPr>
                <w:rStyle w:val="IndexLink"/>
                <w:lang w:val="en-US" w:eastAsia="en-US"/>
              </w:rPr>
              <w:t>10. Отключение компьютера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Обучение диспетчеров системы лифтового диспетчерского контроля и связи СЛДКС-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174279887"/>
      <w:bookmarkEnd w:id="1"/>
      <w:r>
        <w:rPr/>
        <w:t>1. Введение</w:t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дать обучаемым общее понятие о системе СЛДКС, как о системе технического контроля и управления за объектами, обслуживаемых диспетчерской службой в состав которой входят диспетчеры. Содержимое раздела может быть сокращено в зависимости от среднего уровня обучаем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2" w:name="__RefHeading___Toc174279888"/>
      <w:bookmarkEnd w:id="2"/>
      <w:r>
        <w:rPr/>
        <w:t>Общее описание</w:t>
      </w:r>
    </w:p>
    <w:p>
      <w:pPr>
        <w:pStyle w:val="Normal"/>
        <w:rPr/>
      </w:pPr>
      <w:r>
        <w:rPr/>
        <w:t>Система лифтового диспетчерского контроля и связи (СЛДКС-1) предназначена для организации удаленного контроля лифтовых сигналов, выполнения функций устройства безопасности, устройства контроля скорости лифта, устройства контроля питающих фаз, а так же для организации речевого канала связи с лифтами, машинными помещениями и дополнительными переговорными устройствами. СЛДКС-1 дополнительно выполняет охрану машинных помещений лифта и охрану других подключаемых объектов, а так же управление освещением жилых домов. В состав системы могут входить различные дополнительные элементы диспетчеризации жилых и производственных зданий, например подсистема коммерческого учета расхода энергоресурсов, подсистема охранно-пожарной сигнализации, подсистема газовой защиты и др.</w:t>
      </w:r>
    </w:p>
    <w:p>
      <w:pPr>
        <w:pStyle w:val="0"/>
        <w:rPr/>
      </w:pPr>
      <w:r>
        <w:rPr/>
        <w:t>Система СЛДКС предназначена распределенных объектов городского жилищно-коммунального хозяйства, для контроля технологических процессов  распределения энергоресурсов и т.д..</w:t>
      </w:r>
    </w:p>
    <w:p>
      <w:pPr>
        <w:pStyle w:val="0"/>
        <w:rPr/>
      </w:pPr>
      <w:r>
        <w:rPr/>
        <w:t>Типовое применение СЛДКС – построение автоматизированных рабочих мест для объединенных диспетчерских систем (ОДС) на объектах жилищно-коммунального хозяйства.</w:t>
      </w:r>
    </w:p>
    <w:p>
      <w:pPr>
        <w:pStyle w:val="0"/>
        <w:rPr/>
      </w:pPr>
      <w:r>
        <w:rPr/>
        <w:t>СЛДКС обеспечивает выполнение следующих функций:</w:t>
      </w:r>
    </w:p>
    <w:p>
      <w:pPr>
        <w:pStyle w:val="0"/>
        <w:rPr/>
      </w:pPr>
      <w:r>
        <w:rPr/>
        <w:t>контроль состояния инженерного оборудования зданий и сооружений - лифтов, тепловых пунктов, систем холодного и горячего водоснабжения, систем центрального отопления, электроосвещения лестничных клеток, входов в подъезды, запирающих устройств (домофон, электромагнитный замок);</w:t>
      </w:r>
    </w:p>
    <w:p>
      <w:pPr>
        <w:pStyle w:val="0"/>
        <w:rPr/>
      </w:pPr>
      <w:r>
        <w:rPr/>
        <w:t>контроль дискретных (сигнализация аварий) и интегральных (текущих) параметров инженерных систем;</w:t>
      </w:r>
    </w:p>
    <w:p>
      <w:pPr>
        <w:pStyle w:val="0"/>
        <w:rPr/>
      </w:pPr>
      <w:r>
        <w:rPr/>
        <w:t>контроль содержания жилых зданий - открывания дверей технических помещений (машинных помещений, подвалов, чердаков, электрощитовых и т.п.), открывание дверей подъездов;</w:t>
      </w:r>
    </w:p>
    <w:p>
      <w:pPr>
        <w:pStyle w:val="0"/>
        <w:rPr/>
      </w:pPr>
      <w:r>
        <w:rPr/>
        <w:t>управление работой инженерного электрооборудования зданий и сооружений - дистанционную остановку лифта по команде диспетчера, дистанционное открывание входной двери подъезда в ручном режиме, дистанционное включение освещения лестничных клеток, входов в подъезд и других общедомовых помещений, а также световых уличных указателей и домовых знаков в автоматическом или ручном режимах;</w:t>
      </w:r>
    </w:p>
    <w:p>
      <w:pPr>
        <w:pStyle w:val="0"/>
        <w:rPr/>
      </w:pPr>
      <w:r>
        <w:rPr/>
        <w:t>речевую связь диспетчера с домофоном, переговорными устройствами кабины лифта, машинных помещений, подъездов, чердаков, электрощитовых, технических помещений и подпольях и др.;</w:t>
      </w:r>
    </w:p>
    <w:p>
      <w:pPr>
        <w:pStyle w:val="0"/>
        <w:rPr/>
      </w:pPr>
      <w:r>
        <w:rPr/>
        <w:t>запись и хранение речевых переговоров на жестком диске компьютера –автоматизированном рабочем месте АРМ диспетчера;</w:t>
      </w:r>
    </w:p>
    <w:p>
      <w:pPr>
        <w:pStyle w:val="0"/>
        <w:rPr/>
      </w:pPr>
      <w:r>
        <w:rPr/>
        <w:t>повышение безопасности эксплуатации лифтов за счет использования встроенного устройства защиты лифта от перекоса фаз сети питания, перегрева электродвигателя, автоматического устройства безопасности и устройства контроля скорости лифта;</w:t>
      </w:r>
    </w:p>
    <w:p>
      <w:pPr>
        <w:pStyle w:val="0"/>
        <w:rPr/>
      </w:pPr>
      <w:r>
        <w:rPr/>
        <w:t>получение информации от автоматизированной системы учета потребления тепла, воды, электроэнергии, газа;</w:t>
      </w:r>
    </w:p>
    <w:p>
      <w:pPr>
        <w:pStyle w:val="0"/>
        <w:rPr/>
      </w:pPr>
      <w:r>
        <w:rPr/>
        <w:t>автоматический сбор, обработка по заданному алгоритму, отображение в удобном для диспетчера виде, документирование и архивирование полученной информации о работе инженерных систем;</w:t>
      </w:r>
    </w:p>
    <w:p>
      <w:pPr>
        <w:pStyle w:val="0"/>
        <w:rPr/>
      </w:pPr>
      <w:r>
        <w:rPr/>
        <w:t>формирование баз данных о текущем состоянии оборудования и его контролируемых параметрах;</w:t>
      </w:r>
    </w:p>
    <w:p>
      <w:pPr>
        <w:pStyle w:val="0"/>
        <w:rPr/>
      </w:pPr>
      <w:r>
        <w:rPr/>
        <w:t>двухуровневое диспетчерское управление с помощью комплекса программ диспетчеризации LanMon;</w:t>
      </w:r>
    </w:p>
    <w:p>
      <w:pPr>
        <w:pStyle w:val="0"/>
        <w:rPr/>
      </w:pPr>
      <w:r>
        <w:rPr/>
        <w:t>информационную совместимость с аудиодомофоном типа «Цифрал» посредством адаптера «Цифрал-ОДС» фирмы «Цифрал-ТЦД».</w:t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  <w:t>СЛДКС является стационарной многоканальной многоблочной распределенной системой диспетчерского контроля с проводными линиями связи, построенной на базе высокоскоростного цифрового информационного интерфейса «СОС-95». СЛДКС имеет блочную адресную структуру, позволяющую дополнить систему другими устройствами, совместимыми с интерфейсом «СОС-95», например, адресные устройства системы охранно-пожарной сигнализации «СОС-95», Единой автоматизированной системы диспетчерского контроля и управления «ЕАСДКиУ», автоматизированной системы коммерческого учета энергоресурсов «АСКУЭ».</w:t>
      </w:r>
    </w:p>
    <w:p>
      <w:pPr>
        <w:pStyle w:val="0"/>
        <w:rPr/>
      </w:pPr>
      <w:r>
        <w:rPr/>
        <w:t>СЛДКС применяется совместно с серийно выпускаемыми лифтами по ГОСТ 22011 для жилых и производственных зданий, для зданий общественных и промышленных предприятий.</w:t>
      </w:r>
    </w:p>
    <w:p>
      <w:pPr>
        <w:pStyle w:val="0"/>
        <w:rPr/>
      </w:pPr>
      <w:r>
        <w:rPr/>
        <w:t>СЛДКС позволяет диспетчеризировать широкий спектр серийно выпускаемых счетчиков энергоресурсов.</w:t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  <w:t>Наиболее важными отличительными особенностями СЛДКС являются следующие:</w:t>
      </w:r>
    </w:p>
    <w:p>
      <w:pPr>
        <w:pStyle w:val="0"/>
        <w:rPr/>
      </w:pPr>
      <w:r>
        <w:rPr/>
        <w:t>адаптация к серийно выпускаемому инженерному электрооборудованию зданий (лифтам, счетчикам энергоресурсов, домофонам и т.п.);</w:t>
      </w:r>
    </w:p>
    <w:p>
      <w:pPr>
        <w:pStyle w:val="0"/>
        <w:rPr/>
      </w:pPr>
      <w:r>
        <w:rPr/>
        <w:t>микропроцессорная элементная база;</w:t>
      </w:r>
    </w:p>
    <w:p>
      <w:pPr>
        <w:pStyle w:val="0"/>
        <w:rPr/>
      </w:pPr>
      <w:r>
        <w:rPr/>
        <w:t>модульность, расширяемость и открытая архитектура;</w:t>
      </w:r>
    </w:p>
    <w:p>
      <w:pPr>
        <w:pStyle w:val="0"/>
        <w:rPr/>
      </w:pPr>
      <w:r>
        <w:rPr/>
        <w:t>централизованное электропитание устройств;</w:t>
      </w:r>
    </w:p>
    <w:p>
      <w:pPr>
        <w:pStyle w:val="0"/>
        <w:rPr/>
      </w:pPr>
      <w:r>
        <w:rPr/>
        <w:t>унифицированный цифровой межблочный интерфейс «СОС-95»;</w:t>
      </w:r>
    </w:p>
    <w:p>
      <w:pPr>
        <w:pStyle w:val="0"/>
        <w:rPr/>
      </w:pPr>
      <w:r>
        <w:rPr/>
        <w:t>передача звука в виде цифрового сигнала по стандарту m-Law ITU-T G.711;</w:t>
      </w:r>
    </w:p>
    <w:p>
      <w:pPr>
        <w:pStyle w:val="0"/>
        <w:rPr/>
      </w:pPr>
      <w:r>
        <w:rPr/>
        <w:t>шлюз голосовой связи в формате IP-телефонии Н.323;</w:t>
      </w:r>
    </w:p>
    <w:p>
      <w:pPr>
        <w:pStyle w:val="0"/>
        <w:rPr/>
      </w:pPr>
      <w:r>
        <w:rPr/>
        <w:t>двухпроводная линия связи и питания;</w:t>
      </w:r>
    </w:p>
    <w:p>
      <w:pPr>
        <w:pStyle w:val="0"/>
        <w:rPr/>
      </w:pPr>
      <w:r>
        <w:rPr/>
        <w:t>полная программируемость всех основных параметров системы;</w:t>
      </w:r>
    </w:p>
    <w:p>
      <w:pPr>
        <w:pStyle w:val="0"/>
        <w:rPr/>
      </w:pPr>
      <w:r>
        <w:rPr/>
        <w:t>отличные возможности визуализации, обработки звука, архивации и документирования;</w:t>
      </w:r>
    </w:p>
    <w:p>
      <w:pPr>
        <w:pStyle w:val="0"/>
        <w:rPr/>
      </w:pPr>
      <w:r>
        <w:rPr/>
        <w:t>иерархическая структура диспетчеризации объектов.</w:t>
      </w:r>
    </w:p>
    <w:p>
      <w:pPr>
        <w:pStyle w:val="0"/>
        <w:rPr/>
      </w:pPr>
      <w:r>
        <w:rPr/>
      </w:r>
    </w:p>
    <w:p>
      <w:pPr>
        <w:pStyle w:val="Heading2"/>
        <w:ind w:hanging="0"/>
        <w:rPr/>
      </w:pPr>
      <w:bookmarkStart w:id="3" w:name="__RefHeading___Toc174279889"/>
      <w:bookmarkEnd w:id="3"/>
      <w:r>
        <w:rPr/>
        <w:t>Блок диспетчерского контроля лифтовой БДК-Л</w:t>
      </w:r>
    </w:p>
    <w:p>
      <w:pPr>
        <w:pStyle w:val="Normal"/>
        <w:spacing w:before="100" w:after="0"/>
        <w:ind w:firstLine="360"/>
        <w:rPr/>
      </w:pPr>
      <w:r>
        <w:rPr>
          <w:szCs w:val="24"/>
        </w:rPr>
        <w:t>Основным блоком, используемым для диспетчеризации лифтов является блок диспетчерского контроля лифтовой (далее БДК-Л). Блок выпускается в нескольких модификациях. С точки зрения диспетчера – пользователя системы различия несущественны. С полным перечнем блоков БДК-Л можно ознакомиться в руководстве по эксплуатации на систему СЛДКС-1.</w:t>
      </w:r>
    </w:p>
    <w:p>
      <w:pPr>
        <w:pStyle w:val="Normal"/>
        <w:spacing w:before="100" w:after="0"/>
        <w:ind w:firstLine="360"/>
        <w:jc w:val="left"/>
        <w:rPr>
          <w:szCs w:val="24"/>
        </w:rPr>
      </w:pPr>
      <w:r>
        <w:rPr>
          <w:szCs w:val="24"/>
        </w:rPr>
        <w:t xml:space="preserve">Блоки диспетчерского контроля лифтовые БДК-Л-4М, БДК-Л-3М, БДК-Л-4М2, БДК-Л-3М2 предназначены для контроля и управления инженерным электрооборудованием жилых и общественных зданий, в том числе: 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>
          <w:szCs w:val="24"/>
        </w:rPr>
      </w:pPr>
      <w:r>
        <w:rPr>
          <w:szCs w:val="24"/>
        </w:rPr>
        <w:t>контроля состояния и режимов работы лифтов, электроосвещения лестничных клеток, входов в подъезды, запирающих устройств (домофон, электромагнитный замок);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>
          <w:szCs w:val="24"/>
        </w:rPr>
      </w:pPr>
      <w:r>
        <w:rPr>
          <w:szCs w:val="24"/>
        </w:rPr>
        <w:t xml:space="preserve">контроль содержания жилых зданий - открывания дверей технических помещений (машинных помещений, подвалов, чердаков, электощитовых и т.п.) в том числе с использованием электронных ключей-идентификаторов, открывание дверей подъездов; 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/>
      </w:pPr>
      <w:r>
        <w:rPr>
          <w:szCs w:val="24"/>
        </w:rPr>
        <w:t>контроля несанкционированного доступа в охраняемые помещения;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>
          <w:szCs w:val="24"/>
        </w:rPr>
      </w:pPr>
      <w:r>
        <w:rPr>
          <w:szCs w:val="24"/>
        </w:rPr>
        <w:t>дистанционную остановку лифта по команде диспетчера, дистанционное открывание входной двери подъезда, дистанционное включение освещения лестничных клеток, входов в подъезд и других общедомовых помещений, а также световых уличных указателей и домовых знаков в автоматическом или ручном режимах;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>
          <w:szCs w:val="24"/>
        </w:rPr>
      </w:pPr>
      <w:r>
        <w:rPr>
          <w:szCs w:val="24"/>
        </w:rPr>
        <w:t>вызова диспетчера из кабины лифта и из других помещений зданий на голосовую связь, двухстороннюю голосовую связь диспетчера с домофоном, с лифтовой кабиной, с машинными помещениями, с подъездами, с чердаками, с электрощитовыми, с техническими помещениями и подпольями и др.;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>
          <w:szCs w:val="24"/>
        </w:rPr>
      </w:pPr>
      <w:bookmarkStart w:id="4" w:name="DDE_LINK7"/>
      <w:bookmarkEnd w:id="4"/>
      <w:r>
        <w:rPr>
          <w:szCs w:val="24"/>
        </w:rPr>
        <w:t>повышение безопасности эксплуатации лифтов за счет использования встроенного устройства защиты лифта от перекоса фаз сети питания, перегрева электродвигателя, автоматического устройства безопасности и устройства контроля скорости лифта.</w:t>
      </w:r>
    </w:p>
    <w:p>
      <w:pPr>
        <w:pStyle w:val="Normal"/>
        <w:spacing w:before="119" w:after="0"/>
        <w:ind w:firstLine="709"/>
        <w:jc w:val="left"/>
        <w:rPr>
          <w:szCs w:val="24"/>
        </w:rPr>
      </w:pPr>
      <w:r>
        <w:rPr>
          <w:color w:val="000000"/>
          <w:szCs w:val="24"/>
        </w:rPr>
        <w:t>БДК-Л-3М и БДК-Л-3М2 не содержат встроенного переговорного устройства.</w:t>
      </w:r>
    </w:p>
    <w:p>
      <w:pPr>
        <w:pStyle w:val="Normal"/>
        <w:spacing w:before="119" w:after="0"/>
        <w:ind w:firstLine="709"/>
        <w:jc w:val="left"/>
        <w:rPr>
          <w:szCs w:val="24"/>
        </w:rPr>
      </w:pPr>
      <w:r>
        <w:rPr>
          <w:color w:val="000000"/>
          <w:szCs w:val="24"/>
        </w:rPr>
        <w:t>БДК-Л-4М, БДК-Л-3М, БДК-Л-4М2, БДК-Л-3М2 обеспечивают передачу в диспетчерский пункт дискретных (сигнализация аварий) и интегральных (текущих) контролируемых параметров.</w:t>
      </w:r>
    </w:p>
    <w:p>
      <w:pPr>
        <w:pStyle w:val="Normal"/>
        <w:spacing w:before="119" w:after="0"/>
        <w:ind w:firstLine="709"/>
        <w:jc w:val="left"/>
        <w:rPr>
          <w:szCs w:val="24"/>
        </w:rPr>
      </w:pPr>
      <w:r>
        <w:rPr>
          <w:color w:val="000000"/>
          <w:szCs w:val="24"/>
        </w:rPr>
        <w:t>Режим работы БДК-Л-4М, БДК-Л-3М, БДК-Л-4М2, БДК-Л-3М2 – непрерывный с периодическим техническим обслуживанием.</w:t>
      </w:r>
    </w:p>
    <w:p>
      <w:pPr>
        <w:pStyle w:val="0"/>
        <w:rPr/>
      </w:pPr>
      <w:r>
        <w:rPr/>
        <w:t>На рисунке 1-1 ниже показан внешний вид блока БДК-Л. Блок устанавливается в машинном помещении рядом со шкафом управления лифта.</w:t>
      </w:r>
    </w:p>
    <w:p>
      <w:pPr>
        <w:pStyle w:val="0"/>
        <w:rPr/>
      </w:pPr>
      <w:r>
        <w:rPr/>
      </w:r>
    </w:p>
    <w:p>
      <w:pPr>
        <w:pStyle w:val="0"/>
        <w:jc w:val="center"/>
        <w:rPr/>
      </w:pPr>
      <w:r>
        <w:rPr/>
        <w:drawing>
          <wp:inline distT="0" distB="0" distL="0" distR="0">
            <wp:extent cx="3657600" cy="3194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jc w:val="center"/>
        <w:rPr/>
      </w:pPr>
      <w:r>
        <w:rPr>
          <w:i/>
        </w:rPr>
        <w:t>Рисунок 1-1  – Внешний вид блока диспетчерского контроля лифтового</w:t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0"/>
        <w:rPr/>
      </w:pPr>
      <w:r>
        <w:rPr/>
        <w:t xml:space="preserve">Показанный блок содержит встроенное переговорное устройство, смонтированное в верхней съемной крышке. </w:t>
      </w:r>
    </w:p>
    <w:p>
      <w:pPr>
        <w:pStyle w:val="0"/>
        <w:rPr/>
      </w:pPr>
      <w:r>
        <w:rPr/>
        <w:t>На фотографии ниже показан блок БДК-Л, установленный в машинном помещении.</w:t>
      </w:r>
    </w:p>
    <w:p>
      <w:pPr>
        <w:pStyle w:val="0"/>
        <w:ind w:hanging="0"/>
        <w:jc w:val="center"/>
        <w:rPr/>
      </w:pPr>
      <w:r>
        <w:rPr/>
        <w:drawing>
          <wp:inline distT="0" distB="0" distL="0" distR="0">
            <wp:extent cx="4389120" cy="5852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ind w:hanging="0"/>
        <w:jc w:val="center"/>
        <w:rPr/>
      </w:pPr>
      <w:r>
        <w:rPr>
          <w:i/>
        </w:rPr>
        <w:t>Рисунок 1-2  – Блок диспетчерского контроля лифтовой в машинном помещении</w:t>
      </w:r>
    </w:p>
    <w:p>
      <w:pPr>
        <w:pStyle w:val="0"/>
        <w:rPr/>
      </w:pPr>
      <w:r>
        <w:rPr/>
        <w:t>Блоки БДК-Л устанавливаются в каждом машинном помещении по одному на лифт.</w:t>
      </w:r>
    </w:p>
    <w:p>
      <w:pPr>
        <w:pStyle w:val="0"/>
        <w:rPr/>
      </w:pPr>
      <w:r>
        <w:rPr/>
      </w:r>
    </w:p>
    <w:p>
      <w:pPr>
        <w:pStyle w:val="Heading2"/>
        <w:ind w:hanging="0"/>
        <w:rPr/>
      </w:pPr>
      <w:bookmarkStart w:id="5" w:name="__RefHeading___Toc174279890"/>
      <w:bookmarkEnd w:id="5"/>
      <w:r>
        <w:rPr/>
        <w:t>Устройство и работа СЛДКС</w:t>
      </w:r>
    </w:p>
    <w:p>
      <w:pPr>
        <w:pStyle w:val="Normal"/>
        <w:spacing w:before="100" w:after="0"/>
        <w:ind w:left="709" w:firstLine="70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Система СЛДКС в типовом варианте состоит из блоков диспетчерского контроля лифтовых </w:t>
      </w:r>
      <w:r>
        <w:rPr>
          <w:b/>
          <w:bCs/>
        </w:rPr>
        <w:t>БДК-Л</w:t>
      </w:r>
      <w:r>
        <w:rPr/>
        <w:t xml:space="preserve"> или </w:t>
      </w:r>
      <w:r>
        <w:rPr>
          <w:b/>
          <w:bCs/>
        </w:rPr>
        <w:t>БДК-Л-УКЛ</w:t>
      </w:r>
      <w:r>
        <w:rPr/>
        <w:t xml:space="preserve">, блоков диспетчерского контроля </w:t>
      </w:r>
      <w:r>
        <w:rPr>
          <w:b/>
          <w:bCs/>
        </w:rPr>
        <w:t>БДК</w:t>
      </w:r>
      <w:r>
        <w:rPr/>
        <w:t xml:space="preserve">, блоков управления освещением БИУ-Л, блоков голосовой связи БГС-ПМ, блоков грозозащиты </w:t>
      </w:r>
      <w:r>
        <w:rPr>
          <w:b/>
          <w:bCs/>
        </w:rPr>
        <w:t>ГР</w:t>
      </w:r>
      <w:r>
        <w:rPr/>
        <w:t>, блока контроля датчиков БКД-М, БКД-МЕ, БКД-Р и АРМ диспетчера. Типовая структурная схема варианта системы СЛДКС представлена на рисунке 1-3.</w:t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  <w:drawing>
          <wp:inline distT="0" distB="0" distL="0" distR="0">
            <wp:extent cx="5272405" cy="50755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19" w:after="119"/>
        <w:ind w:hanging="0"/>
        <w:jc w:val="center"/>
        <w:rPr>
          <w:szCs w:val="24"/>
        </w:rPr>
      </w:pPr>
      <w:r>
        <w:rPr>
          <w:i/>
          <w:iCs/>
          <w:szCs w:val="24"/>
        </w:rPr>
        <w:t>Рисунок 1-3  – Типовая структурная схема СЛДКС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Состав СЛДКС определяется теми функциональными требованиями к системе лифтовой диспетчеризации и голосовой связи, которые предъявляются в каждом конкретном случае. Это относится к составу блоков и датчиков. Например, можно подключить к компьютеру АРМ диспетчера только один блок БКД-М с одним лучом ИПЛ, к которому подключают адресные блоки </w:t>
      </w:r>
      <w:r>
        <w:rPr>
          <w:b/>
          <w:bCs/>
        </w:rPr>
        <w:t>БДК</w:t>
      </w:r>
      <w:r>
        <w:rPr/>
        <w:t xml:space="preserve">, </w:t>
      </w:r>
      <w:r>
        <w:rPr>
          <w:b/>
          <w:bCs/>
        </w:rPr>
        <w:t>БДК-Л</w:t>
      </w:r>
      <w:r>
        <w:rPr/>
        <w:t xml:space="preserve">, </w:t>
      </w:r>
      <w:r>
        <w:rPr>
          <w:b/>
          <w:bCs/>
        </w:rPr>
        <w:t>БДК-Л-УКЛ</w:t>
      </w:r>
      <w:r>
        <w:rPr/>
        <w:t xml:space="preserve"> и др. В свою очередь для расширения функциональных возможностей к БДК можно подключить до трех БГС-ПМ, БИУ-Л, БУИ-Л-БЭОД, до пяти охранных шлейфов, датчик скорости ДСЛ и датчик температуры ДТ. Другим вариантом является подключение к компьютеру АРМ блока БКД-МЕ через локальную вычислительную сеть ETHERNET и подсоединение к этому лучу требуемого количества блоков БДК. Система СЛДКС допускает аппаратное расширение при подключении дополнительных устройств, имеющих интерфейс «СОС-95» с поддержкой протокола «FAST-SOS», что позволяет дополнять уже существующую систему набором новых функций или осуществлять ее модернизацию при минимальных затратах. Программное обеспечение СЛДКС рассчитано на возможность установки всех основных параметров и добавления новых блоков.</w:t>
      </w:r>
    </w:p>
    <w:p>
      <w:pPr>
        <w:pStyle w:val="0"/>
        <w:rPr/>
      </w:pPr>
      <w:r>
        <w:rPr/>
        <w:t xml:space="preserve">СЛДКС представляет собой многоблочную адресную распределенную систему диспетчеризации лифтов на основе цифрового интерфейса «СОС-95». Ведущим устройством системы является блок БКД-М (БКД-МЕ или БКД-Р), расположенный в диспетчерском пункте и обеспечивающий управление ведомыми адресными устройствами – блоками </w:t>
      </w:r>
      <w:r>
        <w:rPr>
          <w:b/>
          <w:bCs/>
        </w:rPr>
        <w:t>БДК-Л, БДК-Л-УКЛ, БДК</w:t>
      </w:r>
      <w:r>
        <w:rPr/>
        <w:t>. В свою очередь, БКД-М (БКД-МЕ) работает под управлением компьютера АРМ диспетчера. К одному блоку БКД-М (БКД-МЕ) подсоединяется один независимый информационно-питающий луч ИПЛ. Количество подсоединяемых блоков БКД-М к одному компьютеру АРМ определяется количеством установленных последовательных СОМ - портов. Каждый луч ИПЛ может содержать до 255 блоков БДК-Л, БДК (в любых комбинациях). Вместо блока БКД-М можно использовать блок контроля датчиков БКД-МЕ. Отличительной особенностью этого блока является наличие интерфейса ETHERNET, что позволяет устанавливать блок в любом месте локальной вычислительной сети и снимает ограничение на число блоков, подключенных к компьютеру АРМ.</w:t>
      </w:r>
    </w:p>
    <w:p>
      <w:pPr>
        <w:pStyle w:val="0"/>
        <w:rPr/>
      </w:pPr>
      <w:r>
        <w:rPr/>
        <w:t xml:space="preserve">Управление блоками </w:t>
      </w:r>
      <w:r>
        <w:rPr>
          <w:b/>
          <w:bCs/>
        </w:rPr>
        <w:t>БДК-Л, БДК-Л-УКЛ и БДК</w:t>
      </w:r>
      <w:r>
        <w:rPr/>
        <w:t xml:space="preserve"> осуществляет персональный компьютер с установленной программой «</w:t>
      </w:r>
      <w:r>
        <w:rPr>
          <w:lang w:val="en-US"/>
        </w:rPr>
        <w:t>LIFT</w:t>
      </w:r>
      <w:r>
        <w:rPr/>
        <w:t xml:space="preserve">4». Под управлением персонального компьютера блок БКД-М (БКД-МЕ) периодически, раз в секунду, считывает состояние каждого блока </w:t>
      </w:r>
      <w:r>
        <w:rPr>
          <w:b/>
          <w:bCs/>
        </w:rPr>
        <w:t>БДК-Л, БДК-Л-УКЛ, БДК</w:t>
      </w:r>
      <w:r>
        <w:rPr/>
        <w:t xml:space="preserve"> по ИПЛ. Далее принятая информация о текущем состоянии лифтов поступает в компьютер АРМ, где происходит обработка, регистрация и вывод информации на дисплей АРМ. При поступлении аварийных сообщений выдается звуковая и речевая сигнализация.</w:t>
      </w:r>
    </w:p>
    <w:p>
      <w:pPr>
        <w:pStyle w:val="0"/>
        <w:rPr/>
      </w:pPr>
      <w:r>
        <w:rPr/>
        <w:t xml:space="preserve">Блоки </w:t>
      </w:r>
      <w:r>
        <w:rPr>
          <w:b/>
          <w:bCs/>
        </w:rPr>
        <w:t>БДК-Л</w:t>
      </w:r>
      <w:r>
        <w:rPr/>
        <w:t xml:space="preserve"> обеспечивают автономную работу устройств контроля фаз силовой цепи, безопасности и защиты лифта от затягивания противовеса при неподвижной кабине. </w:t>
      </w:r>
    </w:p>
    <w:p>
      <w:pPr>
        <w:pStyle w:val="0"/>
        <w:rPr/>
      </w:pPr>
      <w:r>
        <w:rPr/>
        <w:t xml:space="preserve">К блоку </w:t>
      </w:r>
      <w:r>
        <w:rPr>
          <w:b/>
          <w:bCs/>
        </w:rPr>
        <w:t>БДК-Л-3, БДК-Л-4</w:t>
      </w:r>
      <w:r>
        <w:rPr/>
        <w:t xml:space="preserve"> подсоединяются:</w:t>
      </w:r>
    </w:p>
    <w:p>
      <w:pPr>
        <w:pStyle w:val="0"/>
        <w:numPr>
          <w:ilvl w:val="0"/>
          <w:numId w:val="12"/>
        </w:numPr>
        <w:rPr/>
      </w:pPr>
      <w:r>
        <w:rPr/>
        <w:t>шкаф управления лифтом;</w:t>
      </w:r>
    </w:p>
    <w:p>
      <w:pPr>
        <w:pStyle w:val="0"/>
        <w:numPr>
          <w:ilvl w:val="0"/>
          <w:numId w:val="12"/>
        </w:numPr>
        <w:rPr/>
      </w:pPr>
      <w:r>
        <w:rPr/>
        <w:t>переговорное устройство кабины лифта;</w:t>
      </w:r>
    </w:p>
    <w:p>
      <w:pPr>
        <w:pStyle w:val="0"/>
        <w:numPr>
          <w:ilvl w:val="0"/>
          <w:numId w:val="12"/>
        </w:numPr>
        <w:rPr/>
      </w:pPr>
      <w:r>
        <w:rPr/>
        <w:t>до двух дополнительных переговорных устройств БГС-ПМ;</w:t>
      </w:r>
    </w:p>
    <w:p>
      <w:pPr>
        <w:pStyle w:val="0"/>
        <w:numPr>
          <w:ilvl w:val="0"/>
          <w:numId w:val="12"/>
        </w:numPr>
        <w:rPr/>
      </w:pPr>
      <w:r>
        <w:rPr/>
        <w:t>до пяти независимых адресных охранных шлейфов;</w:t>
      </w:r>
    </w:p>
    <w:p>
      <w:pPr>
        <w:pStyle w:val="0"/>
        <w:numPr>
          <w:ilvl w:val="0"/>
          <w:numId w:val="12"/>
        </w:numPr>
        <w:rPr/>
      </w:pPr>
      <w:r>
        <w:rPr/>
        <w:t>блок управления освещением БИУ-Л и блок БИУ-Л-БЭОД;</w:t>
      </w:r>
    </w:p>
    <w:p>
      <w:pPr>
        <w:pStyle w:val="0"/>
        <w:numPr>
          <w:ilvl w:val="0"/>
          <w:numId w:val="12"/>
        </w:numPr>
        <w:rPr/>
      </w:pPr>
      <w:r>
        <w:rPr/>
        <w:t>датчик температуры электродвигателя;</w:t>
      </w:r>
    </w:p>
    <w:p>
      <w:pPr>
        <w:pStyle w:val="0"/>
        <w:numPr>
          <w:ilvl w:val="0"/>
          <w:numId w:val="12"/>
        </w:numPr>
        <w:rPr/>
      </w:pPr>
      <w:r>
        <w:rPr/>
        <w:t>датчик скорости лифта.</w:t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  <w:t xml:space="preserve">В состав блока </w:t>
      </w:r>
      <w:r>
        <w:rPr>
          <w:b/>
          <w:bCs/>
        </w:rPr>
        <w:t>БДК-Л-4</w:t>
      </w:r>
      <w:r>
        <w:rPr/>
        <w:t xml:space="preserve"> входит встроенное переговорное устройство (ПУ). Таким образом, блок </w:t>
      </w:r>
      <w:r>
        <w:rPr>
          <w:b/>
          <w:bCs/>
        </w:rPr>
        <w:t>БДК-Л-4</w:t>
      </w:r>
      <w:r>
        <w:rPr/>
        <w:t xml:space="preserve"> поддерживает четыре переговорных устройства – ПУ кабины лифта, встроенное ПУ и два дополнительных ПУ (БГС-ПМ).</w:t>
      </w:r>
    </w:p>
    <w:p>
      <w:pPr>
        <w:pStyle w:val="0"/>
        <w:rPr/>
      </w:pPr>
      <w:r>
        <w:rPr/>
        <w:t xml:space="preserve">Блок </w:t>
      </w:r>
      <w:r>
        <w:rPr>
          <w:b/>
          <w:bCs/>
        </w:rPr>
        <w:t>БДК-Л-3</w:t>
      </w:r>
      <w:r>
        <w:rPr/>
        <w:t xml:space="preserve"> не имеет встроенного переговорного устройства. Таким образом, блок </w:t>
      </w:r>
      <w:r>
        <w:rPr>
          <w:b/>
          <w:bCs/>
        </w:rPr>
        <w:t>БДК-Л-3</w:t>
      </w:r>
      <w:r>
        <w:rPr/>
        <w:t xml:space="preserve"> поддерживает три переговорных устройства – ПУ кабины лифта и два дополнительных ПУ (БГС-ПМ).</w:t>
      </w:r>
    </w:p>
    <w:p>
      <w:pPr>
        <w:pStyle w:val="0"/>
        <w:rPr/>
      </w:pPr>
      <w:r>
        <w:rPr/>
        <w:t xml:space="preserve">Блок </w:t>
      </w:r>
      <w:r>
        <w:rPr>
          <w:b/>
          <w:bCs/>
        </w:rPr>
        <w:t>БДК-Л-УКЛ</w:t>
      </w:r>
      <w:r>
        <w:rPr/>
        <w:t xml:space="preserve"> (БДК-Л-4М-УКЛ и БДК-Л-4М2-УКЛ) обеспечивает подключение лифтов серии УКЛ (ШУ АЕИГ.656353.039 Э3) к системе диспетчеризации по последовательному интерфейсу «Диспетчеризация». К блоку </w:t>
      </w:r>
      <w:r>
        <w:rPr>
          <w:b/>
          <w:bCs/>
        </w:rPr>
        <w:t>БДК-Л-УКЛ</w:t>
      </w:r>
      <w:r>
        <w:rPr/>
        <w:t xml:space="preserve"> подсоединяются:</w:t>
      </w:r>
    </w:p>
    <w:p>
      <w:pPr>
        <w:pStyle w:val="0"/>
        <w:numPr>
          <w:ilvl w:val="0"/>
          <w:numId w:val="10"/>
        </w:numPr>
        <w:rPr/>
      </w:pPr>
      <w:r>
        <w:rPr/>
        <w:t>шкаф управления лифта, интерфейс «Диспетчеризация»;</w:t>
      </w:r>
    </w:p>
    <w:p>
      <w:pPr>
        <w:pStyle w:val="0"/>
        <w:numPr>
          <w:ilvl w:val="0"/>
          <w:numId w:val="10"/>
        </w:numPr>
        <w:rPr/>
      </w:pPr>
      <w:r>
        <w:rPr/>
        <w:t>переговорное устройство кабины лифта (до трех штук) или до трех дополнительных переговорных устройств БГС-ПМ;</w:t>
      </w:r>
    </w:p>
    <w:p>
      <w:pPr>
        <w:pStyle w:val="0"/>
        <w:numPr>
          <w:ilvl w:val="0"/>
          <w:numId w:val="10"/>
        </w:numPr>
        <w:rPr/>
      </w:pPr>
      <w:r>
        <w:rPr/>
        <w:t>до пяти независимых адресных охранных шлейфов;</w:t>
      </w:r>
    </w:p>
    <w:p>
      <w:pPr>
        <w:pStyle w:val="0"/>
        <w:numPr>
          <w:ilvl w:val="0"/>
          <w:numId w:val="10"/>
        </w:numPr>
        <w:rPr/>
      </w:pPr>
      <w:r>
        <w:rPr/>
        <w:t>блок управления освещением БИУ-Л и блок БИУ-Л-БЭОД.</w:t>
      </w:r>
    </w:p>
    <w:p>
      <w:pPr>
        <w:pStyle w:val="0"/>
        <w:rPr/>
      </w:pPr>
      <w:r>
        <w:rPr/>
        <w:t xml:space="preserve">В состав блока </w:t>
      </w:r>
      <w:r>
        <w:rPr>
          <w:b/>
          <w:bCs/>
        </w:rPr>
        <w:t>БДК-Л-УКЛ</w:t>
      </w:r>
      <w:r>
        <w:rPr/>
        <w:t xml:space="preserve"> входит встроенное переговорное устройство. Таким образом, блок БДК-Л-4М-УКЛ (БДК-Л-4М2-УКЛ) поддерживает четыре переговорных устройства – ПУ кабины лифта (до трех), встроенное ПУ или два дополнительных ПУ (БГС-ПМ).</w:t>
      </w:r>
    </w:p>
    <w:p>
      <w:pPr>
        <w:pStyle w:val="0"/>
        <w:rPr/>
      </w:pPr>
      <w:r>
        <w:rPr/>
        <w:t>К блоку БДК-3М, БДК-3М2, БДК-4М, БДК-4М2, БДК-4М-Цифрал, БДК-4М2-Цифрал подсоединяются:</w:t>
      </w:r>
    </w:p>
    <w:p>
      <w:pPr>
        <w:pStyle w:val="0"/>
        <w:numPr>
          <w:ilvl w:val="0"/>
          <w:numId w:val="21"/>
        </w:numPr>
        <w:rPr/>
      </w:pPr>
      <w:r>
        <w:rPr/>
        <w:t>до трех дополнительных переговорных устройств БГС-ПМ;</w:t>
      </w:r>
    </w:p>
    <w:p>
      <w:pPr>
        <w:pStyle w:val="0"/>
        <w:numPr>
          <w:ilvl w:val="0"/>
          <w:numId w:val="21"/>
        </w:numPr>
        <w:rPr/>
      </w:pPr>
      <w:r>
        <w:rPr/>
        <w:t>до пяти независимых адресных охранных шлейфов;</w:t>
      </w:r>
    </w:p>
    <w:p>
      <w:pPr>
        <w:pStyle w:val="0"/>
        <w:numPr>
          <w:ilvl w:val="0"/>
          <w:numId w:val="21"/>
        </w:numPr>
        <w:rPr/>
      </w:pPr>
      <w:r>
        <w:rPr/>
        <w:t>блок управления освещением БИУ-Л и блок БИУ-Л-БЭОД.</w:t>
      </w:r>
    </w:p>
    <w:p>
      <w:pPr>
        <w:pStyle w:val="0"/>
        <w:rPr/>
      </w:pPr>
      <w:r>
        <w:rPr/>
        <w:t>В состав блока БДК-4 входит встроенное переговорное устройство. Таким образом, блок БДК-4 поддерживает четыре переговорных устройства – встроенное ПУ и три дополнительных ПУ (БГС-ПМ).</w:t>
      </w:r>
    </w:p>
    <w:p>
      <w:pPr>
        <w:pStyle w:val="0"/>
        <w:rPr/>
      </w:pPr>
      <w:r>
        <w:rPr/>
        <w:t>Блок БДК-3 не имеет встроенного переговорного устройства и поддерживает только три дополнительных ПУ (БГС-ПМ).</w:t>
      </w:r>
    </w:p>
    <w:p>
      <w:pPr>
        <w:pStyle w:val="Style6"/>
        <w:spacing w:before="100" w:after="0"/>
        <w:rPr/>
      </w:pPr>
      <w:r>
        <w:rPr/>
        <w:t xml:space="preserve">К блоку БДК-2М подсоединяются: </w:t>
      </w:r>
    </w:p>
    <w:p>
      <w:pPr>
        <w:pStyle w:val="0"/>
        <w:numPr>
          <w:ilvl w:val="0"/>
          <w:numId w:val="19"/>
        </w:numPr>
        <w:rPr/>
      </w:pPr>
      <w:r>
        <w:rPr/>
        <w:t>дополнительное переговорное устройство БГС-ПМ;</w:t>
      </w:r>
    </w:p>
    <w:p>
      <w:pPr>
        <w:pStyle w:val="0"/>
        <w:numPr>
          <w:ilvl w:val="0"/>
          <w:numId w:val="19"/>
        </w:numPr>
        <w:rPr/>
      </w:pPr>
      <w:r>
        <w:rPr/>
        <w:t>до пяти независимых адресных охранных шлейфов.</w:t>
      </w:r>
    </w:p>
    <w:p>
      <w:pPr>
        <w:pStyle w:val="Style6"/>
        <w:spacing w:before="119" w:after="0"/>
        <w:ind w:firstLine="709"/>
        <w:rPr/>
      </w:pPr>
      <w:r>
        <w:rPr/>
        <w:t>Вместо переговорного устройства БГС-ПМ допускается использование любого внешнего переговорного устройства с шестипроводной схемой подключения: микрофон совместимый с угольным, громкоговоритель 8 ом и кнопка вызова.</w:t>
      </w:r>
    </w:p>
    <w:p>
      <w:pPr>
        <w:pStyle w:val="0"/>
        <w:rPr/>
      </w:pPr>
      <w:r>
        <w:rPr/>
      </w:r>
    </w:p>
    <w:p>
      <w:pPr>
        <w:pStyle w:val="Heading2"/>
        <w:ind w:hanging="0"/>
        <w:rPr/>
      </w:pPr>
      <w:bookmarkStart w:id="6" w:name="__RefHeading___Toc174279891"/>
      <w:bookmarkEnd w:id="6"/>
      <w:r>
        <w:rPr/>
        <w:t>Линии связи</w:t>
      </w:r>
    </w:p>
    <w:p>
      <w:pPr>
        <w:pStyle w:val="0"/>
        <w:rPr/>
      </w:pPr>
      <w:r>
        <w:rPr/>
        <w:t xml:space="preserve">Подсоединение блоков </w:t>
      </w:r>
      <w:r>
        <w:rPr>
          <w:b/>
          <w:bCs/>
        </w:rPr>
        <w:t>БДК, БДК-Л, БДК-Л-УКЛ</w:t>
      </w:r>
      <w:r>
        <w:rPr/>
        <w:t xml:space="preserve"> по интерфейсу «СОС-95» выполняется двухпроводной линией, называемой информационно - питающая линия (ИПЛ). На рисунке 1-4 приведена структурная схема линий связи системы СЛДКС. К информационно-питающей линии все блоки подключаются параллельно. Дополнительно в ИПЛ могут быть подключены любые другие блоки с интерфейсом «СОС-95» по протоколу «FAST-SOS» и «CRC-SOS».</w:t>
      </w:r>
    </w:p>
    <w:p>
      <w:pPr>
        <w:pStyle w:val="0"/>
        <w:rPr/>
      </w:pPr>
      <w:r>
        <w:rPr/>
        <w:t xml:space="preserve">Информационно - питающая линия предназначена для подачи электропитания каждому адресному блоку </w:t>
      </w:r>
      <w:r>
        <w:rPr>
          <w:b/>
          <w:bCs/>
        </w:rPr>
        <w:t>БДК, БДК-Л, БДК-Л-УКЛ</w:t>
      </w:r>
      <w:r>
        <w:rPr/>
        <w:t xml:space="preserve"> и т.д. По этой же линии выполняется цифровой информационный обмен – получение состояния блоков и управление блоками, а так же осуществляется передача звуковых данных в виде цифровых пакетов информации. Адресные блоки могут подключаться в любой точке ИПЛ. Каждый блок, подключаемый к ИПЛ должен иметь уникальный адрес в диапазоне 1..255. Адрес блока задается электронным способом и может быть изменен в процессе пуско-наладки.</w:t>
      </w:r>
    </w:p>
    <w:p>
      <w:pPr>
        <w:pStyle w:val="0"/>
        <w:rPr/>
      </w:pPr>
      <w:r>
        <w:rPr/>
        <w:t xml:space="preserve">Скорость передачи цифровых данных по ИПЛ составляет 100 кбит/c. При передаче используется избыточные циклические контрольные суммы CRC для выявления ошибок обмена. </w:t>
      </w:r>
    </w:p>
    <w:p>
      <w:pPr>
        <w:pStyle w:val="0"/>
        <w:rPr/>
      </w:pPr>
      <w:r>
        <w:rPr/>
        <w:t>Программное обеспечение всех адресных контроллеров работает в режиме одновременной передачи телеметрической информации и цифровой аудиоинформации. Это обеспечивает передачу звука и данных о состоянии блоков (и команд управления) одновременно с работой диспетчерской голосовой связи.</w:t>
      </w:r>
    </w:p>
    <w:p>
      <w:pPr>
        <w:pStyle w:val="0"/>
        <w:rPr/>
      </w:pPr>
      <w:r>
        <w:rPr/>
        <w:t xml:space="preserve">Организацию двухсторонней голосовой связи обеспечивает ведущее устройство БКД-М (БКД-МЕ) под управлением компьютера АРМ диспетчера. При поступлении сигнала вызова диспетчера на переговорную связь из кабины лифта (или блока БГС-ПМ, подключенного к блоку </w:t>
      </w:r>
      <w:r>
        <w:rPr>
          <w:b/>
          <w:bCs/>
        </w:rPr>
        <w:t>БДК-Л, БДК-Л-УКЛ</w:t>
      </w:r>
      <w:r>
        <w:rPr/>
        <w:t xml:space="preserve"> или </w:t>
      </w:r>
      <w:r>
        <w:rPr>
          <w:b/>
          <w:bCs/>
        </w:rPr>
        <w:t>БДК</w:t>
      </w:r>
      <w:r>
        <w:rPr/>
        <w:t>) происходит создание канала цифровой аудиосвязи между диспетчером и вызвавшим блоком (</w:t>
      </w:r>
      <w:r>
        <w:rPr>
          <w:b/>
          <w:bCs/>
        </w:rPr>
        <w:t>БДК-Л, БДК-Л-УКЛ, БДК</w:t>
      </w:r>
      <w:r>
        <w:rPr/>
        <w:t xml:space="preserve">). Диспетчерская связь так же устанавливается по инициативе диспетчера выбором нужного переговорного устройства на карте объектов. </w:t>
      </w:r>
    </w:p>
    <w:p>
      <w:pPr>
        <w:pStyle w:val="0"/>
        <w:rPr/>
      </w:pPr>
      <w:r>
        <w:rPr/>
        <w:t>При использовании воздушных способов прокладки кабеля (включая прокладку кабеля по крыше между машинными помещениями) каждый блок, устанавливаемый в ИПЛ должен подключаться через блок грозозащиты ГР-1. Для подключения блоков, обеспечивающих питание ИПЛ по постоянному току (БКД-М, БКД-МЕ, БПС, УСЛ-А, УСЛ-П) следует использовать блок грозозащиты ГР-1Д.</w:t>
      </w:r>
    </w:p>
    <w:p>
      <w:pPr>
        <w:pStyle w:val="0"/>
        <w:rPr/>
      </w:pPr>
      <w:r>
        <w:rPr/>
        <w:t xml:space="preserve">В качестве информационно - питающей линии рекомендуется использовать коаксиальный кабель. В этом случае общая протяженность одного луча может достигать 3 км без установки дополнительных блоков усиления сигнала. При использовании коаксиального кабеля в качестве ИПЛ рекомендуется устанавливать на концах линии согласующие нагрузки (терминаторы). В качестве терминатора используются последовательно соединенные резистор (50 Ом, 0,5 Вт) и конденсатор постоянной емкости (1 мкф, 50 В). </w:t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5580" cy="3745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19" w:after="119"/>
        <w:ind w:hanging="0"/>
        <w:jc w:val="center"/>
        <w:rPr>
          <w:szCs w:val="24"/>
        </w:rPr>
      </w:pPr>
      <w:r>
        <w:rPr>
          <w:i/>
          <w:iCs/>
          <w:szCs w:val="24"/>
        </w:rPr>
        <w:t>Рисунок 1-4  - Структурная схема ИПЛ СЛДКС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>Допускается использование в качестве ИПЛ других некоаксиальных типов кабеля. Однако, в этом случае максимальная длина луча ИПЛ значительно уменьшается из-за высокой удельной погонной емкости кабеля. Например, при использовании кабеля ТПП максимальная длина луча ИПЛ без установки дополнительных блоков усиления сигнала не должна превышать 1 км.</w:t>
      </w:r>
    </w:p>
    <w:p>
      <w:pPr>
        <w:pStyle w:val="Normal"/>
        <w:rPr>
          <w:szCs w:val="24"/>
        </w:rPr>
      </w:pPr>
      <w:r>
        <w:rPr/>
        <w:t xml:space="preserve">Для продления линии ИПЛ на расстояние, превышающее 1 км следует устанавливать дополнительные блоки усилителей сигнала линии УСЛ. Блок УСЛ-П восстанавливает переменную информационную составляющую сигнала. Блок УСЛ-А восстанавливает переменную информационную составляющую сигнала и обеспечивает питание линии постоянным током. Блок УСЛ-А требует активного питания 220 вольт 50 Гц. Аналогичным образом устанавливаются блоки УСЛ для коаксиальной линии связи. Длина фрагмента ИПЛ до блока УСЛ не должна превышать 3 км при условии достаточности питания блоков, установленных в ИПЛ. </w:t>
      </w:r>
    </w:p>
    <w:p>
      <w:pPr>
        <w:pStyle w:val="Normal"/>
        <w:rPr>
          <w:szCs w:val="24"/>
        </w:rPr>
      </w:pPr>
      <w:r>
        <w:rPr/>
        <w:t>ИПЛ должна быть выполнена без ответвлений. Допускаются короткие ответвления, длиной не более 20 м (например разводка ИПЛ по машинному помещению, или по помещению электрощитовой). В случае использования более длинных ответвлений следует выполнять подключение дополнительного «отростка» через блок УСЛ-А или УСЛ-П.</w:t>
      </w:r>
    </w:p>
    <w:p>
      <w:pPr>
        <w:pStyle w:val="Normal"/>
        <w:rPr>
          <w:szCs w:val="24"/>
        </w:rPr>
      </w:pPr>
      <w:r>
        <w:rPr/>
        <w:t xml:space="preserve">Обязательным условием проверки работоспособности луча ИПЛ является проверка достаточности питания каждому блоку, установленному в информационно-питающую линию. Следует помнить, что питание блоков подается от активных блоков (БКД-М, БКД-МЕ, БПС и УСЛ-А) и по мере удаления от места питания напряжение в ИПЛ падает. Для расчета луча по постоянному току используется специальная программа расчета луча «DCLUCH». Программа позволяет ввести условное описание луча ИПЛ в виде длин и типов фрагментов кабеля от блока к блоку и типов блоков в линии. Далее происходит автоматический расчет полученной нелинейной схемы постоянного тока. В результате получается напряжение на каждом блоке в луче. Программа сравнивает полученное значение напряжения на блоке с установленным разрешенным значением для каждого блока и принимает решение о работоспособности луча. Программа «DCLUCH» доступна для загрузки с сайта </w:t>
      </w:r>
      <w:hyperlink r:id="rId8">
        <w:r>
          <w:rPr>
            <w:rStyle w:val="InternetLink"/>
            <w:color w:val="000080"/>
            <w:u w:val="single"/>
          </w:rPr>
          <w:t>www.mnppsaturn.ru</w:t>
        </w:r>
      </w:hyperlink>
      <w:r>
        <w:rPr/>
        <w:t>. Там же доступно подробное описание программы «Руководство пользователя «Программа расчет луча системы СОС-95».</w:t>
      </w:r>
    </w:p>
    <w:p>
      <w:pPr>
        <w:pStyle w:val="Normal"/>
        <w:rPr/>
      </w:pPr>
      <w:r>
        <w:rPr/>
        <w:t>Дополнительно при проектировании луча ИПЛ рекомендуется выполнять расчет луча ИПЛ по переменному току — расчет передачи сигнала. В настоящее время такой расчет выполняется в с</w:t>
      </w:r>
      <w:r>
        <w:rPr>
          <w:szCs w:val="24"/>
        </w:rPr>
        <w:t xml:space="preserve">истеме схемотехнического моделирования </w:t>
      </w:r>
      <w:r>
        <w:rPr>
          <w:szCs w:val="24"/>
          <w:lang w:val="en-CA"/>
        </w:rPr>
        <w:t>MCAP</w:t>
      </w:r>
      <w:r>
        <w:rPr>
          <w:szCs w:val="24"/>
        </w:rPr>
        <w:t xml:space="preserve">7, используя модели линий передач с потерями в формате </w:t>
      </w:r>
      <w:r>
        <w:rPr>
          <w:szCs w:val="24"/>
          <w:lang w:val="en-CA"/>
        </w:rPr>
        <w:t>SPICE</w:t>
      </w:r>
      <w:r>
        <w:rPr>
          <w:szCs w:val="24"/>
        </w:rPr>
        <w:t>3. Основные указания по расчету приведены в документе «Методические указанию по моделированию луча системы СОС-95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b/>
          <w:b/>
          <w:u w:val="single"/>
        </w:rPr>
      </w:pPr>
      <w:r>
        <w:rPr>
          <w:b/>
          <w:u w:val="single"/>
        </w:rPr>
        <w:t>Дополнительные материалы по разделу:</w:t>
      </w:r>
    </w:p>
    <w:p>
      <w:pPr>
        <w:pStyle w:val="Normal"/>
        <w:ind w:hanging="0"/>
        <w:jc w:val="left"/>
        <w:rPr>
          <w:szCs w:val="24"/>
        </w:rPr>
      </w:pPr>
      <w:r>
        <w:rPr/>
        <w:t xml:space="preserve">СИСТЕМА ЛИФТОВОГО ДИСПЕТЧЕРСКОГО КОНТРОЛЯ И СВЯЗИ «СЛДКС-1» </w:t>
      </w:r>
      <w:r>
        <w:rPr>
          <w:bCs/>
          <w:sz w:val="27"/>
          <w:szCs w:val="27"/>
        </w:rPr>
        <w:t>РУКОВОДСТВО ПО ЭКСПЛУАТАЦИИ</w:t>
      </w:r>
      <w:r>
        <w:rPr>
          <w:szCs w:val="24"/>
        </w:rPr>
        <w:t xml:space="preserve"> </w:t>
      </w:r>
      <w:r>
        <w:rPr>
          <w:bCs/>
          <w:szCs w:val="24"/>
        </w:rPr>
        <w:t>ЕСАН.484457.001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bookmarkStart w:id="7" w:name="__RefHeading___Toc174279892"/>
      <w:bookmarkEnd w:id="7"/>
      <w:r>
        <w:rPr/>
        <w:t>2. Знакомство с персональным компьют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дать обучаемым общее представление о персональном компьютере: состав, назначение основных элементов, пользование указателем «мышь», использование клавиатуры, понятие о микрофоне и акустических колонках, переключение между исполняемыми приложениями на компьютерами, перезагрузка компьютера обычная и экстренная, правила пользования источником бесперебойного питания. Следует ориентироваться на то, что обучаемые не знакомы с персональным компьютером.</w:t>
      </w:r>
    </w:p>
    <w:p>
      <w:pPr>
        <w:pStyle w:val="Heading2"/>
        <w:ind w:hanging="0"/>
        <w:rPr/>
      </w:pPr>
      <w:bookmarkStart w:id="8" w:name="__RefHeading___Toc174279893"/>
      <w:bookmarkEnd w:id="8"/>
      <w:r>
        <w:rPr/>
        <w:t>Общее понятие о компьютере</w:t>
      </w:r>
    </w:p>
    <w:p>
      <w:pPr>
        <w:pStyle w:val="Normal"/>
        <w:rPr/>
      </w:pPr>
      <w:r>
        <w:rPr/>
        <w:t>Компьютер — это, прежде всего, машина, и, как всякая машина, он предназначен для того, чтобы совершать работу, которую иначе пришлось бы делать голыми руками. Основное отличие компьютера от большинства прочих машин и устройств состоит в том, что эта работа не механическая, а интеллектуальная. Правда, мы еще далеки от того дня, когда компьютеры начнут «думать» вместо человека, но с задачами по автоматической обработке информации они уже вполне справляются. Так что на сего</w:t>
        <w:softHyphen/>
        <w:t>дняшний день самое простое определение компьютера может звучать так: компью</w:t>
        <w:softHyphen/>
        <w:t>тер — это электронный прибор для автоматической обработки информации.</w:t>
      </w:r>
    </w:p>
    <w:p>
      <w:pPr>
        <w:pStyle w:val="Heading2"/>
        <w:ind w:hanging="0"/>
        <w:rPr/>
      </w:pPr>
      <w:bookmarkStart w:id="9" w:name="__RefHeading___Toc174279894"/>
      <w:bookmarkEnd w:id="9"/>
      <w:r>
        <w:rPr/>
        <w:t>С чем работает компьютер?</w:t>
      </w:r>
    </w:p>
    <w:p>
      <w:pPr>
        <w:pStyle w:val="Normal"/>
        <w:rPr/>
      </w:pPr>
      <w:r>
        <w:rPr/>
        <w:t xml:space="preserve">Компьютер работает с программами. Как только он включается, в нем начинают работать десятки всевозможных программ. Одни программы следят затем, чтобы все узлы и программы компьютера работали совместно, не конфликтовали и умели грамотно друг с другом договориться. Эти программы называют системными. Есть программы, с помощью которых компьютер обслуживают и настраивают. Такие программы называют служебными. Но самые интересные программы, ради которых компьютер и приобретается, — это прикладные программы. </w:t>
      </w:r>
    </w:p>
    <w:p>
      <w:pPr>
        <w:pStyle w:val="Normal"/>
        <w:rPr/>
      </w:pPr>
      <w:r>
        <w:rPr/>
        <w:t xml:space="preserve">Основной прикладной программой является специальная программа, реализующая функции системы лифтового диспетчерского контроля и связи. </w:t>
      </w:r>
    </w:p>
    <w:p>
      <w:pPr>
        <w:pStyle w:val="Heading2"/>
        <w:ind w:hanging="0"/>
        <w:rPr>
          <w:rFonts w:eastAsia="Times-Roman"/>
        </w:rPr>
      </w:pPr>
      <w:bookmarkStart w:id="10" w:name="__RefHeading___Toc174279895"/>
      <w:bookmarkEnd w:id="10"/>
      <w:r>
        <w:rPr>
          <w:rFonts w:eastAsia="Times-Roman"/>
        </w:rPr>
        <w:t>Общее понятие о персональном компьютере</w:t>
      </w:r>
    </w:p>
    <w:p>
      <w:pPr>
        <w:pStyle w:val="Normal"/>
        <w:rPr/>
      </w:pPr>
      <w:r>
        <w:rPr>
          <w:rFonts w:eastAsia="Times-Roman"/>
        </w:rPr>
        <w:t xml:space="preserve">Внешний вид персональных компьютеров может различаться. Но компоненты, из которых они состоят, всегда одни и те же. У компьютера </w:t>
      </w:r>
      <w:r>
        <w:rPr/>
        <w:t xml:space="preserve">в базовой конфигурации </w:t>
      </w:r>
      <w:r>
        <w:rPr>
          <w:rFonts w:eastAsia="Times-Roman"/>
        </w:rPr>
        <w:t xml:space="preserve">обязательно есть </w:t>
      </w:r>
      <w:r>
        <w:rPr/>
        <w:t>четыре основных устройства</w:t>
      </w:r>
      <w:r>
        <w:rPr>
          <w:rFonts w:eastAsia="Times-Roman"/>
        </w:rPr>
        <w:t>:</w:t>
      </w:r>
    </w:p>
    <w:p>
      <w:pPr>
        <w:pStyle w:val="Normal"/>
        <w:numPr>
          <w:ilvl w:val="0"/>
          <w:numId w:val="4"/>
        </w:numPr>
        <w:rPr>
          <w:rFonts w:eastAsia="Times-Roman"/>
          <w:lang w:val="en-US"/>
        </w:rPr>
      </w:pPr>
      <w:r>
        <w:rPr>
          <w:rFonts w:eastAsia="Times-Roman"/>
        </w:rPr>
        <w:t>системный блок</w:t>
      </w:r>
    </w:p>
    <w:p>
      <w:pPr>
        <w:pStyle w:val="Normal"/>
        <w:numPr>
          <w:ilvl w:val="0"/>
          <w:numId w:val="4"/>
        </w:numPr>
        <w:rPr>
          <w:rFonts w:eastAsia="Times-Roman"/>
          <w:lang w:val="en-US"/>
        </w:rPr>
      </w:pPr>
      <w:r>
        <w:rPr>
          <w:rFonts w:eastAsia="Times-Roman"/>
        </w:rPr>
        <w:t>монитор</w:t>
      </w:r>
    </w:p>
    <w:p>
      <w:pPr>
        <w:pStyle w:val="Normal"/>
        <w:numPr>
          <w:ilvl w:val="0"/>
          <w:numId w:val="4"/>
        </w:numPr>
        <w:rPr>
          <w:rFonts w:eastAsia="Times-Roman"/>
          <w:lang w:val="en-US"/>
        </w:rPr>
      </w:pPr>
      <w:r>
        <w:rPr>
          <w:rFonts w:eastAsia="Times-Roman"/>
        </w:rPr>
        <w:t>клавиатура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-Roman"/>
        </w:rPr>
        <w:t>манипулятор с названием «мышь»</w:t>
      </w:r>
    </w:p>
    <w:p>
      <w:pPr>
        <w:pStyle w:val="Normal"/>
        <w:rPr>
          <w:rFonts w:eastAsia="Times-Roman"/>
        </w:rPr>
      </w:pPr>
      <w:r>
        <w:rPr>
          <w:rFonts w:eastAsia="Times-Roman"/>
        </w:rPr>
      </w:r>
    </w:p>
    <w:p>
      <w:pPr>
        <w:pStyle w:val="Normal"/>
        <w:rPr>
          <w:rFonts w:eastAsia="Times-Roman"/>
        </w:rPr>
      </w:pPr>
      <w:r>
        <w:rPr>
          <w:rFonts w:eastAsia="Times-Roman"/>
        </w:rPr>
      </w:r>
    </w:p>
    <w:p>
      <w:pPr>
        <w:pStyle w:val="Normal"/>
        <w:rPr/>
      </w:pPr>
      <w:r>
        <w:rPr/>
        <w:t>На рисунке 2-1 показаны основные устройства персонального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8305</wp:posOffset>
                </wp:positionH>
                <wp:positionV relativeFrom="paragraph">
                  <wp:posOffset>344170</wp:posOffset>
                </wp:positionV>
                <wp:extent cx="800100" cy="342900"/>
                <wp:effectExtent l="5080" t="5080" r="265430" b="386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82620"/>
                            <a:gd name="adj2" fmla="val 161111"/>
                          </a:avLst>
                        </a:prstGeom>
                        <a:solidFill>
                          <a:srgbClr val="ffff99">
                            <a:alpha val="6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32.15pt;margin-top:27.1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</w:t>
                      </w:r>
                    </w:p>
                  </w:txbxContent>
                </v:textbox>
                <v:fill o:detectmouseclick="t" type="solid" color2="#000066" opacity="0.6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51305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5080" t="5080" r="50165" b="398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52361"/>
                            <a:gd name="adj2" fmla="val 161111"/>
                          </a:avLst>
                        </a:prstGeom>
                        <a:solidFill>
                          <a:srgbClr val="ffff99">
                            <a:alpha val="6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ный б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2.15pt;margin-top:9.1pt;width:10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ный блок</w:t>
                      </w:r>
                    </w:p>
                  </w:txbxContent>
                </v:textbox>
                <v:fill o:detectmouseclick="t" type="solid" color2="#000066" opacity="0.6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08705</wp:posOffset>
                </wp:positionH>
                <wp:positionV relativeFrom="paragraph">
                  <wp:posOffset>3201670</wp:posOffset>
                </wp:positionV>
                <wp:extent cx="800100" cy="342900"/>
                <wp:effectExtent l="261620" t="2216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82379"/>
                            <a:gd name="adj2" fmla="val -113148"/>
                          </a:avLst>
                        </a:prstGeom>
                        <a:solidFill>
                          <a:srgbClr val="ffff99">
                            <a:alpha val="6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ш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4.15pt;margin-top:252.1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шь</w:t>
                      </w:r>
                    </w:p>
                  </w:txbxContent>
                </v:textbox>
                <v:fill o:detectmouseclick="t" type="solid" color2="#000066" opacity="0.6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8305</wp:posOffset>
                </wp:positionH>
                <wp:positionV relativeFrom="paragraph">
                  <wp:posOffset>3087370</wp:posOffset>
                </wp:positionV>
                <wp:extent cx="1257300" cy="342900"/>
                <wp:effectExtent l="5080" t="265430" r="520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52425"/>
                            <a:gd name="adj2" fmla="val -123148"/>
                          </a:avLst>
                        </a:prstGeom>
                        <a:solidFill>
                          <a:srgbClr val="ffff99">
                            <a:alpha val="6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.15pt;margin-top:243.1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виатура</w:t>
                      </w:r>
                    </w:p>
                  </w:txbxContent>
                </v:textbox>
                <v:fill o:detectmouseclick="t" type="solid" color2="#000066" opacity="0.6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37205</wp:posOffset>
                </wp:positionH>
                <wp:positionV relativeFrom="paragraph">
                  <wp:posOffset>1487170</wp:posOffset>
                </wp:positionV>
                <wp:extent cx="1371600" cy="457200"/>
                <wp:effectExtent l="5080" t="5080" r="53975" b="281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52361"/>
                            <a:gd name="adj2" fmla="val 108333"/>
                          </a:avLst>
                        </a:prstGeom>
                        <a:solidFill>
                          <a:srgbClr val="ffff99">
                            <a:alpha val="6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устические колон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39.15pt;margin-top:117.1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устические колонки</w:t>
                      </w:r>
                    </w:p>
                  </w:txbxContent>
                </v:textbox>
                <v:fill o:detectmouseclick="t" type="solid" color2="#000066" opacity="0.6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91050" cy="34004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Рисунок 2-1 – Основные устройства персонального компьюте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сональный компьютер – универсальная техническая система. Его конфигурацию (состав оборудования) можно гибко изменять по мере необходимости. </w:t>
      </w:r>
    </w:p>
    <w:p>
      <w:pPr>
        <w:pStyle w:val="Normal"/>
        <w:rPr/>
      </w:pPr>
      <w:r>
        <w:rPr/>
        <w:t>В настоящее время практически каждый компьютер дополнительно оснащается акустическими колонками для вывода звука и микрофоном для ввода звука в компьютер. Акустические колонки показаны на рисунке 2-1. Внешний вид компьютерного микрофона показан на рисунке 2-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2400" cy="26924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-2 – Настольный микрофон персонального компьюте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акие акустические колонки и микрофон используются для организации голосовой диспетчерской связи.</w:t>
      </w:r>
    </w:p>
    <w:p>
      <w:pPr>
        <w:pStyle w:val="Normal"/>
        <w:rPr/>
      </w:pPr>
      <w:r>
        <w:rPr/>
        <w:t>Далее рассмотрим более подробно эти компоненты персонального компьюте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174279896"/>
      <w:bookmarkEnd w:id="11"/>
      <w:r>
        <w:rPr/>
        <w:t>Системный блок</w:t>
      </w:r>
    </w:p>
    <w:p>
      <w:pPr>
        <w:pStyle w:val="Normal"/>
        <w:rPr/>
      </w:pPr>
      <w:r>
        <w:rPr/>
        <w:t xml:space="preserve">Системный блок представляет собой основной узел, внутри которого установлены наиболее важные компоненты персонального компьютера. </w:t>
      </w:r>
    </w:p>
    <w:p>
      <w:pPr>
        <w:pStyle w:val="Normal"/>
        <w:rPr/>
      </w:pPr>
      <w:r>
        <w:rPr/>
        <w:t xml:space="preserve">По внешнему виду системные блоки различаются формой корпуса. Корпуса персональных компьютеров выпускают в горизонтальном </w:t>
      </w:r>
      <w:r>
        <w:rPr>
          <w:i/>
          <w:iCs/>
        </w:rPr>
        <w:t>(desktop)</w:t>
      </w:r>
      <w:r>
        <w:rPr/>
        <w:t xml:space="preserve"> и вертикальном </w:t>
      </w:r>
      <w:r>
        <w:rPr>
          <w:i/>
          <w:iCs/>
        </w:rPr>
        <w:t>(tower)</w:t>
      </w:r>
      <w:r>
        <w:rPr/>
        <w:t xml:space="preserve"> исполнении. Корпуса, имеющие вертикальное исполнение, различают по габаритам: </w:t>
      </w:r>
      <w:r>
        <w:rPr>
          <w:i/>
          <w:iCs/>
        </w:rPr>
        <w:t>полноразмерный (big tower), среднеразмерный (midi tower)</w:t>
      </w:r>
      <w:r>
        <w:rPr/>
        <w:t xml:space="preserve"> и </w:t>
      </w:r>
      <w:r>
        <w:rPr>
          <w:i/>
          <w:iCs/>
        </w:rPr>
        <w:t>малоразмерный (mini tower).</w:t>
      </w:r>
      <w:r>
        <w:rPr/>
        <w:t xml:space="preserve"> Среди корпусов, имеющих горизонтальное исполнение, выделяют </w:t>
      </w:r>
      <w:r>
        <w:rPr>
          <w:i/>
          <w:iCs/>
        </w:rPr>
        <w:t>плоские</w:t>
      </w:r>
      <w:r>
        <w:rPr/>
        <w:t xml:space="preserve"> и </w:t>
      </w:r>
      <w:r>
        <w:rPr>
          <w:i/>
          <w:iCs/>
        </w:rPr>
        <w:t>особо плоские (slim).</w:t>
      </w:r>
    </w:p>
    <w:p>
      <w:pPr>
        <w:pStyle w:val="Normal"/>
        <w:rPr/>
      </w:pPr>
      <w:r>
        <w:rPr/>
        <w:t>Внутреннее устройство системного блока показано на рисунке 2-3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11245" cy="29279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-3 – Внутреннее устройство системного бло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стройства, находящиеся внутри системного блока, называют внутренними</w:t>
      </w:r>
      <w:r>
        <w:rPr>
          <w:i/>
          <w:iCs/>
        </w:rPr>
        <w:t>,</w:t>
      </w:r>
      <w:r>
        <w:rPr/>
        <w:t xml:space="preserve"> а устройства, подключаемые к нему снаружи, называют внешними</w:t>
      </w:r>
      <w:r>
        <w:rPr>
          <w:i/>
          <w:iCs/>
        </w:rPr>
        <w:t>.</w:t>
      </w:r>
      <w:r>
        <w:rPr/>
        <w:t xml:space="preserve"> Внешние дополнительные устройства, предназначенные для ввода, вывода и длительного хранения данных, также называют периферийными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нешние устройства подключают к системному блоку с помощью кабелей и разъемов. Внутренние уст</w:t>
        <w:softHyphen/>
        <w:t>ройства располагаются внутри системного блока. Как правило, внешние устрой</w:t>
        <w:softHyphen/>
        <w:t>ства выполняют функции ввода и вывода информации, а внутренние устройства — функции ее хранения и обработки, хотя это деление достаточно условно.</w:t>
      </w:r>
    </w:p>
    <w:p>
      <w:pPr>
        <w:pStyle w:val="Normal"/>
        <w:rPr/>
      </w:pPr>
      <w:r>
        <w:rPr/>
        <w:t>В состав системного блока входят следующие устройства: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процессор — микросхема, непосредственно выполняющая вычисления над чис</w:t>
        <w:softHyphen/>
        <w:t>лами, представленными в двоичной форме;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оперативная память — блоки микросхем, предназначенных для временного хра</w:t>
        <w:softHyphen/>
        <w:t>нения данных и программ (только когда компьютер включен);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жесткий диск — устройство для длительного хранения данных и программ (когда компьютер выключен);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дисковод гибких дисков — устройство чтения данных с гибких магнитных дисков (дискет) – в настоящее время практически не используется – его заменили «Флэш-диски»;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дисковод CD-ROM— устройство для чтения программ и данных, поставляе</w:t>
        <w:softHyphen/>
        <w:t>мых на лазерных носителях (компакт-дисках); при наличии звуковой карты и специального программного обеспечения может также воспроизводить музы</w:t>
        <w:softHyphen/>
        <w:t>кальные компакт-диски;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видеокарта — дополнительная плата, обеспечивающая физическую связь между системным блоком и монитором, а также ряд других функций;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звуковая карта —дополнительная плата, предназначенная для обработки звуко</w:t>
        <w:softHyphen/>
        <w:t>вой информации и сопряжения с внешними устройствами ввода/вывода звука (микрофоном, наушниками, звуковыми колонками, усилителем и прочими).</w:t>
      </w:r>
    </w:p>
    <w:p>
      <w:pPr>
        <w:pStyle w:val="Normal"/>
        <w:rPr/>
      </w:pPr>
      <w:r>
        <w:rPr/>
        <w:t>Большинство перечисленных устройств либо устанавливают на главной плате ком</w:t>
        <w:softHyphen/>
        <w:t>пьютера, которую называют также материнской платой, либо подключают к ней с помощью разъемов. В качестве отдельных устройств рассматривают также несколько систем проводников и логических элементов, связывающих основные компоненты компьютера и синхронизирующих их работу. Эти системы называют шинами. Шины компьютера тоже располагаются на материнской плате. К материнской плате в современных компьютерах также относятся стандартные порты (логические устройства, предназначенные для сопряжения с оборудованием, подключаемым снаружи системного блока) и дисковые контроллеры, управляющие работой жест</w:t>
        <w:softHyphen/>
        <w:t>ких дисков, дисководов гибких дисков и дисководов CD-ROM. В ранних моделях компьютеров внешние порты и контроллеры дисков поставлялись в виде отдель</w:t>
        <w:softHyphen/>
        <w:t>ных карт расширений, но в современных моделях они интегрированы в составе мате</w:t>
        <w:softHyphen/>
        <w:t>ринской платы.</w:t>
      </w:r>
    </w:p>
    <w:p>
      <w:pPr>
        <w:pStyle w:val="Normal"/>
        <w:rPr/>
      </w:pPr>
      <w:r>
        <w:rPr/>
        <w:t>Для полноты картины мы должны упомянуть также блок питания, от которого все вышеперечисленные устройства получают необходимое электропитание. Блок пита</w:t>
        <w:softHyphen/>
        <w:t>ния вместе с главным вентилятором обычно входит в состав корпуса системного блока и поставляется вместе с ним. Питается блок питания от бытовой сети напряжением 220 вольт.</w:t>
      </w:r>
    </w:p>
    <w:p>
      <w:pPr>
        <w:pStyle w:val="Normal"/>
        <w:rPr/>
      </w:pPr>
      <w:r>
        <w:rPr/>
        <w:t>На передней панели системного блока расположены в стандартном случае кнопка включения питания компью</w:t>
        <w:softHyphen/>
        <w:t xml:space="preserve">тера, кнопка сброса «Reset» и два разноцветных светодиодных индикатора. </w:t>
      </w:r>
    </w:p>
    <w:p>
      <w:pPr>
        <w:pStyle w:val="Normal"/>
        <w:rPr/>
      </w:pPr>
      <w:r>
        <w:rPr/>
        <w:t>Назначение кнопки включения очевидно — она предназначена для того, чтобы включать компьютер. Однако выключение компьютера сегодня обычно выполняется программно. Для этого можно выбрать в меню специальную команду или же набрать её на клавиатуре в командной строке. Если же компьютер необходимо выключить «ап</w:t>
        <w:softHyphen/>
        <w:t>паратное (кнопкой), то в большинстве случаев необходимо нажать кнопку включения питания и удерживать её нажатой более четырёх секунд. Впрочем, на это действие также можно настроить различные значения.</w:t>
      </w:r>
    </w:p>
    <w:p>
      <w:pPr>
        <w:pStyle w:val="Normal"/>
        <w:rPr/>
      </w:pPr>
      <w:r>
        <w:rPr/>
        <w:t>Нажатие кнопки «Сброс» ( «Reset») вызывает так называемый холод</w:t>
        <w:softHyphen/>
        <w:t>ный перезапуск компьютера, т. е. все устройства инициализируются и начинают работать так, как будто компьютер был только что вклю</w:t>
        <w:softHyphen/>
        <w:t>чён. Эту кнопку следует применять лишь в крайних случаях, когда компьютер уже ни на что не реагирует и ничего путного при этом не делает, — как говорится, «висит». Такое может случиться при различ</w:t>
        <w:softHyphen/>
        <w:t>ных программных или аппаратных сбоях и ошибках. Программные ошибки чаще всего случаются из-за неправильной настройки параметров.</w:t>
      </w:r>
    </w:p>
    <w:p>
      <w:pPr>
        <w:pStyle w:val="Normal"/>
        <w:rPr/>
      </w:pPr>
      <w:r>
        <w:rPr/>
        <w:t>Однако пусть вас не пугает необходимость настройки параметров работы компьютерных устройств. Дело в том, что в современных опе</w:t>
        <w:softHyphen/>
        <w:t>рационных системах, например в Windows XP или Linux, большинство настроек производится автоматически при установке системы. Поэтому специально настраивать вам ничего не придётся.</w:t>
      </w:r>
    </w:p>
    <w:p>
      <w:pPr>
        <w:pStyle w:val="Normal"/>
        <w:rPr/>
      </w:pPr>
      <w:r>
        <w:rPr/>
        <w:t xml:space="preserve">Итак, повторим ещё раз: кнопкой «Reset» следует пользоваться лишь в исключительных случаях. </w:t>
      </w:r>
    </w:p>
    <w:p>
      <w:pPr>
        <w:pStyle w:val="Normal"/>
        <w:rPr/>
      </w:pPr>
      <w:r>
        <w:rPr/>
        <w:t>Два светодиодных индикатора, расположенные на корпусе системного блока, обычно светятся зелёным и красным цветом. Зелёный — это индикатор включения питания, а красный начинает светиться при обра</w:t>
        <w:softHyphen/>
        <w:t>щении к жёсткому диску. Этот индикатор имеет большое практическое значение: во время обращения к жёсткому диску КАТЕГОРИЧЕСКИ НЕ РЕКОМЕНДУЕТСЯ перезапускать компьютер или выключать его, иначе можно безвозвратно потерять какие-либо данные, а то и всё со</w:t>
        <w:softHyphen/>
        <w:t xml:space="preserve">держимое диска. Впрочем, в современных системах (Windows XP, Linux и пр.) вообще не рекомендуется перезапускать и выключать компьютер иначе, как программно. </w:t>
      </w:r>
    </w:p>
    <w:p>
      <w:pPr>
        <w:pStyle w:val="Normal"/>
        <w:rPr/>
      </w:pPr>
      <w:r>
        <w:rPr/>
        <w:t>Кроме вышеперечисленных элементов, на переднюю панель системного блока обычно выводят различные накопители – для чтения компакт-дисков или гибких дисков.</w:t>
      </w:r>
    </w:p>
    <w:p>
      <w:pPr>
        <w:pStyle w:val="Heading2"/>
        <w:ind w:hanging="0"/>
        <w:rPr/>
      </w:pPr>
      <w:bookmarkStart w:id="12" w:name="__RefHeading___Toc174279897"/>
      <w:bookmarkEnd w:id="12"/>
      <w:r>
        <w:rPr/>
        <w:t>Монитор</w:t>
      </w:r>
    </w:p>
    <w:p>
      <w:pPr>
        <w:pStyle w:val="Normal"/>
        <w:rPr/>
      </w:pPr>
      <w:r>
        <w:rPr/>
        <w:t>Монитор - это устройство, предназначенное для отображения информации, ко</w:t>
        <w:softHyphen/>
        <w:t>торую компьютер передает пользователю. У компьютеров, произведенных неко</w:t>
        <w:softHyphen/>
        <w:t>торыми американскими фирмами, монитор объединен с системным блоком в единое целое, называемое моноблоком, но чаще всего монитор - это отдельное устройство, которое ставят на стол. Неопытные пользователи нередко называют монитор «компьютером». Это неверно, поскольку монитор - это всего лишь од</w:t>
        <w:softHyphen/>
        <w:t>на из частей компьютера, а непосредственно компьютер - это объединение сис</w:t>
        <w:softHyphen/>
        <w:t>темного блока, монитора, клавиатуры и мышки. Размер экрана монитора измеряется в дюймах - по диагонали, как и в телевизо</w:t>
        <w:softHyphen/>
        <w:t>рах: 15", 17" , 19"  и т.д. Символ «"»-означает дюймы.</w:t>
      </w:r>
    </w:p>
    <w:p>
      <w:pPr>
        <w:pStyle w:val="Normal"/>
        <w:rPr/>
      </w:pPr>
      <w:r>
        <w:rPr/>
        <w:t>Условно мониторы можно разделить на две большие группы: мониторы с элек</w:t>
        <w:softHyphen/>
        <w:t>тронно-лучевой трубкой (почти такой, как в обычном телевизоре) и мониторы -жидкокристаллические панели.</w:t>
      </w:r>
    </w:p>
    <w:p>
      <w:pPr>
        <w:pStyle w:val="Normal"/>
        <w:rPr/>
      </w:pPr>
      <w:r>
        <w:rPr/>
        <w:t xml:space="preserve">В первых изображение формируется лучом электронов, которые «поджигают» точки   цветного люминофора, которым изнутри покрыта поверхность экрана. </w:t>
      </w:r>
    </w:p>
    <w:p>
      <w:pPr>
        <w:pStyle w:val="Normal"/>
        <w:rPr/>
      </w:pPr>
      <w:r>
        <w:rPr/>
        <w:t>Каждый точка (используется название - пиксель) изображения состоит из трех цветных точек люминофора: крас</w:t>
        <w:softHyphen/>
        <w:t>ного, зеленого и синего, так называемое RGB-разложение (от английских со</w:t>
        <w:softHyphen/>
        <w:t>кращений названий этих цветов). Посмотрев на включенный экран монитора сквозь сильную лупу, можно увидеть эти точки.</w:t>
      </w:r>
    </w:p>
    <w:p>
      <w:pPr>
        <w:pStyle w:val="Normal"/>
        <w:rPr/>
      </w:pPr>
      <w:r>
        <w:rPr/>
        <w:t>Поток электронов, используемый для формирования изображения на экране электронно-лучевого монитора, довольно силен, и не весь гасится люминофором и защитными покрытиями экрана. Кроме того, для управления лучом использу</w:t>
        <w:softHyphen/>
        <w:t>ются сильные магнитные поля. Все это приводит к тому, что электронно</w:t>
        <w:softHyphen/>
        <w:t>лучевые мониторы хоть и в небольшой степени, но являются источниками вред</w:t>
        <w:softHyphen/>
        <w:t>ных излучений.</w:t>
      </w:r>
    </w:p>
    <w:p>
      <w:pPr>
        <w:pStyle w:val="Normal"/>
        <w:rPr/>
      </w:pPr>
      <w:r>
        <w:rPr/>
        <w:t xml:space="preserve"> </w:t>
      </w:r>
      <w:r>
        <w:rPr/>
        <w:t>Последнее время все большее распространение получают совершенно безопас</w:t>
        <w:softHyphen/>
        <w:t>ные жидкокристаллические мониторы. Рабочий слой таких мониторов состоит из множества мелких жидких кристаллов, которые могут менять свой цвет и прозрачность под воздействием подаваемых на них небольших напряжений. Та</w:t>
        <w:softHyphen/>
        <w:t>кие мониторы совершенно не излучают.</w:t>
      </w:r>
    </w:p>
    <w:p>
      <w:pPr>
        <w:pStyle w:val="Normal"/>
        <w:rPr/>
      </w:pPr>
      <w:r>
        <w:rPr/>
        <w:t>Некоторые мониторы, как электронно-лучевые, так и жидкокристаллические, могут выполнять еще дополнительные функции: воспроизводить и восприни</w:t>
        <w:softHyphen/>
        <w:t>мать звук с помощью встроенных акустических систем и микрофона, и даже воспринимать изображение с помощью встроенной видеокамеры. Такие мони</w:t>
        <w:softHyphen/>
        <w:t>торы называют мультимедийными.</w:t>
      </w:r>
    </w:p>
    <w:p>
      <w:pPr>
        <w:pStyle w:val="Normal"/>
        <w:rPr/>
      </w:pPr>
      <w:r>
        <w:rPr/>
        <w:t>На рисунке 2-4 показан внешний вид монитора с электронно-лучевой трубко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524635" cy="14287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-4  -  Монитор с электронно-лучевой трубк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рисунке 2-5 показан внешний вид монитора на жидких кристаллах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905000" cy="19621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-5  -  Монитор на жидких кристаллах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нешне мониторы отличаются прежде всего по габаритам глубины – ЭЛТ мониторы имеют глубину практически такую же как и ширина монитора. ЖКИ мониторы отличаются чрезвычайно малой глубиной. Экран ЭЛТ-монитора выполнен всегда из стекла, а экран ЖКИ-монитора – из пластика.</w:t>
      </w:r>
    </w:p>
    <w:p>
      <w:pPr>
        <w:pStyle w:val="Normal"/>
        <w:rPr/>
      </w:pPr>
      <w:r>
        <w:rPr/>
        <w:t>Основными достоинствами ЖКИ-мониторов являются: </w:t>
      </w:r>
    </w:p>
    <w:p>
      <w:pPr>
        <w:pStyle w:val="Normal"/>
        <w:numPr>
          <w:ilvl w:val="0"/>
          <w:numId w:val="7"/>
        </w:numPr>
        <w:rPr/>
      </w:pPr>
      <w:r>
        <w:rPr/>
        <w:t>более живые и естественные цвета и образы; 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искривления экрана; </w:t>
      </w:r>
    </w:p>
    <w:p>
      <w:pPr>
        <w:pStyle w:val="Normal"/>
        <w:numPr>
          <w:ilvl w:val="0"/>
          <w:numId w:val="7"/>
        </w:numPr>
        <w:rPr/>
      </w:pPr>
      <w:r>
        <w:rPr/>
        <w:t>меньшее тепловое излучение; </w:t>
      </w:r>
    </w:p>
    <w:p>
      <w:pPr>
        <w:pStyle w:val="Normal"/>
        <w:numPr>
          <w:ilvl w:val="0"/>
          <w:numId w:val="7"/>
        </w:numPr>
        <w:rPr/>
      </w:pPr>
      <w:r>
        <w:rPr/>
        <w:t>потребление почти на 65% меньше энергии, чем CRT-мониторы;  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электромагнитного излучения (полностью безопасны для здоровья); </w:t>
      </w:r>
    </w:p>
    <w:p>
      <w:pPr>
        <w:pStyle w:val="Normal"/>
        <w:numPr>
          <w:ilvl w:val="0"/>
          <w:numId w:val="7"/>
        </w:numPr>
        <w:rPr/>
      </w:pPr>
      <w:r>
        <w:rPr/>
        <w:t>вес примерно в два раза меньше традиционных мониторов</w:t>
      </w:r>
    </w:p>
    <w:p>
      <w:pPr>
        <w:pStyle w:val="Normal"/>
        <w:numPr>
          <w:ilvl w:val="0"/>
          <w:numId w:val="7"/>
        </w:numPr>
        <w:rPr/>
      </w:pPr>
      <w:r>
        <w:rPr/>
        <w:t>занимаемая площадь на столе почти в два раза меньше, чем у ЭЛТ-мониторов. LCD-дисплеи настолько тонки, что их можно крепить к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 подсоединяется к системному блоку специальным кабелем. Кроме этого монитор подсоединяется к бытовой питающей сети 220 воль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3" w:name="__RefHeading___Toc174279898"/>
      <w:bookmarkEnd w:id="13"/>
      <w:r>
        <w:rPr/>
        <w:t>Клавиатура</w:t>
      </w:r>
    </w:p>
    <w:p>
      <w:pPr>
        <w:pStyle w:val="Normal"/>
        <w:rPr/>
      </w:pPr>
      <w:r>
        <w:rPr/>
        <w:t>Клавиатура — это устройство, предназначенное для ввода информации от пользо</w:t>
        <w:softHyphen/>
        <w:t>вателя. Оно служит для ввода данных и для управления работой программ. Хоть это устройство и внешнее, его, тем не менее, не принято считать периферийным, как другие устройства ввода/вывода, поскольку у него особый статус. Это единствен</w:t>
        <w:softHyphen/>
        <w:t>ное внешнее устройство, о существовании которого компьютер знает «от рожде</w:t>
        <w:softHyphen/>
        <w:t>ния». Даже без монитора и без жесткого диска компьютер можно запустить, но без клавиатуры или с неисправной клавиатурой он не заработает.</w:t>
      </w:r>
    </w:p>
    <w:p>
      <w:pPr>
        <w:pStyle w:val="Normal"/>
        <w:rPr/>
      </w:pPr>
      <w:r>
        <w:rPr/>
        <w:t>Стандартная клавиатура для персональных компьютеров имеет 101 или 102 клавиши, хотя сегодня весьма распространены клавиатуры со 104 клавишами (две дополнительные клавиши предназначены для упро</w:t>
        <w:softHyphen/>
        <w:t>щения работы с приложениями Windows).</w:t>
      </w:r>
    </w:p>
    <w:p>
      <w:pPr>
        <w:pStyle w:val="Normal"/>
        <w:rPr/>
      </w:pPr>
      <w:r>
        <w:rPr/>
        <w:t>Назначение различных клавиш не является постоянным. Действие той или иной клавиши зависит оттого, с какой программой работает пользователь. Чтобы точно знать назначение клавиш в конкретной программе, надо прежде всего иметь инст</w:t>
        <w:softHyphen/>
        <w:t>рукцию по работе с программой и внимательно ее изучить. Тем не менее, многолет</w:t>
        <w:softHyphen/>
        <w:t>ний практический опыт по созданию и эксплуатации программ наложил свой отпечаток, и можно говорить о том, что де-факто сложились определенные стерео</w:t>
        <w:softHyphen/>
        <w:t>типы применения многих клавиш. Внешний вид стандартной клавиатуры показан на рисунке 2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1924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-6 – Клавиатура персонального компьютера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14" w:name="__RefHeading___Toc174279899"/>
      <w:bookmarkEnd w:id="14"/>
      <w:r>
        <w:rPr/>
        <w:t>Алфавитно-цифровые клавиши</w:t>
      </w:r>
    </w:p>
    <w:p>
      <w:pPr>
        <w:pStyle w:val="Normal"/>
        <w:rPr/>
      </w:pPr>
      <w:r>
        <w:rPr/>
        <w:t>Эта группа клавиш, как правило, используется для ввода информации. К ней отно</w:t>
        <w:softHyphen/>
        <w:t>сятся клавиши для ввода символов букв, цифр, знаков препинания и знаков арифме</w:t>
        <w:softHyphen/>
        <w:t>тических действий. Закрепление символов за конкретными алфавитно-цифровыми клавишами называется раскладкой клавиатуры. В абсолютном большинстве клави</w:t>
        <w:softHyphen/>
        <w:t>атур раскладка клавиш соответствует раскладкам, принятым в пишущих машинках.</w:t>
      </w:r>
    </w:p>
    <w:p>
      <w:pPr>
        <w:pStyle w:val="Heading3"/>
        <w:rPr/>
      </w:pPr>
      <w:bookmarkStart w:id="15" w:name="__RefHeading___Toc174279900"/>
      <w:bookmarkEnd w:id="15"/>
      <w:r>
        <w:rPr/>
        <w:t>Регистры алфавитно-цифровой клавиатуры</w:t>
      </w:r>
    </w:p>
    <w:p>
      <w:pPr>
        <w:pStyle w:val="Normal"/>
        <w:rPr/>
      </w:pPr>
      <w:r>
        <w:rPr/>
        <w:t>Ввод символов строчных и прописных букв выполняют одними и теми же клави</w:t>
        <w:softHyphen/>
        <w:t>шами, но в разных регистрах (верхнем и нижнем). Для перевода клавиатуры в режим верхнего регистра (для ввода прописных букв) служит специальная регистровая клавиша SHIFT, которую следует нажимать одновременно с алфавитно-цифровой клавишей. Клавиатура имеет две клавиши SHIFT: правую и левую. Для переключения регистра символов можно использовать и ту и другую клавишу — они идентичны. В некоторых специальных операциях действие этих клавиш может различаться, но это зависит от свойств конкретной программы.</w:t>
      </w:r>
    </w:p>
    <w:p>
      <w:pPr>
        <w:pStyle w:val="Normal"/>
        <w:rPr/>
      </w:pPr>
      <w:r>
        <w:rPr/>
        <w:t>При вводе больших массивов текста прописными буквами верхний регистр можно включить жестко. Для этого служит клавиша CAPS LOCK. Она действует как пере</w:t>
        <w:softHyphen/>
        <w:t>ключатель. Повторное нажатие отключает верхний регистр.</w:t>
      </w:r>
    </w:p>
    <w:p>
      <w:pPr>
        <w:pStyle w:val="Heading3"/>
        <w:rPr/>
      </w:pPr>
      <w:bookmarkStart w:id="16" w:name="__RefHeading___Toc174279901"/>
      <w:bookmarkEnd w:id="16"/>
      <w:r>
        <w:rPr/>
        <w:t>Регистровые клавиши</w:t>
      </w:r>
    </w:p>
    <w:p>
      <w:pPr>
        <w:pStyle w:val="Normal"/>
        <w:rPr/>
      </w:pPr>
      <w:r>
        <w:rPr/>
        <w:t>К регистровым относятся клавиши SHIFT, CTRL и ALT. Они предназначены для моди</w:t>
        <w:softHyphen/>
        <w:t>фикации действия прочих клавиш и используются совместно с ними. Когда мы гово</w:t>
        <w:softHyphen/>
        <w:t>рим о том, что для выполнения какой-то команды надо нажать комбинацию клавиш, например CTRL+S, имеется в виду, что надо нажать регистровую клавишу CTRL и, не отпуская ее, нажать клавишу S, после чего обе клавиши можно отпустить.</w:t>
      </w:r>
    </w:p>
    <w:p>
      <w:pPr>
        <w:pStyle w:val="Normal"/>
        <w:rPr/>
      </w:pPr>
      <w:r>
        <w:rPr/>
        <w:t>Регистровые клавиши используются наиболее часто, поэтому они имеют увеличен</w:t>
        <w:softHyphen/>
        <w:t>ный размер, расположены в наиболее удобных местах клавиатуры и к тому же про</w:t>
        <w:softHyphen/>
        <w:t>дублированы слева и справа. Для большинства операций нет разницы в применении правых или левых регистровых клавиш, а в тех случаях, когда эта разница есть, в сопроводительной или справочной документации на это указывается особо.</w:t>
      </w:r>
    </w:p>
    <w:p>
      <w:pPr>
        <w:pStyle w:val="Heading3"/>
        <w:rPr/>
      </w:pPr>
      <w:bookmarkStart w:id="17" w:name="__RefHeading___Toc174279902"/>
      <w:bookmarkEnd w:id="17"/>
      <w:r>
        <w:rPr/>
        <w:t>Клавиши управления курсором</w:t>
      </w:r>
    </w:p>
    <w:p>
      <w:pPr>
        <w:pStyle w:val="Normal"/>
        <w:rPr/>
      </w:pPr>
      <w:r>
        <w:rPr/>
        <w:t>Группа из четырех клавиш, обозначенных стрелками, называ</w:t>
        <w:softHyphen/>
        <w:t>ется клавишами управления курсором, или просто курсорными клавишами. Курсор — это экранный символ, отмечающий на экране позицию ввода, то есть то место, в которое происходит ввод текста при наборе.</w:t>
      </w:r>
    </w:p>
    <w:p>
      <w:pPr>
        <w:pStyle w:val="Normal"/>
        <w:rPr/>
      </w:pPr>
      <w:r>
        <w:rPr/>
        <w:t>Редактирование готового текста требует постоянного управления позицией ввода, для чего и применяются курсорные клавиши.</w:t>
      </w:r>
    </w:p>
    <w:p>
      <w:pPr>
        <w:pStyle w:val="Normal"/>
        <w:rPr/>
      </w:pPr>
      <w:r>
        <w:rPr/>
        <w:t>В графических операционных системах, подобных Windows, эти клавиши иногда позволяют управлять другим объектом, который называют указателем мыши. В отли</w:t>
        <w:softHyphen/>
        <w:t>чие от курсора указатель мыши служит не для указания позиции ввода, адля выбора экранных объектов или элементов управления.</w:t>
      </w:r>
    </w:p>
    <w:p>
      <w:pPr>
        <w:pStyle w:val="Normal"/>
        <w:rPr/>
      </w:pPr>
      <w:r>
        <w:rPr/>
        <w:t>Действие клавиш управления курсором во многих программах можно изменить с помощью дополнительных регистровых клавиш. Так, например, при освоении новых программ следует проверять действие этих клавиш с одновременным нажатием клавиш SHIFT, CTRL, ALT. Перемещение курсора (указателя мыши) при этом может ускоряться, замедляться (это бывает важно для более точного позиционирования указателя) или сопровождаться другим полезным действием, например одновре</w:t>
        <w:softHyphen/>
        <w:t>менным выделением фрагментов текста.</w:t>
      </w:r>
    </w:p>
    <w:p>
      <w:pPr>
        <w:pStyle w:val="Heading3"/>
        <w:rPr/>
      </w:pPr>
      <w:bookmarkStart w:id="18" w:name="__RefHeading___Toc174279903"/>
      <w:bookmarkEnd w:id="18"/>
      <w:r>
        <w:rPr/>
        <w:t>Клавиши редактирования</w:t>
      </w:r>
    </w:p>
    <w:p>
      <w:pPr>
        <w:pStyle w:val="Normal"/>
        <w:rPr/>
      </w:pPr>
      <w:r>
        <w:rPr/>
        <w:t>Над курсорными клавишами располагается группа из шести клавиш: INSERT, HOME, PAGE UP, DELETE, END и PAGE DOWN. При работе с текстом в текстовых редакторах или текстовых процессорах эти клавиши используют как клавиши редактиро</w:t>
        <w:softHyphen/>
        <w:t>вания или как более мощные клавиши управления курсором.</w:t>
      </w:r>
    </w:p>
    <w:p>
      <w:pPr>
        <w:pStyle w:val="Normal"/>
        <w:rPr/>
      </w:pPr>
      <w:r>
        <w:rPr/>
        <w:t>INSERT. Обычное назначение этой клавиши — переключение режимов редактиро</w:t>
        <w:softHyphen/>
        <w:t>вания (режим вставки и режим замены). При работе в режиме вставки символы, введенные с клавиатуры, занимают место между ранее существовавшими симво</w:t>
        <w:softHyphen/>
        <w:t>лами и как бы раздвигают их. В режиме замены новые символы занимают место тех, которые существовали ранее, и производят «затирание» предыдущего текста. Разница проявляется только при редактировании (изменении) текста. При вводе нового текста эти режимы идентичны.</w:t>
      </w:r>
    </w:p>
    <w:p>
      <w:pPr>
        <w:pStyle w:val="Normal"/>
        <w:rPr/>
      </w:pPr>
      <w:r>
        <w:rPr/>
        <w:t>В некоторых программах клавиша INSERT может иметь другое действие. Так, напри</w:t>
        <w:softHyphen/>
        <w:t>мер, в программах, управляющих операциями с файлами (стирание, копирование, перемещение и другие), эту клавишу нередко используют для группового выделе</w:t>
        <w:softHyphen/>
        <w:t>ния файлов. Во всех случаях нестандартного использования клавиши INSERT ее применение должно быть оговорено в инструкции или в справочной системе, вхо</w:t>
        <w:softHyphen/>
        <w:t>дящей в состав конкретной программы.</w:t>
      </w:r>
    </w:p>
    <w:p>
      <w:pPr>
        <w:pStyle w:val="Normal"/>
        <w:rPr/>
      </w:pPr>
      <w:r>
        <w:rPr/>
        <w:t>НОМЕ. Общепринятое назначение данной клавиши — быстрое перемещение кур</w:t>
        <w:softHyphen/>
        <w:t>сора в начато текущей текстовой строки. Действие клавиши может быть изменено одновременным нажатием некоторых специальных клавиш. Например, общепри</w:t>
        <w:softHyphen/>
        <w:t>нято такое сочетание: CTRL+HOME — быстрое перемещение курсора в начало доку</w:t>
        <w:softHyphen/>
        <w:t>мента.</w:t>
      </w:r>
    </w:p>
    <w:p>
      <w:pPr>
        <w:pStyle w:val="Normal"/>
        <w:rPr/>
      </w:pPr>
      <w:r>
        <w:rPr/>
        <w:t>END. Эта клавиша определяет действие, обратное клавише НОМЕ, — быстрое пере</w:t>
        <w:softHyphen/>
        <w:t>мещение курсора в конец текущей текстовой строки. В сочетании с клавишей CTRL осуществляет быстрое перемещение курсора в конец документа.</w:t>
      </w:r>
    </w:p>
    <w:p>
      <w:pPr>
        <w:pStyle w:val="Normal"/>
        <w:rPr/>
      </w:pPr>
      <w:r>
        <w:rPr/>
        <w:t>PAGEUP. Клавиша быстрого перемещения курсора внутри документа на одну стра</w:t>
        <w:softHyphen/>
        <w:t>ницу вверх. Обратите внимание на особенности понятия «страница». Если речь идет о форматированном документе, в котором существуют страницы, то курсор перемещается на страницу документа. Однако нередко речь может идти о перемеще</w:t>
        <w:softHyphen/>
        <w:t>нии на так называемую «экранную страницу». Это понятие условное. Под экранной страницей можно понимать ту часть документа, которая в данный момент помеща</w:t>
        <w:softHyphen/>
        <w:t>ется на экране.</w:t>
      </w:r>
    </w:p>
    <w:p>
      <w:pPr>
        <w:pStyle w:val="Normal"/>
        <w:rPr/>
      </w:pPr>
      <w:r>
        <w:rPr/>
        <w:t>PAGEDOWN. Действие данной клавиши противоположно действию клавиши PAGE UP — смещение текстового курсора внутри документа на одну страницу вниз или смещение указателя мыши вниз на одну «экранную страницу».</w:t>
      </w:r>
    </w:p>
    <w:p>
      <w:pPr>
        <w:pStyle w:val="Normal"/>
        <w:rPr/>
      </w:pPr>
      <w:r>
        <w:rPr/>
        <w:t>DELETE. В документации эта клавиша нередко также обозначается как DEL. Ее назна</w:t>
        <w:softHyphen/>
        <w:t>чение в программах для работы с текстом — стирание символов, находящихся справа от курсора. В графических операционных системах этой клавишей удаляют пред</w:t>
        <w:softHyphen/>
        <w:t>варительно выделенные объекты или группы объектов.</w:t>
      </w:r>
    </w:p>
    <w:p>
      <w:pPr>
        <w:pStyle w:val="Heading3"/>
        <w:rPr/>
      </w:pPr>
      <w:bookmarkStart w:id="19" w:name="__RefHeading___Toc174279904"/>
      <w:bookmarkEnd w:id="19"/>
      <w:r>
        <w:rPr/>
        <w:t>Специальные клавиши</w:t>
      </w:r>
    </w:p>
    <w:p>
      <w:pPr>
        <w:pStyle w:val="Normal"/>
        <w:rPr/>
      </w:pPr>
      <w:r>
        <w:rPr/>
        <w:t>Наиболее часто используемые специальные клавиши не выделены в отдельную группу и располагаются на клавиатуре в удобных для использования местах. Не</w:t>
        <w:softHyphen/>
        <w:t>редко эти клавиши имеют увеличенный размер.</w:t>
      </w:r>
    </w:p>
    <w:p>
      <w:pPr>
        <w:pStyle w:val="Normal"/>
        <w:rPr/>
      </w:pPr>
      <w:r>
        <w:rPr/>
        <w:t>ENTER. При вводе команд эта клавиша служит для подтверждения ввода. Пока клавиша ENTER не нажата, команда не исполняется, ее можно отменить и изменить. При работе с элементами управления, например с пунктами экранных меню, дан</w:t>
        <w:softHyphen/>
        <w:t>ная клавиша также служит для исполнения команды, связанной с текущим выде</w:t>
        <w:softHyphen/>
        <w:t>ленным пунктом.</w:t>
      </w:r>
    </w:p>
    <w:p>
      <w:pPr>
        <w:pStyle w:val="Normal"/>
        <w:rPr/>
      </w:pPr>
      <w:r>
        <w:rPr/>
        <w:t>Особую роль эта клавиша имеет при работе в программах, связанных с набором текста или с вводом данных. Ею завершается текущий абзац и выполняется переход к новой строке. При нажатии этой клавиши вводится код, ASCII, имеющий поряд</w:t>
        <w:softHyphen/>
        <w:t>ковый номер 13. Все печатающие устройства «понимают», что, получив такой код, надо перейти на новую строку.</w:t>
      </w:r>
    </w:p>
    <w:p>
      <w:pPr>
        <w:pStyle w:val="Normal"/>
        <w:rPr/>
      </w:pPr>
      <w:r>
        <w:rPr/>
        <w:t>ESC. Полное название этой клавиши — ESCAPE. Ее назначение можно считать противоположным клавише ENTER, хотя это сравнение весьма условное. Данная кла</w:t>
        <w:softHyphen/>
        <w:t>виша не применяется при вводе и редактировании текста, но широко используется при управлении программами и служит для отмены действия (если это предусмот</w:t>
        <w:softHyphen/>
        <w:t>рено программой). Этой клавишей можно также закрывать экранные меню и дру</w:t>
        <w:softHyphen/>
        <w:t>гие экранные элементы управления.</w:t>
      </w:r>
    </w:p>
    <w:p>
      <w:pPr>
        <w:pStyle w:val="Normal"/>
        <w:rPr/>
      </w:pPr>
      <w:r>
        <w:rPr/>
        <w:t>TAB. Первичное назначение данной клавиши — ввод позиций табуляции при руч</w:t>
        <w:softHyphen/>
        <w:t>ном создании таблиц в программах, но за ней закрепилось и представление, как об управляющей клавише. Системы управления разных программ используют эту клавишу по-разному, но основной ее смысл состоит в переключении: между объек</w:t>
        <w:softHyphen/>
        <w:t>тами, между элементами управления, между режимами работы программы и даже между программами. Нередко действие этой клавиши модифицируют одновремен</w:t>
        <w:softHyphen/>
        <w:t>ным нажатием одной из регистровых клавиш. Например, в многозадачных операционных системах между задачами переключаются комбинацией A LT+TAB.</w:t>
      </w:r>
    </w:p>
    <w:p>
      <w:pPr>
        <w:pStyle w:val="Normal"/>
        <w:rPr/>
      </w:pPr>
      <w:r>
        <w:rPr/>
        <w:t>BACKSPACE. Эта клавиша располагается в правом верхнем углу клавиатуры и иногда не содержит надписи, а обозначена только стрелкой влево. Действие этой клавиши очень похоже на действие клавиши DЕLЕТЕ с той лишь разницей, что если клавишей DELЕТЕ удаляют символы, находящиеся справа от текстового курсора, то клавишей BACKSPACE удаляют символы, находящиеся слева от позиции ввода.</w:t>
      </w:r>
    </w:p>
    <w:p>
      <w:pPr>
        <w:pStyle w:val="Heading3"/>
        <w:rPr/>
      </w:pPr>
      <w:bookmarkStart w:id="20" w:name="__RefHeading___Toc174279905"/>
      <w:bookmarkEnd w:id="20"/>
      <w:r>
        <w:rPr/>
        <w:t>Функциональные клавиши</w:t>
      </w:r>
    </w:p>
    <w:p>
      <w:pPr>
        <w:pStyle w:val="Normal"/>
        <w:rPr/>
      </w:pPr>
      <w:r>
        <w:rPr/>
        <w:t>Клавиши этой группы занимают верхний ряд клавиатуры и носят обозначения от F1 до F12. Действие этих клавиш зависит исключительно от конкретной программы (их потому и называют «функциональными», что они предназначены для удобно</w:t>
        <w:softHyphen/>
        <w:t>го вызова функций, предусмотренных в программе).</w:t>
      </w:r>
    </w:p>
    <w:p>
      <w:pPr>
        <w:pStyle w:val="Normal"/>
        <w:rPr/>
      </w:pPr>
      <w:r>
        <w:rPr/>
        <w:t>В программном обеспечении для IBM PC роль клавиш этой группы чрезвычайно велика. Трудно найти программу, которая не использовала бы возможности функ</w:t>
        <w:softHyphen/>
        <w:t>циональных клавиш, причем эти возможности многократно расширяются за счет использования комбинаций функциональных клавиш с регистровыми: SHIFT, ALT и CTRL. Приступая к изучению системы управления новой программы, всегда реко</w:t>
        <w:softHyphen/>
        <w:t>мендуется в первую очередь установить назначение функциональных клавиш по сопроводительной документации или хотя бы опытным путем.</w:t>
      </w:r>
    </w:p>
    <w:p>
      <w:pPr>
        <w:pStyle w:val="Normal"/>
        <w:rPr/>
      </w:pPr>
      <w:r>
        <w:rPr/>
        <w:t>Несмотря на огромное многообразие действий, выполняемых функциональными клавишами, действие клавиш FI и F10 стало традиционным. Так, клавиша Fl обычно используется для вызова «подсказок», справок, дополнительной информации. Если программа имеет встроенную справочную систему, то доступ к ней, как правило, возможен с помощью клавиши F1. В свою очередь клавиша F10 обычно использу</w:t>
        <w:softHyphen/>
        <w:t>ется для вызова главного меню программ. Во всех приложениях Windows, имею</w:t>
        <w:softHyphen/>
        <w:t>щих в верхней части рабочего окна строку меню, вход в эту строку можно выполнить клавишей  F10.</w:t>
      </w:r>
    </w:p>
    <w:p>
      <w:pPr>
        <w:pStyle w:val="Heading3"/>
        <w:rPr/>
      </w:pPr>
      <w:bookmarkStart w:id="21" w:name="__RefHeading___Toc174279906"/>
      <w:bookmarkEnd w:id="21"/>
      <w:r>
        <w:rPr/>
        <w:t>Дополнительная цифровая панель</w:t>
      </w:r>
    </w:p>
    <w:p>
      <w:pPr>
        <w:pStyle w:val="Normal"/>
        <w:rPr/>
      </w:pPr>
      <w:r>
        <w:rPr/>
        <w:t>Первоначальное назначение этой панели — дублирование функций алфавитно-цифровой панели в части ввода цифр и арифметических операторов. На ранних этапах развития вычислительной техники, когда клавиатуры были относительно дорогими устройствами, данная панель предотвращала преждевременный износ основной клавиатуры на рабочих местах, связанных с расчетным и кассовым обслу</w:t>
        <w:softHyphen/>
        <w:t>живанием. К тому же расположение клавиш на этой панели соответствует тради</w:t>
        <w:softHyphen/>
        <w:t>ционному расположению клавиш на многих калькуляторах.</w:t>
      </w:r>
    </w:p>
    <w:p>
      <w:pPr>
        <w:pStyle w:val="Normal"/>
        <w:rPr/>
      </w:pPr>
      <w:r>
        <w:rPr/>
        <w:t>Ныне у дополнительной панели есть два назначения и, соот</w:t>
        <w:softHyphen/>
        <w:t>ветственно, два режима работы, которые переключаются переключателем NUM LOCK. При включенном переключате</w:t>
        <w:softHyphen/>
        <w:t>ле NUM LOCK с помощью дополнительной клавиатуры мож</w:t>
        <w:softHyphen/>
        <w:t>но вводить цифры и знаки арифметических действий, а когда он выключен, клавиши дополнительной клавиатуры можно использовать вместо клавиш управления курсором. При этом возможно управление не только в четырех основных направ</w:t>
        <w:softHyphen/>
        <w:t>лениях, но и по диагоналям.</w:t>
      </w:r>
    </w:p>
    <w:p>
      <w:pPr>
        <w:pStyle w:val="Heading2"/>
        <w:ind w:hanging="0"/>
        <w:rPr/>
      </w:pPr>
      <w:bookmarkStart w:id="22" w:name="__RefHeading___Toc174279907"/>
      <w:bookmarkEnd w:id="22"/>
      <w:r>
        <w:rPr/>
        <w:t>Мышь</w:t>
      </w:r>
    </w:p>
    <w:p>
      <w:pPr>
        <w:pStyle w:val="Normal"/>
        <w:rPr/>
      </w:pPr>
      <w:r>
        <w:rPr/>
        <w:t xml:space="preserve">Мышь – устройство управления манипуляторного типа. Представляет собой плоскую коробочку с двумя-тремя кнопками (рисунок 2-7). Перемещение мыши по плоской поверхности синхронизировано с перемещением графического объекта </w:t>
      </w:r>
      <w:r>
        <w:rPr>
          <w:i/>
          <w:iCs/>
        </w:rPr>
        <w:t xml:space="preserve">(указателя мыши) </w:t>
      </w:r>
      <w:r>
        <w:rPr/>
        <w:t>на экране монитора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333750" cy="23812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унок 2-7 – Внешний вид манипулятора «Мышь»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мпьютером управляют перемещением мыши по плоскости и кратковременными нажатиями правой и левой кнопок (Эти нажатия называются щелчками.) В отличие от клавиатуры мышь не может напрямую использоваться для ввода знаковой информации – ее принцип управления является событийным</w:t>
      </w:r>
      <w:r>
        <w:rPr>
          <w:i/>
          <w:iCs/>
        </w:rPr>
        <w:t>.</w:t>
      </w:r>
      <w:r>
        <w:rPr/>
        <w:t xml:space="preserve"> Перемещения мыши и щелчки ее кнопок являются событиями</w:t>
      </w:r>
      <w:r>
        <w:rPr>
          <w:i/>
          <w:iCs/>
        </w:rPr>
        <w:t xml:space="preserve"> с</w:t>
      </w:r>
      <w:r>
        <w:rPr/>
        <w:t xml:space="preserve"> точки зрения ее программы-драйвера. Анализируя эти события, драйвер устанавливает, когда произошло событие и в каком месте экрана в этот момент находился указатель. Эти данные передаются в прикладную программу, с которой работает пользователь в данный момент. По ним программа может определить команду, которую имел в виду пользователь, и приступить к ее исполнению.</w:t>
      </w:r>
    </w:p>
    <w:p>
      <w:pPr>
        <w:pStyle w:val="Normal"/>
        <w:rPr/>
      </w:pPr>
      <w:r>
        <w:rPr/>
        <w:t xml:space="preserve">Комбинация монитора и мыши обеспечивает наиболее современный тип интерфейса пользователя, который называется </w:t>
      </w:r>
      <w:r>
        <w:rPr>
          <w:i/>
          <w:iCs/>
        </w:rPr>
        <w:t>графическим.</w:t>
      </w:r>
      <w:r>
        <w:rPr/>
        <w:t xml:space="preserve"> Пользователь наблюдает на экране графические объекты и элементы управления</w:t>
      </w:r>
      <w:r>
        <w:rPr>
          <w:i/>
          <w:iCs/>
        </w:rPr>
        <w:t>. С</w:t>
      </w:r>
      <w:r>
        <w:rPr/>
        <w:t xml:space="preserve"> помощью мыши он изменяет </w:t>
      </w:r>
      <w:r>
        <w:rPr>
          <w:i/>
          <w:iCs/>
        </w:rPr>
        <w:t>свойства объектов</w:t>
      </w:r>
      <w:r>
        <w:rPr/>
        <w:t xml:space="preserve"> и приводит в действие </w:t>
      </w:r>
      <w:r>
        <w:rPr>
          <w:i/>
          <w:iCs/>
        </w:rPr>
        <w:t>элементы управления</w:t>
      </w:r>
      <w:r>
        <w:rPr/>
        <w:t xml:space="preserve"> компьютерной системой, а с помощью монитора получает от нее отклик в графическом виде.</w:t>
      </w:r>
    </w:p>
    <w:p>
      <w:pPr>
        <w:pStyle w:val="Normal"/>
        <w:rPr/>
      </w:pPr>
      <w:r>
        <w:rPr/>
        <w:t>Стандартная мышь имеет только две кнопки, хотя существуют нестандартные мыши с тремя кнопками или с двумя кнопками и одним вращающимся регулятором. В последнее время все большее распространение получают мыши с колесиком прокрутки, расположенным между двумя кнопками и позволяющим выполнять прокрутку в любых приложениях Windows. Функции нестандартных органов управления определяются тем программным обеспечением, которое поставляется вместе с устройством.</w:t>
      </w:r>
    </w:p>
    <w:p>
      <w:pPr>
        <w:pStyle w:val="Normal"/>
        <w:rPr/>
      </w:pPr>
      <w:r>
        <w:rPr/>
        <w:t>Манипулятор "мышь" - как правило, самый дешевый из компонентов компьютера, поэтому и отношение к нему соответствующее: очень часто почти безразличное ("лишь бы была"). В то же время, очевидно, что мышь - крайне важное устройство в составе ПК, поскольку вместе с клавиатурой постоянно используется для ввода информации и управления ею внутри компьютера. По принципу действия мыши делятся на оптико-механические и оптические. Оптические мыши отличаются высокой надежностью и точностью позиционирования на экране и в настоящее время они практически вытеснили оптико-механические.</w:t>
      </w:r>
    </w:p>
    <w:p>
      <w:pPr>
        <w:pStyle w:val="Normal"/>
        <w:rPr/>
      </w:pPr>
      <w:r>
        <w:rPr/>
        <w:t>Левая кнопка используется чаще, чем пра</w:t>
        <w:softHyphen/>
        <w:t>вая, поэтому в дальнейшем только при действиях с правой кнопкой мыши мы будем оговаривать, какая кнопка используется.</w:t>
      </w:r>
    </w:p>
    <w:p>
      <w:pPr>
        <w:pStyle w:val="Normal"/>
        <w:rPr/>
      </w:pPr>
      <w:r>
        <w:rPr/>
        <w:t>Перед операцией указатель мыши следует установить в нужной точке экрана, а затем в зависимости от ситуации сделать:</w:t>
      </w:r>
    </w:p>
    <w:p>
      <w:pPr>
        <w:pStyle w:val="Normal"/>
        <w:numPr>
          <w:ilvl w:val="0"/>
          <w:numId w:val="8"/>
        </w:numPr>
        <w:rPr/>
      </w:pPr>
      <w:r>
        <w:rPr/>
        <w:t>щелчок- краткий нажим на кнопку мыши;</w:t>
      </w:r>
    </w:p>
    <w:p>
      <w:pPr>
        <w:pStyle w:val="Normal"/>
        <w:numPr>
          <w:ilvl w:val="0"/>
          <w:numId w:val="8"/>
        </w:numPr>
        <w:rPr/>
      </w:pPr>
      <w:r>
        <w:rPr/>
        <w:t>двойной щелчок - резкое двукратное нажатие на кнопку (нажать, быстро</w:t>
      </w:r>
    </w:p>
    <w:p>
      <w:pPr>
        <w:pStyle w:val="Normal"/>
        <w:numPr>
          <w:ilvl w:val="0"/>
          <w:numId w:val="8"/>
        </w:numPr>
        <w:rPr/>
      </w:pPr>
      <w:r>
        <w:rPr/>
        <w:t>отпустить, опять нажать и снова отпустить);</w:t>
      </w:r>
    </w:p>
    <w:p>
      <w:pPr>
        <w:pStyle w:val="Normal"/>
        <w:numPr>
          <w:ilvl w:val="0"/>
          <w:numId w:val="8"/>
        </w:numPr>
        <w:rPr/>
      </w:pPr>
      <w:r>
        <w:rPr/>
        <w:t>перенос объекта - нажать на кнопку мыши и, не отпуская ее, переместить</w:t>
      </w:r>
    </w:p>
    <w:p>
      <w:pPr>
        <w:pStyle w:val="Normal"/>
        <w:numPr>
          <w:ilvl w:val="0"/>
          <w:numId w:val="8"/>
        </w:numPr>
        <w:rPr/>
      </w:pPr>
      <w:r>
        <w:rPr/>
        <w:t>мышь, затем отпустить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вижение по экрану указателя мыши осу</w:t>
        <w:softHyphen/>
        <w:t>ществляется передвижением самой мыши на столе. Рекомендуется мышь рас</w:t>
        <w:softHyphen/>
        <w:t>полагать на специальном коврике для обеспечения лучшего сцепления поверх</w:t>
        <w:softHyphen/>
        <w:t>ности со специальным шариком, расположенным с нижней стороны мыши, с помощью которого создается сигнал о направлении движения манипулятора на столе. Для выбора команды с помощью мыши необходимо, перемещая мышь на столе, установить указатель мыши на экране на названии команды и нажать левую кнопку.</w:t>
      </w:r>
    </w:p>
    <w:p>
      <w:pPr>
        <w:pStyle w:val="Normal"/>
        <w:rPr/>
      </w:pPr>
      <w:r>
        <w:rPr/>
        <w:t>Следует отметить, что при пользовании мышью не следует держать руку на весу – вся рука полностью опирается на стол и перемещение мышки выполняется легким движением ки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3" w:name="__RefHeading___Toc174279908"/>
      <w:bookmarkEnd w:id="23"/>
      <w:r>
        <w:rPr/>
        <w:t>Акустические колонки и микрофон</w:t>
      </w:r>
    </w:p>
    <w:p>
      <w:pPr>
        <w:pStyle w:val="Normal"/>
        <w:rPr/>
      </w:pPr>
      <w:r>
        <w:rPr/>
        <w:t xml:space="preserve">Для воспроизведения звука к системному блоку персонального компьютера подключаются специальные компьютерные акустические колонки. Как правило колонки питаются от бытовой сети 220 вольт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579880" cy="12865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-8  -  Акустические колонки персонального компьюте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лицевой панели одной из колонок расположен регулятор громкости воспроизведения звука. Данный регулятор сказывается на громкости как сообщений персонального компьютера диспетчеру, так и на уровне громкости речи при разговоре с кабиной лифта, машинным помещением или другим переговорным устройством.</w:t>
      </w:r>
    </w:p>
    <w:p>
      <w:pPr>
        <w:pStyle w:val="Normal"/>
        <w:rPr/>
      </w:pPr>
      <w:r>
        <w:rPr/>
        <w:t>Для переговоров диспетчера используется настольный микрофон (рисунок 2-2). Как правило, при переговорах следует говорить в микрофон с расстояния 5-10 см. Микрофон, как и акустические колонки подсоединяется к системному блоку.</w:t>
      </w:r>
    </w:p>
    <w:p>
      <w:pPr>
        <w:pStyle w:val="Heading2"/>
        <w:ind w:hanging="0"/>
        <w:rPr/>
      </w:pPr>
      <w:bookmarkStart w:id="24" w:name="__RefHeading___Toc174279909"/>
      <w:bookmarkEnd w:id="24"/>
      <w:r>
        <w:rPr/>
        <w:t>Источник бесперебойного питания</w:t>
      </w:r>
    </w:p>
    <w:p>
      <w:pPr>
        <w:pStyle w:val="Normal"/>
        <w:rPr/>
      </w:pPr>
      <w:r>
        <w:rPr/>
        <w:t>Современный компьютер — это сложное устройство, которое очень чувствительно к сбоям электропитания. При внезапном отключении электропитания во время работы компьютера могут быть даже выйти из строя отдельные компоненты компьютерной системы. Например, если отключение питания произошло при обращении к жёсткому диску, может неправильно сработать система автопарковки головок. В результате головки могут совершить «неправильное» движение и записать в некоторую область диска, в том числе служебную, совер</w:t>
        <w:softHyphen/>
        <w:t>шенно неверную информацию. В результате часть данных на диске может быть потеряна навсегда. Кроме того, в этом случае головки могут даже просто повредить носитель информации – специальные пластины.</w:t>
      </w:r>
    </w:p>
    <w:p>
      <w:pPr>
        <w:pStyle w:val="Normal"/>
        <w:rPr/>
      </w:pPr>
      <w:r>
        <w:rPr/>
        <w:t>Другие компоненты также чувствительны к потере питания. Многим из них после отключения необходима пауза в 10—20 с перед повторным включением, иначе возможна их неправильная работа или повреждение. Бывает, что питание пропало в сети всего на секунду, компьютер успел отключиться, однако тут же может произойти повторный его запуск, что нежелательно. Кстати, пропадание питания на более короткое время, порядка 0,2—0,4 с, не так опасно — компьютер может перезагрузиться, но большинство компонентов отключиться не успеют.</w:t>
      </w:r>
    </w:p>
    <w:p>
      <w:pPr>
        <w:pStyle w:val="Normal"/>
        <w:rPr/>
      </w:pPr>
      <w:r>
        <w:rPr/>
        <w:t>Кроме того, большинство современных операционных систем также не допускает внезапного завершения работы. Часть данных, в том числе критически важных для самой операционной системы и для файло</w:t>
        <w:softHyphen/>
        <w:t>вой системы жёсткого диска, при работе может подолгу находиться в оперативной памяти или кэш-памяти, или же на жёстком диске, но совсем не в том месте, где «нужно». Это делается для разных целей, в том числе для ускорения работы современных сложных операцион</w:t>
        <w:softHyphen/>
        <w:t>ных систем.</w:t>
      </w:r>
    </w:p>
    <w:p>
      <w:pPr>
        <w:pStyle w:val="Normal"/>
        <w:rPr/>
      </w:pPr>
      <w:r>
        <w:rPr/>
        <w:t>Поэтому при завершении работы система должна вначале записать все данные «куда надо» и только потом отключить все устройства и завершить работу компьютера. Если нее она этого сделать не успеет, может случиться следующее:</w:t>
      </w:r>
    </w:p>
    <w:p>
      <w:pPr>
        <w:pStyle w:val="Normal"/>
        <w:numPr>
          <w:ilvl w:val="0"/>
          <w:numId w:val="20"/>
        </w:numPr>
        <w:rPr/>
      </w:pPr>
      <w:r>
        <w:rPr/>
        <w:t>потеря данных в рабочих программах;</w:t>
      </w:r>
    </w:p>
    <w:p>
      <w:pPr>
        <w:pStyle w:val="Normal"/>
        <w:numPr>
          <w:ilvl w:val="0"/>
          <w:numId w:val="20"/>
        </w:numPr>
        <w:rPr/>
      </w:pPr>
      <w:r>
        <w:rPr/>
        <w:t>невозможность нормального запуска программ, которые работали в момент отключения;</w:t>
      </w:r>
    </w:p>
    <w:p>
      <w:pPr>
        <w:pStyle w:val="Normal"/>
        <w:numPr>
          <w:ilvl w:val="0"/>
          <w:numId w:val="20"/>
        </w:numPr>
        <w:rPr/>
      </w:pPr>
      <w:r>
        <w:rPr/>
        <w:t>неправильная работа или невозможность запуска самой операцион</w:t>
        <w:softHyphen/>
        <w:t>ной системы;</w:t>
      </w:r>
    </w:p>
    <w:p>
      <w:pPr>
        <w:pStyle w:val="Normal"/>
        <w:numPr>
          <w:ilvl w:val="0"/>
          <w:numId w:val="20"/>
        </w:numPr>
        <w:rPr/>
      </w:pPr>
      <w:r>
        <w:rPr/>
        <w:t>повреждение файловой системы на диске (невозможность считать данные с жёсткого диска).</w:t>
      </w:r>
    </w:p>
    <w:p>
      <w:pPr>
        <w:pStyle w:val="Normal"/>
        <w:rPr/>
      </w:pPr>
      <w:r>
        <w:rPr/>
        <w:t>В принципе, всё это, кроме первого пункта, может быть при приложе</w:t>
        <w:softHyphen/>
        <w:t>нии определённых усилий восстановлено программным путём. Однако усилия могут потребоваться значительные, особенно при фатальном повреждении файловой системы.</w:t>
      </w:r>
    </w:p>
    <w:p>
      <w:pPr>
        <w:pStyle w:val="Normal"/>
        <w:rPr/>
      </w:pPr>
      <w:r>
        <w:rPr/>
        <w:t>Из всего этого можно сделать вывод, что для спокойной работы компьютеру требуется обеспечить бесперебойное питание. Для этого выпускаются специальные устройства, называемые источниками бесперебойного питания (ИБП, соответствующая английская аббре</w:t>
        <w:softHyphen/>
        <w:t>виатура — UPS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05200" cy="35052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-9  - Источник бесперебойного пит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сточник бесперебойного питания оснащается мощным аккумулято</w:t>
        <w:softHyphen/>
        <w:t>ром. В случае пропадания питания в сети, энергии этого аккумулятора хватает обычно на то, чтобы обеспечить работу компьютера в течение нескольких единиц или десятков минут, в зависимости от мощности источника и состава комплектующих персонального компьютера. Во многих случаях питание в сети через некоторое время восстанавливается, тогда наличие ИБП позволяет просто спокойно продолжать работу.</w:t>
      </w:r>
    </w:p>
    <w:p>
      <w:pPr>
        <w:pStyle w:val="Normal"/>
        <w:rPr/>
      </w:pPr>
      <w:r>
        <w:rPr/>
        <w:t>Источник бесперебойного питания показан на рисунке 2-9. Обычно ИБП содержит один входной разъём для подключения к розетке питания и несколько выходных, через которые питание можно подать на различ</w:t>
        <w:softHyphen/>
        <w:t>ные устройства. Простейшие ИБП мощностью 250—300 ВА позволяют подключить один компьютер (обычный пользовательский компьютер, а не сервер сети) и его монитор (а как же без монитора можно завершить работу приложений?). Более мощные ИБП позволяют подключить сразу несколько компьютеров.</w:t>
      </w:r>
    </w:p>
    <w:p>
      <w:pPr>
        <w:pStyle w:val="Normal"/>
        <w:rPr/>
      </w:pPr>
      <w:r>
        <w:rPr/>
        <w:t>ИБП бывают обычные (Back UPS) и умные (Smart UPS). В пос</w:t>
        <w:softHyphen/>
        <w:t>леднем случае, помимо сетевого подключения, используется еще и специальное подключение ИБП к последовательному порту компьютера. При этом Smart UPS может посылать информацию о текущем напряжении в сети и другие данные, которые выво</w:t>
        <w:softHyphen/>
        <w:t>дятся по желанию пользователя на экран компьютера с помощью специальной программы мониторинга состояния ИБП. Более того, если напряжение питания в сети отсутствует дольше, чем указано, источник бесперебойного питания может послать запрос на завер</w:t>
        <w:softHyphen/>
        <w:t xml:space="preserve">шение работы операционной системы. </w:t>
      </w:r>
    </w:p>
    <w:p>
      <w:pPr>
        <w:pStyle w:val="Normal"/>
        <w:rPr/>
      </w:pPr>
      <w:r>
        <w:rPr/>
        <w:t>Обычно при переключении на питание от батареи ИБП начинает по</w:t>
        <w:softHyphen/>
        <w:t>давать сигналы — прерывисто пищать. При желании можно отключить подачу этих звуковых сигналов.</w:t>
      </w:r>
    </w:p>
    <w:p>
      <w:pPr>
        <w:pStyle w:val="Normal"/>
        <w:rPr/>
      </w:pPr>
      <w:r>
        <w:rPr/>
        <w:t>Но вот звуковой сигнал другого рода отключить обычно нельзя. Это продолжительный громкий звуковой сигнал, который возвещает о том, что подходит к концу заряд аккумулятора. Если вы слышите такой сигнал, срочно завершайте работу операционной системы и отключайте компьютер.</w:t>
      </w:r>
    </w:p>
    <w:p>
      <w:pPr>
        <w:pStyle w:val="Normal"/>
        <w:rPr/>
      </w:pPr>
      <w:r>
        <w:rPr/>
        <w:t>Если же такой сигнал звучит у вас слишком часто, то стоит задуматься, во-первых, о смене аккумулятора, а во-вторых, о том, не завышено ли у вас пороговое напряжение. Может случиться так, что вы установили слишком высокое пороговое напряжение и потому ваш компьютер большую часть времени работает на аккумуляторе, который просто не успевает толком зарядиться. Вы же об этом не знаете, так как звуковой сигнал отключен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" w:name="__RefHeading___Toc174279910"/>
      <w:bookmarkEnd w:id="25"/>
      <w:r>
        <w:rPr/>
        <w:t>3. Описание рабочего места диспетчера</w:t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дать обучаемым общее представление об основном окне программы – карте лифтов, обучить выполнению переговоров с кабиной лифта и машинным помещением, пользованию подсказкой – наведением указателя мышки на объект кар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26" w:name="__RefHeading___Toc174279911"/>
      <w:bookmarkEnd w:id="26"/>
      <w:r>
        <w:rPr/>
        <w:t>Основное окно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окно программы представляет собой условную карту, на которой отображаются контролируемые лифты и другие объекты в виде «живых» картинок. Различным состояниям лифта соответствует разные картинки. На рисунке 3-1 приведен пример основного окна программы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75960" cy="43434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-1 -  Основное окно программы</w:t>
      </w:r>
      <w:r>
        <w:br w:type="page"/>
      </w:r>
    </w:p>
    <w:p>
      <w:pPr>
        <w:pStyle w:val="Normal"/>
        <w:rPr/>
      </w:pPr>
      <w:r>
        <w:rPr/>
        <w:t>На рисунке 3-2 показано основное окно программы с пояснением назначения основных элементов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65905</wp:posOffset>
                </wp:positionH>
                <wp:positionV relativeFrom="paragraph">
                  <wp:posOffset>69850</wp:posOffset>
                </wp:positionV>
                <wp:extent cx="1411605" cy="342900"/>
                <wp:effectExtent l="5715" t="5080" r="189230" b="3778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343080"/>
                        </a:xfrm>
                        <a:prstGeom prst="wedgeRectCallout">
                          <a:avLst>
                            <a:gd name="adj1" fmla="val 61425"/>
                            <a:gd name="adj2" fmla="val 154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ы и будиль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5pt;margin-top:5.5pt;width:111.1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ы и будиль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03020</wp:posOffset>
                </wp:positionH>
                <wp:positionV relativeFrom="paragraph">
                  <wp:posOffset>-342900</wp:posOffset>
                </wp:positionV>
                <wp:extent cx="1411605" cy="457200"/>
                <wp:effectExtent l="324485" t="5080" r="5080" b="2368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457200"/>
                        </a:xfrm>
                        <a:prstGeom prst="wedgeRectCallout">
                          <a:avLst>
                            <a:gd name="adj1" fmla="val -72805"/>
                            <a:gd name="adj2" fmla="val 10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ое меню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-27pt;width:111.1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ое меню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96290</wp:posOffset>
                </wp:positionH>
                <wp:positionV relativeFrom="paragraph">
                  <wp:posOffset>1196340</wp:posOffset>
                </wp:positionV>
                <wp:extent cx="1447800" cy="457200"/>
                <wp:effectExtent l="5080" t="5080" r="5715" b="2235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wedgeRectCallout">
                          <a:avLst>
                            <a:gd name="adj1" fmla="val -38245"/>
                            <a:gd name="adj2" fmla="val 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ое ок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лиф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7pt;margin-top:94.2pt;width:11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ное окно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лиф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23210</wp:posOffset>
                </wp:positionH>
                <wp:positionV relativeFrom="paragraph">
                  <wp:posOffset>1082040</wp:posOffset>
                </wp:positionV>
                <wp:extent cx="1664970" cy="457200"/>
                <wp:effectExtent l="5080" t="41021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457200"/>
                        </a:xfrm>
                        <a:prstGeom prst="wedgeRectCallout">
                          <a:avLst>
                            <a:gd name="adj1" fmla="val 34439"/>
                            <a:gd name="adj2" fmla="val -13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неисправных лиф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85.2pt;width:131.0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неисправных лиф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60570</wp:posOffset>
                </wp:positionH>
                <wp:positionV relativeFrom="paragraph">
                  <wp:posOffset>1653540</wp:posOffset>
                </wp:positionV>
                <wp:extent cx="1049655" cy="457200"/>
                <wp:effectExtent l="5715" t="41465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57200"/>
                        </a:xfrm>
                        <a:prstGeom prst="wedgeRectCallout">
                          <a:avLst>
                            <a:gd name="adj1" fmla="val 25319"/>
                            <a:gd name="adj2" fmla="val -13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петче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1pt;margin-top:130.2pt;width:82.6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петч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9120</wp:posOffset>
                </wp:positionH>
                <wp:positionV relativeFrom="paragraph">
                  <wp:posOffset>2910840</wp:posOffset>
                </wp:positionV>
                <wp:extent cx="1447800" cy="457200"/>
                <wp:effectExtent l="30480" t="5080" r="5715" b="2070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wedgeRectCallout">
                          <a:avLst>
                            <a:gd name="adj1" fmla="val -50439"/>
                            <a:gd name="adj2" fmla="val 9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вы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лиф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pt;margin-top:229.2pt;width:11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и выбор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лиф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78430</wp:posOffset>
                </wp:positionH>
                <wp:positionV relativeFrom="paragraph">
                  <wp:posOffset>3939540</wp:posOffset>
                </wp:positionV>
                <wp:extent cx="1447800" cy="457200"/>
                <wp:effectExtent l="30480" t="5080" r="5715" b="2070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wedgeRectCallout">
                          <a:avLst>
                            <a:gd name="adj1" fmla="val -50439"/>
                            <a:gd name="adj2" fmla="val 9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ивный жур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310.2pt;width:11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ивный журн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41070</wp:posOffset>
                </wp:positionH>
                <wp:positionV relativeFrom="paragraph">
                  <wp:posOffset>1996440</wp:posOffset>
                </wp:positionV>
                <wp:extent cx="1447800" cy="457200"/>
                <wp:effectExtent l="9525" t="5080" r="5715" b="2133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wedgeRectCallout">
                          <a:avLst>
                            <a:gd name="adj1" fmla="val -49125"/>
                            <a:gd name="adj2" fmla="val 9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азатель объ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кар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pt;margin-top:157.2pt;width:11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азатель объект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кар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28360" cy="497141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Рисунок 3-2  – Элементы основного окна программы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5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ное окно программы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экрана, в которой отображается карта лифтов и других объектов. В программе может быть определено несколько карт лифтов. В каждый момент времени отображается только одна карта лифтов. Диспетчер может самостоятельно выбрать другую карту лифтов для просмотра. Часто используется режим, когда компьютер сам переключает карты, отображая последнее событие специальным указателем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сновное меню программы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и в любой программы для ОС </w:t>
            </w:r>
            <w:r>
              <w:rPr>
                <w:lang w:val="en-US"/>
              </w:rPr>
              <w:t>Windows</w:t>
            </w:r>
            <w:r>
              <w:rPr/>
              <w:t xml:space="preserve"> у карты лифтов есть основное меню – набор команд и настроек, которые можно выбрать с помощью указателя мыши или клавиатуры. Диспетчеру обычно не приходится пользоваться меню программы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асы и будильник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бодной области карты могут быть расположены часы. Правила пользования часами и будильником будут обсуждаться в специальном разделе данного руководства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личество неисправных лифтов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бодной области карты может быть расположено специальное окно, отображающее общее количество неисправных лифтов в текущий момент времени. Для перехода к списку неисправных лифтов нужно однократно щелкнуть по данному окну левой кнопкой мышки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ызов диспетчер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бодной области карты может быть расположено специальное окно, отображающее вызов диспетчера на переговорную связь. Данное окно представляет собой стилизованное изображение громкоговорителя. Серый цвет громкоговорителя обозначает отсутствие вызова. Мигающий желто-красный цвет обозначает наличие вызова диспетчера на переговорную связь. Выполнение разговора подробно описано дале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казатель объект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казывает объекты на карте при помощи специального указателя – круга (или овала) красного цвета. Указатель показывает объект на карте, от которого было последнее событие. Так же при просмотре оперативного журнала указатель показывает объект на карте, к которому относится данная запись в журнал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нопки выбора карты лифтов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ольшинстве случаев все лифты отображаются не на одной, а на двух, трех и более отдельных картах. Для выбора текущей показываемой карты можно использовать специальные кнопки выбора карты, отображаемые в нижней левой части текущей карты. Просто щелкните левой кнопкой мышки по нужной кнопке выбора карты, и указанная карта будет показана. </w:t>
            </w:r>
          </w:p>
          <w:p>
            <w:pPr>
              <w:pStyle w:val="Normal"/>
              <w:rPr/>
            </w:pPr>
            <w:r>
              <w:rPr/>
              <w:t>Можно воспользоваться и другим вариантом выбора текущей карты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нажать одну из цифровых кнопок 1-9 для выбора карты (номера показаны на кнопках выбора карты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ользовать клавиши «+» и «-» для перехода к следующей или предыдущей карте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ользовать опцию «Карта» в основном меню программы и выбрать карту щелчком левой кнопкой мышки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использовать вращение колеса мышки для выбора текущей карты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перативный журнал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в нижней части экрана отображается специальное окно, в котором показаны последние события в системе в виде цветной таблицы. Данное окно называется оперативный журнал. Подробное описание оперативного журнала и правил пользования приведены далее в настоящем руковод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Окна «Оперативный журнал», «Вызов диспетчера», «Часы» и «Количество неисправных лифтов» могут быть удалены с экрана при проведении пуско-наладочных работ. Для восстановления окон следует использовать опцию «Окно» основного меню.</w:t>
      </w:r>
    </w:p>
    <w:p>
      <w:pPr>
        <w:pStyle w:val="Normal"/>
        <w:rPr/>
      </w:pPr>
      <w:r>
        <w:rPr/>
        <w:t>Для выяснения текущего состояния того или иного объекта на карте следует просто подвести указатель мышки к нужному объекту – появится специальное окно подсказки. На рисунке 3-3 показано окно подсказки, появившееся при подведении указателя мышки к картинке лифта на кар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7445" cy="201549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-3  -  Отображение подсказки о состоянии лиф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карте для диспетчера основным является состояние лифтов. Состояние лифтов на карте обновляется один раз в секунду. Каждый лифт отображается отдельной «живой» картинкой, непрерывно изменяющей свое состояние. Блок, контролирующий лифт следит за состоянием лифта (исправен/неисправен), кабина лифта в движении, пассажир находится в лифте.</w:t>
      </w:r>
    </w:p>
    <w:p>
      <w:pPr>
        <w:pStyle w:val="Normal"/>
        <w:rPr/>
      </w:pPr>
      <w:r>
        <w:rPr/>
        <w:t>Возможные состояния лифта и соответствующие им картинки приведены ниже в таблице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i/>
        </w:rPr>
        <w:t xml:space="preserve">Таблица 3-1. Картинки отображения состояния лифта на карте 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4159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стояние лифт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писание цв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Блок, контролирующий лифт выключен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темно-сер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В лифте нажата кнопка “ВЫЗОВ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желт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В машинном помещении лифта нажата кнопка “ВЫЗОВ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желтого цвета с буквами МП (машинное помещен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В лифте нажата кнопка “СТОП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зеленого цвета с красной круглой кнопк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работало одно из защитных устройств лифт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красн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бнаружена неисправность по контролируемым лифтовым сигналам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красного цвета с зелеными точк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бина лифта движетс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Зеленая картинка с желтыми стрелк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Двери кабины лифта открыты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ткрытые створки кабины лифта зеленого цвета, внутренняя часть лифта бел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Лифт исправен и находится в точном останов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зелен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Лифт исправен, находится в точном останове, но в течение долгого времени не двигаетс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малинов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остояние лифта еще не определено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светло-серого ц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нято питание с лифтового шкафа. Лифтовой блок не работа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зеленого цвета перечеркнута красными лин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брыв линии связи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Лифтовой блок не работа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светло-серого цвета перечеркнута красными ли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й момент времени диспетчер одним взглядом может оценить общую обстановку по контролируемым лифтам – зеленый цвет обозначает исправное состояние лифта, а наличие красных цветов обозначает неисправность лифта.</w:t>
      </w:r>
    </w:p>
    <w:p>
      <w:pPr>
        <w:pStyle w:val="Normal"/>
        <w:rPr/>
      </w:pPr>
      <w:r>
        <w:rPr/>
        <w:t>Для уточнения состояния лифта необходимо подвести указатель мышки к нужному лифту – возникнет подсказка, в которой указано текущее состояние лифта.</w:t>
      </w:r>
    </w:p>
    <w:p>
      <w:pPr>
        <w:pStyle w:val="Normal"/>
        <w:rPr/>
      </w:pPr>
      <w:r>
        <w:rPr/>
        <w:t xml:space="preserve">Если лифт оснащен датчиком, определяющим наличие пассажира, то картинка, показывающая текущее состояние лифта при наличии пассажира содержит стилизованное изображение человека. В таблице, показанной ниже, приведены картинки состояния лифта при наличии пассаж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Таблица 3-2. Картинки отображения состояния лифта на карте при наличии пассажира в лифте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9"/>
        <w:gridCol w:w="4159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34"/>
              <w:jc w:val="left"/>
              <w:rPr/>
            </w:pPr>
            <w:r>
              <w:rPr/>
              <w:t>Состояние лифт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b/>
                <w:b/>
              </w:rPr>
            </w:pPr>
            <w:r>
              <w:rPr>
                <w:b/>
              </w:rPr>
              <w:t>Описание цвет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Лифтовой блок выключен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Наличие пассажира определить невозможно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темно-серого цве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В лифте нажата кнопка “ВЫЗОВ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желтого цвета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В машинном помещении лифта нажата кнопка “ВЫЗОВ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желтого цвета с буквами МП и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В лифте нажата кнопка “СТОП”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зеленого цвета с красной круглой кнопкой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работало одно из защитных устройств лифта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красного цвета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бнаружена неисправность по контролируемым лифтовым сигналам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красного цвета с зелеными точками и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бина лифта движетс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Зеленая картинка с желтыми стрелками и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Двери кабины лифта открыты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ткрытые створки кабины лифта зеленого цвета, внутренняя часть лифта белого цвета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Лифт исправен и находится в точном останов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зеленого цвета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Лифт исправен, находится в точном останове, но в течение долгого времени не двигаетс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малинового цвета с изображением пассаж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Состояние лифта еще не определено. Наличие пассажира определить невозможно.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светло-серого цве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нято питание с лифтового шкафа. Лифтовой блок не работает. Наличие пассажира определить невозможно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зеленого цвета перечеркнута красными линиям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5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брыв линии связи. Лифтовой блок не работает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Наличие пассажира определить невозможно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светло-серого цвета перечеркнута красными ли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, что на карте лифтов можно изменить стандартные картинки состояния лифтов на картинки другого размера. Например, на рисунке ниже приведены часто используемые «увеличенные» картинки состояния лифта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77205" cy="3045460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-4 – Увеличенные картинки лифтов на карте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анный набор картинок полностью совместим по цветовой гамме со стандартным набором картинок. Отдельные рабочие места (персональный компьютер с картой лифтов) могут содержать  отличающиеся картинки, что должно быть отражено в инструкции диспетчера на это рабочее место. </w:t>
      </w:r>
    </w:p>
    <w:p>
      <w:pPr>
        <w:pStyle w:val="Heading2"/>
        <w:ind w:hanging="0"/>
        <w:rPr/>
      </w:pPr>
      <w:bookmarkStart w:id="27" w:name="__RefHeading___Toc174279912"/>
      <w:bookmarkEnd w:id="27"/>
      <w:r>
        <w:rPr/>
        <w:t>Голосовые сообщения</w:t>
      </w:r>
    </w:p>
    <w:p>
      <w:pPr>
        <w:pStyle w:val="Normal"/>
        <w:rPr/>
      </w:pPr>
      <w:r>
        <w:rPr/>
        <w:t>Изменение состояния лифта дублируется голосовым сообщением о возникшей аварии, вызове из лифта, проникновении в машинное помещение и т.д. .</w:t>
      </w:r>
    </w:p>
    <w:p>
      <w:pPr>
        <w:pStyle w:val="Normal"/>
        <w:rPr/>
      </w:pPr>
      <w:r>
        <w:rPr/>
        <w:t>Содержание сообщения обычно содержит адрес лифта или другого объекта на карте, вызвавшего сообщение, например «Вызов из лифта улица Лесная дом 23 подъезд номер 3 грузовой лифт». Адресные звуковые сообщения создаются при пуско-наладочных работах по конкретному объекту.</w:t>
      </w:r>
    </w:p>
    <w:p>
      <w:pPr>
        <w:pStyle w:val="Heading2"/>
        <w:ind w:hanging="0"/>
        <w:rPr/>
      </w:pPr>
      <w:bookmarkStart w:id="28" w:name="__RefHeading___Toc174279913"/>
      <w:bookmarkEnd w:id="28"/>
      <w:r>
        <w:rPr/>
        <w:t>Вызов диспетчера из лифта</w:t>
      </w:r>
    </w:p>
    <w:p>
      <w:pPr>
        <w:pStyle w:val="Normal"/>
        <w:rPr/>
      </w:pPr>
      <w:r>
        <w:rPr/>
        <w:t xml:space="preserve">Для вызова диспетчера пассажир в лифте нажимает кнопку «ВЫЗОВ». При этом цвет лифта на карте изменяется на желтый, и диспетчер дополнительно оповещается звуковым или голосовым сообщением. </w:t>
      </w:r>
    </w:p>
    <w:p>
      <w:pPr>
        <w:pStyle w:val="Normal"/>
        <w:rPr/>
      </w:pPr>
      <w:r>
        <w:rPr/>
      </w:r>
    </w:p>
    <w:p>
      <w:pPr>
        <w:pStyle w:val="Normal"/>
        <w:ind w:left="720" w:hanging="11"/>
        <w:jc w:val="center"/>
        <w:rPr/>
      </w:pPr>
      <w:r>
        <w:rPr/>
        <w:drawing>
          <wp:inline distT="0" distB="0" distL="0" distR="0">
            <wp:extent cx="389255" cy="389255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93700" cy="39370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3-5 – Изображение лифта при вызове из кабины лиф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дальнейшем изображение лифта периодически мигает до ответа диспетчера на вызов.</w:t>
      </w:r>
    </w:p>
    <w:p>
      <w:pPr>
        <w:pStyle w:val="Normal"/>
        <w:rPr/>
      </w:pPr>
      <w:r>
        <w:rPr/>
        <w:t xml:space="preserve"> </w:t>
      </w:r>
      <w:r>
        <w:rPr/>
        <w:t xml:space="preserve">Для начала разговора диспетчер должен нажать кнопку клавиатуры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или щелкнуть мышкой по картинке лифта на карте. После этого появится </w:t>
      </w:r>
      <w:r>
        <w:rPr>
          <w:b/>
        </w:rPr>
        <w:t>Окно разговора</w:t>
      </w:r>
      <w:r>
        <w:rPr/>
        <w:t>, которое изображено на рисунке 3-6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73675" cy="381063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</w:rPr>
        <w:t>Рисунок 3-6 -  Разговор с пассажиром лифта (диспетчер слушает пассажи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верхней строке на голубом фоне видна надпись «Слушайте…». В этот момент времени диспетчер слышит пассажира в лифте.</w:t>
      </w:r>
    </w:p>
    <w:p>
      <w:pPr>
        <w:pStyle w:val="Normal"/>
        <w:rPr/>
      </w:pPr>
      <w:r>
        <w:rPr/>
        <w:t xml:space="preserve">Для того чтобы сказать пассажиру диспетчер должен нажать на кнопку клавиатуры </w:t>
      </w:r>
      <w:r>
        <w:rPr>
          <w:b/>
        </w:rPr>
        <w:t>«ПРОБЕЛ»</w:t>
      </w:r>
      <w:r>
        <w:rPr/>
        <w:t xml:space="preserve"> (или любую кнопку на клавиатуре кроме кнопк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) и удерживать кнопку нажатой. Окно разговора при этом примет следующий вид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3675" cy="381063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Рисунок 3-7 - Разговор с пассажиром лифта (диспетчер говорит пассажир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е отпуская нажатую на клавиатуре кнопку, диспетчер говорит пассажиру. Когда диспетчер заканчивает говорить, он отпускает кнопку клавиатуры и вновь возникает окно, показанное на рисунке 3-4. Таким образом, диспетчер разговаривает с пассажиром, периодически нажимая и отпуская кнопку «ПРОБЕЛ» (любую кнопку клавиатуры кроме кнопк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>).</w:t>
      </w:r>
    </w:p>
    <w:p>
      <w:pPr>
        <w:pStyle w:val="Normal"/>
        <w:rPr/>
      </w:pPr>
      <w:r>
        <w:rPr/>
        <w:t xml:space="preserve">Для окончания разговора диспетчер должен нажать кнопку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в левом верхнем углу клавиатуры. Диспетчер также может закончить разговор, нажав мышкой на кнопку </w:t>
      </w:r>
      <w:r>
        <w:rPr>
          <w:b/>
        </w:rPr>
        <w:t>«Закрыть»</w:t>
      </w:r>
      <w:r>
        <w:rPr/>
        <w:t>.</w:t>
      </w:r>
    </w:p>
    <w:p>
      <w:pPr>
        <w:pStyle w:val="Normal"/>
        <w:rPr/>
      </w:pPr>
      <w:r>
        <w:rPr/>
        <w:t xml:space="preserve">Для записи разговора диспетчера с пассажиром необходимо нажать вышкой кнопку </w:t>
      </w:r>
      <w:r>
        <w:rPr>
          <w:b/>
        </w:rPr>
        <w:t>«Запись разговора»</w:t>
      </w:r>
      <w:r>
        <w:rPr/>
        <w:t>. Весь разговор будет записан и в дальнейшем его можно будет прослушать…</w:t>
      </w:r>
    </w:p>
    <w:p>
      <w:pPr>
        <w:pStyle w:val="Normal"/>
        <w:rPr/>
      </w:pPr>
      <w:r>
        <w:rPr/>
        <w:t xml:space="preserve">Диспетчер может проконтролировать исправность микрофона и громкоговорителя лифта. Для этого следует нажать мышкой кнопку </w:t>
      </w:r>
      <w:r>
        <w:rPr>
          <w:b/>
        </w:rPr>
        <w:t>«Тест-контроль»</w:t>
      </w:r>
      <w:r>
        <w:rPr/>
        <w:t>. После нажатия на эту кнопку диспетчер должен услышать звуковой сигнал длительностью около секунды. Если звуковой сигнал не слышен, то следует оповестить обслуживающего специалиста о возможной неисправности микрофона или громкоговорителя.</w:t>
      </w:r>
    </w:p>
    <w:p>
      <w:pPr>
        <w:pStyle w:val="Normal"/>
        <w:rPr/>
      </w:pPr>
      <w:r>
        <w:rPr/>
        <w:t>Расположение переговорных кнопок на клавиатуре компьютера приведено в на рисунке 3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3539490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-8 – Расположение переговорных кнопок на клавиатуре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«</w:t>
            </w:r>
            <w:r>
              <w:rPr>
                <w:lang w:val="en-US"/>
              </w:rPr>
              <w:t>Enter</w:t>
            </w:r>
            <w:r>
              <w:rPr/>
              <w:t>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жмите эту кнопку для разговора с лифтом из которого пришел выз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«Пробел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жимайте эту кнопку для переключения говорит/слуша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«</w:t>
            </w:r>
            <w:r>
              <w:rPr>
                <w:lang w:val="en-US"/>
              </w:rPr>
              <w:t>Esc</w:t>
            </w:r>
            <w:r>
              <w:rPr/>
              <w:t>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жмите эту кнопку для завершения разговор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bookmarkStart w:id="29" w:name="__RefHeading___Toc174279914"/>
      <w:bookmarkEnd w:id="29"/>
      <w:r>
        <w:rPr/>
        <w:t>Вызов диспетчера из машинного помещения лифта</w:t>
      </w:r>
    </w:p>
    <w:p>
      <w:pPr>
        <w:pStyle w:val="Normal"/>
        <w:rPr/>
      </w:pPr>
      <w:r>
        <w:rPr/>
        <w:t xml:space="preserve">Для вызова диспетчера механик, находящийся в машинном помещении лифта, нажимает кнопку  «ВЫЗОВ», расположенную в верхней части блока БДК-Л. После этого цвет картинки лифта на карте изменяется на желтый, с двумя буквами на изображении – МП (машинное помещение). Дополнительно диспетчер оповещается звуковым или голосовым сообщением. </w:t>
      </w:r>
    </w:p>
    <w:p>
      <w:pPr>
        <w:pStyle w:val="Normal"/>
        <w:rPr/>
      </w:pPr>
      <w:r>
        <w:rPr/>
      </w:r>
    </w:p>
    <w:p>
      <w:pPr>
        <w:pStyle w:val="Normal"/>
        <w:ind w:left="720" w:hanging="11"/>
        <w:jc w:val="center"/>
        <w:rPr/>
      </w:pPr>
      <w:r>
        <w:rPr/>
        <w:drawing>
          <wp:inline distT="0" distB="0" distL="0" distR="0">
            <wp:extent cx="361315" cy="36131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74015" cy="37401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3-9 - Изображение лифта при вызове из машинного помещ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алее изображение лифта периодически мигает до ответа диспетчера на вызов. </w:t>
      </w:r>
    </w:p>
    <w:p>
      <w:pPr>
        <w:pStyle w:val="Normal"/>
        <w:rPr/>
      </w:pPr>
      <w:r>
        <w:rPr/>
        <w:t xml:space="preserve">Для начала разговора диспетчер должен нажать кнопку клавиатуры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или щелкнуть мышкой по картинке лифта на карте. Дальнейшие действия диспетчера для разговора полностью совпадают с действиями по разговору с пассажиром лифта и описаны в разделе «Вызов диспетчера из лифта». </w:t>
      </w:r>
    </w:p>
    <w:p>
      <w:pPr>
        <w:pStyle w:val="Normal"/>
        <w:rPr/>
      </w:pPr>
      <w:r>
        <w:rPr/>
        <w:t>Диспетчер может в любой момент времени определить, с каким объектом ведется разговор. Название отображается в верхней строке окна разговора (см. рисунок 3-4 и рисунок 3-5).</w:t>
      </w:r>
    </w:p>
    <w:p>
      <w:pPr>
        <w:pStyle w:val="Normal"/>
        <w:rPr/>
      </w:pPr>
      <w:r>
        <w:rPr/>
        <w:t>Если разговор выполняется с лифтом, то заголовочная надпись имеет следующий вид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зговор с лифтом Ул.Ленина 24 п1.</w:t>
      </w:r>
    </w:p>
    <w:p>
      <w:pPr>
        <w:pStyle w:val="Normal"/>
        <w:rPr/>
      </w:pPr>
      <w:r>
        <w:rPr/>
        <w:t>Если разговор выполняется с машинным помещением, то заголовочная надпись имеет следующий вид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зговор с машинным помещением Ул.Ленина 24 п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0" w:name="__RefHeading___Toc174279915"/>
      <w:bookmarkEnd w:id="30"/>
      <w:r>
        <w:rPr/>
        <w:t>Разговор диспетчера с пассажиром лифта</w:t>
      </w:r>
    </w:p>
    <w:p>
      <w:pPr>
        <w:pStyle w:val="Normal"/>
        <w:rPr>
          <w:lang w:val="en-US"/>
        </w:rPr>
      </w:pPr>
      <w:r>
        <w:rPr/>
        <w:t>Диспетчер может в любой момент поговорить с пассажиром лифта. Для этого необходимо навести указатель мышки на нужный лифт, и нажать левую кнопку мышки. Появится окно выбора объекта разговор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3040" cy="334073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Рисунок 3-10 - Окно выбора объекта разгово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диспетчер решил отказаться от разговора с пассажиром лифта, то следует нажать мышкой кнопку </w:t>
      </w:r>
      <w:r>
        <w:rPr>
          <w:b/>
        </w:rPr>
        <w:t>«Отмена»</w:t>
      </w:r>
      <w:r>
        <w:rPr/>
        <w:t xml:space="preserve"> (навести указатель на кнопку «Отмена» и нажать левую кнопку мышки) или нажать на клавишу 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на клавиатуре.</w:t>
      </w:r>
    </w:p>
    <w:p>
      <w:pPr>
        <w:pStyle w:val="Normal"/>
        <w:rPr/>
      </w:pPr>
      <w:r>
        <w:rPr/>
        <w:t xml:space="preserve">Для разговора с пассажиром лифта нажмите мышкой кнопку </w:t>
      </w:r>
      <w:r>
        <w:rPr>
          <w:b/>
        </w:rPr>
        <w:t xml:space="preserve">«Начать разговор с ЛИФТОМ» </w:t>
      </w:r>
      <w:r>
        <w:rPr/>
        <w:t xml:space="preserve">(наведите указатель на кнопку «Начать разговор с лифтом» и нажмите левую кнопку мышки).  Возникнет окно разговора, описанное в разделе «Вызов диспетчера из лифта». Все дальнейшие действия диспетчера для переговоров с пассажиром лифта описаны в этом разделе. </w:t>
      </w:r>
    </w:p>
    <w:p>
      <w:pPr>
        <w:pStyle w:val="Normal"/>
        <w:rPr/>
      </w:pPr>
      <w:r>
        <w:rPr/>
        <w:t>Если лифтовой блок не оснащен переговорным устройством в машинном помещении, то окно выбора объекта разговора не появляется и диспетчер сразу переключается на разговор с лифтом.</w:t>
      </w:r>
    </w:p>
    <w:p>
      <w:pPr>
        <w:pStyle w:val="Heading2"/>
        <w:ind w:hanging="0"/>
        <w:rPr/>
      </w:pPr>
      <w:bookmarkStart w:id="31" w:name="__RefHeading___Toc174279916"/>
      <w:bookmarkEnd w:id="31"/>
      <w:r>
        <w:rPr/>
        <w:t>Разговор диспетчера с машинным помещением</w:t>
      </w:r>
    </w:p>
    <w:p>
      <w:pPr>
        <w:pStyle w:val="Normal"/>
        <w:rPr/>
      </w:pPr>
      <w:r>
        <w:rPr/>
        <w:t>Диспетчер может в любой момент поговорить с механиком, находящимся в машинном помещении. Для этого необходимо навести указатель мышки на нужный лифт, к которому относится машинное помещение, с которым нужно поговорить, и нажать левую кнопку мышки. Появится окно выбора объекта разговора, показанное на рисунке 3-10.</w:t>
      </w:r>
    </w:p>
    <w:p>
      <w:pPr>
        <w:pStyle w:val="Normal"/>
        <w:rPr/>
      </w:pPr>
      <w:r>
        <w:rPr/>
        <w:t xml:space="preserve">Если диспетчер решил отказаться от разговора с машинным помещение, то следует нажать мышкой кнопку </w:t>
      </w:r>
      <w:r>
        <w:rPr>
          <w:b/>
        </w:rPr>
        <w:t>«Отмена»</w:t>
      </w:r>
      <w:r>
        <w:rPr/>
        <w:t xml:space="preserve"> или нажать на клавишу 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на клавиатуре.</w:t>
      </w:r>
    </w:p>
    <w:p>
      <w:pPr>
        <w:pStyle w:val="Normal"/>
        <w:rPr/>
      </w:pPr>
      <w:r>
        <w:rPr/>
        <w:t xml:space="preserve">Для разговора с механиком, находящимся в машинном помещении нажмите мышкой кнопку </w:t>
      </w:r>
      <w:r>
        <w:rPr>
          <w:b/>
        </w:rPr>
        <w:t>«Начать разговор с МАШИННЫМ ПОМЕЩЕНИЕМ»</w:t>
      </w:r>
      <w:r>
        <w:rPr/>
        <w:t xml:space="preserve">.  Возникнет окно разговора, описанное в разделе «Вызов диспетчера из лифта». Все дальнейшие действия диспетчера для переговоров с машинным помещением описаны в этом разделе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2" w:name="__RefHeading___Toc174279917"/>
      <w:bookmarkEnd w:id="32"/>
      <w:r>
        <w:rPr/>
        <w:t>Разговор диспетчера со входной дверью подъезда (домофон «ЦИФРАЛ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рте объектов может располагаться и блок БДК (блок диспетчерского контроля), соединенный с домофонной системой «ЦИФРАЛ». Диспетчер может ответить на вызов от входной двери точно так же как и при вызове из лифта или машинного помещения. </w:t>
      </w:r>
    </w:p>
    <w:p>
      <w:pPr>
        <w:pStyle w:val="Normal"/>
        <w:rPr/>
      </w:pPr>
      <w:r>
        <w:rPr/>
      </w:r>
    </w:p>
    <w:p>
      <w:pPr>
        <w:pStyle w:val="Normal"/>
        <w:ind w:left="720" w:hanging="11"/>
        <w:jc w:val="center"/>
        <w:rPr/>
      </w:pPr>
      <w:r>
        <w:rPr/>
        <w:drawing>
          <wp:inline distT="0" distB="0" distL="0" distR="0">
            <wp:extent cx="304800" cy="3048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3-11. Изображение блока БД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 вызове диспетчера от входной двери (домофон «ЦИФРАЛ») цвет картинки БДК на карте изменяется на желтый. Дополнительно диспетчер оповещается звуковым или голосовым сообщением. Для ответа на вызов достаточно нажать кнопку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или щелкнуть левой кнопкой мышки по изображению блока БДК. Дальнейшие действия диспетчера описаны в разделе «Вызов диспетчера из лифта».</w:t>
      </w:r>
    </w:p>
    <w:p>
      <w:pPr>
        <w:pStyle w:val="Normal"/>
        <w:rPr/>
      </w:pPr>
      <w:r>
        <w:rPr/>
        <w:t xml:space="preserve">Для открытия входной двери, оснащенной домофоном «Цифрал» диспетчер должен во время разговора однократно нажать кнопку </w:t>
      </w:r>
      <w:r>
        <w:rPr>
          <w:b/>
        </w:rPr>
        <w:t>«</w:t>
      </w:r>
      <w:r>
        <w:rPr>
          <w:b/>
          <w:lang w:val="en-US"/>
        </w:rPr>
        <w:t>F</w:t>
      </w:r>
      <w:r>
        <w:rPr>
          <w:b/>
        </w:rPr>
        <w:t>2»</w:t>
      </w:r>
      <w:r>
        <w:rPr/>
        <w:t>, расположенную в верхней левой части клавиатур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" w:name="__RefHeading___Toc174279918"/>
      <w:bookmarkEnd w:id="33"/>
      <w:r>
        <w:rPr/>
        <w:t>4. Отображение состояния лифта</w:t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научить обучаемых определять состояние лифта по состоянию «живой» картинки на карте. Познакомить со способом выполнения контроля лиф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34" w:name="__RefHeading___Toc174279919"/>
      <w:bookmarkEnd w:id="34"/>
      <w:r>
        <w:rPr/>
        <w:t>Отображение нажатия кнопки «Стоп»</w:t>
      </w:r>
    </w:p>
    <w:p>
      <w:pPr>
        <w:pStyle w:val="Normal"/>
        <w:rPr/>
      </w:pPr>
      <w:r>
        <w:rPr/>
        <w:t>В моменты времени, когда пассажир в лифте нажимает кнопку «Стоп», лифт на карте отображается в виде зеленого прямоугольника с красной кнопкой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11"/>
        <w:jc w:val="center"/>
        <w:rPr/>
      </w:pPr>
      <w:r>
        <w:rPr/>
        <w:drawing>
          <wp:inline distT="0" distB="0" distL="0" distR="0">
            <wp:extent cx="389255" cy="389255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93700" cy="3937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4-1 - Изображение лифта при нажатии кнопки «Стоп» в лиф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ополнительно диспетчер оповещается звуковым или голосовым сообщением. Диспетчер должен подтвердить, что он получил сообщение о нажатии кнопки «Стоп». Для этого необходимо нажать кнопку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на клавиатуре компьютера.</w:t>
      </w:r>
    </w:p>
    <w:p>
      <w:pPr>
        <w:pStyle w:val="Normal"/>
        <w:rPr/>
      </w:pPr>
      <w:r>
        <w:rPr/>
        <w:t>Если диспетчер привык использовать мышь, то вместо нажатия на кнопку клавиатуры можно щелкнуть по изображению лифта левой кнопкой мышки.</w:t>
      </w:r>
    </w:p>
    <w:p>
      <w:pPr>
        <w:pStyle w:val="Normal"/>
        <w:rPr/>
      </w:pPr>
      <w:r>
        <w:rPr/>
        <w:t xml:space="preserve">Если нажали кнопку лифта в нескольких лифтах одновременно, то диспетчеру придется нажать кнопку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столько раз, сколько лифтов отображают нажатую кнопку «Стоп».</w:t>
      </w:r>
    </w:p>
    <w:p>
      <w:pPr>
        <w:pStyle w:val="Normal"/>
        <w:rPr>
          <w:b/>
          <w:b/>
        </w:rPr>
      </w:pPr>
      <w:r>
        <w:rPr>
          <w:b/>
        </w:rPr>
        <w:t>ВНИМАНИЕ: Согласно правилам устройства и безопасной эксплуатации лифтов от 2003 года данная функция может быть отключена.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35" w:name="__RefHeading___Toc174279920"/>
      <w:bookmarkEnd w:id="35"/>
      <w:r>
        <w:rPr/>
        <w:t>Отображение неисправностей лифта</w:t>
      </w:r>
    </w:p>
    <w:p>
      <w:pPr>
        <w:pStyle w:val="Normal"/>
        <w:rPr/>
      </w:pPr>
      <w:r>
        <w:rPr/>
        <w:t>Контроль неисправности (аварии) лифта выполняется следующим образом – блок БДК-Л анализирует напряжение внутренних точек лифта и в зависимости от типа лифта принимает решение – исправен лифт по контролируемому сигналу или нет. Такой анализ проводится для всех контролируемых точек лифта и в результате получается обобщенный критерий – исправен лифт или нет. Дополнительно формируется список неисправностей лифта, который помещается в журнал и выводится в подсказке для диспетчера при наведении указателя мышки на неисправный лифт.</w:t>
      </w:r>
    </w:p>
    <w:p>
      <w:pPr>
        <w:pStyle w:val="Normal"/>
        <w:rPr/>
      </w:pPr>
      <w:r>
        <w:rPr/>
        <w:t>Система контролирует ряд внутренних параметров лифта. В случае обнаружения аварийной ситуации по контролируемым сигналам происходит изменение цвет картинки лифта на карте. Цвет картинки изменяется с зеленого (все в норме) на красно-зеленый цвет, как показано на рисунке 4-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255" cy="38925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9255" cy="38925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4-2  - Изображение лифта при обнаружении аварийного состояния сигналов лиф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 появлении аварийной ситуации диспетчер дополнительно оповещается звуковым или голосовым сообщением. Для выяснения названий сигналов лифта, по которым возникла аварийная ситуация, диспетчер должен подвести указатель мышки к нужному лифту на карте. В возникшей надписи (подсказке) будут показаны названия аварийных сигналов.  </w:t>
      </w:r>
    </w:p>
    <w:p>
      <w:pPr>
        <w:pStyle w:val="Normal"/>
        <w:rPr/>
      </w:pPr>
      <w:r>
        <w:rPr/>
        <w:t xml:space="preserve">Аварийные сигналы лифта зависят от типа лифта. </w:t>
      </w:r>
    </w:p>
    <w:p>
      <w:pPr>
        <w:pStyle w:val="Normal"/>
        <w:rPr/>
      </w:pPr>
      <w:r>
        <w:rPr/>
        <w:t>Появление аварийной ситуации еще не обозначает неисправность лифта. Например, если пассажир все время удерживает двери лифта в открытом состоянии, то возникает аварийная ситуация («Неисправность привода закрытия дверей»), но когда пассажир закроет двери через минуту аварийная ситуация закончится.</w:t>
      </w:r>
    </w:p>
    <w:p>
      <w:pPr>
        <w:pStyle w:val="Normal"/>
        <w:rPr/>
      </w:pPr>
      <w:r>
        <w:rPr/>
        <w:t>В таблицах ниже приведен ознакомительный перечень контролируемых сигналов  в зависимости от типа лиф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аблица 4-1</w:t>
      </w:r>
      <w:r>
        <w:rPr/>
        <w:t>. Аварии лифта тип  0.65 и 0.71 м/с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Ава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«303»</w:t>
            </w:r>
          </w:p>
          <w:p>
            <w:pPr>
              <w:pStyle w:val="Normal"/>
              <w:ind w:firstLine="34"/>
              <w:rPr/>
            </w:pPr>
            <w:r>
              <w:rPr/>
              <w:t>Вне зоны точ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&gt;30 С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«59»</w:t>
            </w:r>
          </w:p>
          <w:p>
            <w:pPr>
              <w:pStyle w:val="Normal"/>
              <w:ind w:firstLine="34"/>
              <w:rPr/>
            </w:pPr>
            <w:r>
              <w:rPr/>
              <w:t>Неисправность привода закрытия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&gt;4 мин</w:t>
            </w:r>
          </w:p>
          <w:p>
            <w:pPr>
              <w:pStyle w:val="Normal"/>
              <w:ind w:firstLine="34"/>
              <w:rPr/>
            </w:pPr>
            <w:r>
              <w:rPr/>
              <w:t>или 6 раз за 1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«249»</w:t>
            </w:r>
          </w:p>
          <w:p>
            <w:pPr>
              <w:pStyle w:val="Normal"/>
              <w:ind w:firstLine="34"/>
              <w:rPr/>
            </w:pPr>
            <w:r>
              <w:rPr/>
              <w:t>Состояние блок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«201»</w:t>
            </w:r>
          </w:p>
          <w:p>
            <w:pPr>
              <w:pStyle w:val="Normal"/>
              <w:ind w:firstLine="34"/>
              <w:rPr/>
            </w:pPr>
            <w:r>
              <w:rPr/>
              <w:t>Состояние блок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нопка  «Ст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«</w:t>
            </w:r>
            <w:r>
              <w:rPr>
                <w:lang w:val="en-US"/>
              </w:rPr>
              <w:t>C</w:t>
            </w:r>
            <w:r>
              <w:rPr/>
              <w:t>3»</w:t>
            </w:r>
          </w:p>
          <w:p>
            <w:pPr>
              <w:pStyle w:val="Normal"/>
              <w:ind w:firstLine="34"/>
              <w:rPr/>
            </w:pPr>
            <w:r>
              <w:rPr/>
              <w:t>Автомат защиты привода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мпература двигателя Гр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lt;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gt;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пряжение на Р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&gt;3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Таблица 4-2</w:t>
      </w:r>
      <w:r>
        <w:rPr/>
        <w:t>. Аварии лифта тип 1.0 м/с (143, 144)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Ава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260»</w:t>
            </w:r>
          </w:p>
          <w:p>
            <w:pPr>
              <w:pStyle w:val="Normal"/>
              <w:ind w:hanging="0"/>
              <w:rPr/>
            </w:pPr>
            <w:r>
              <w:rPr/>
              <w:t>Вне зоны точ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ле открытия дверей</w:t>
            </w:r>
          </w:p>
          <w:p>
            <w:pPr>
              <w:pStyle w:val="Normal"/>
              <w:ind w:hanging="0"/>
              <w:rPr/>
            </w:pPr>
            <w:r>
              <w:rPr/>
              <w:t>Напряжение «86»</w:t>
            </w:r>
          </w:p>
          <w:p>
            <w:pPr>
              <w:pStyle w:val="Normal"/>
              <w:ind w:hanging="0"/>
              <w:rPr/>
            </w:pPr>
            <w:r>
              <w:rPr/>
              <w:t>Неисправность привода закрытия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Есть&gt;30 4 мин </w:t>
            </w:r>
          </w:p>
          <w:p>
            <w:pPr>
              <w:pStyle w:val="Normal"/>
              <w:ind w:firstLine="34"/>
              <w:rPr/>
            </w:pPr>
            <w:r>
              <w:rPr/>
              <w:t>или 6 раз за 1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038»(389А)</w:t>
            </w:r>
          </w:p>
          <w:p>
            <w:pPr>
              <w:pStyle w:val="Normal"/>
              <w:ind w:hanging="0"/>
              <w:rPr/>
            </w:pPr>
            <w:r>
              <w:rPr/>
              <w:t>Состояние блок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034»(35)</w:t>
            </w:r>
          </w:p>
          <w:p>
            <w:pPr>
              <w:pStyle w:val="Normal"/>
              <w:ind w:hanging="0"/>
              <w:rPr/>
            </w:pPr>
            <w:r>
              <w:rPr/>
              <w:t>Открыты двери шах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01»(101)</w:t>
            </w:r>
          </w:p>
          <w:p>
            <w:pPr>
              <w:pStyle w:val="Normal"/>
              <w:ind w:hanging="0"/>
              <w:rPr/>
            </w:pPr>
            <w:r>
              <w:rPr/>
              <w:t>Питание цепей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 «Ст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</w:t>
            </w:r>
            <w:r>
              <w:rPr>
                <w:lang w:val="en-US"/>
              </w:rPr>
              <w:t>C</w:t>
            </w:r>
            <w:r>
              <w:rPr/>
              <w:t>3»</w:t>
            </w:r>
          </w:p>
          <w:p>
            <w:pPr>
              <w:pStyle w:val="Normal"/>
              <w:ind w:hanging="0"/>
              <w:rPr/>
            </w:pPr>
            <w:r>
              <w:rPr/>
              <w:t>Автомат защиты привода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двигателя Гр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lt;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gt;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на Р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&gt;3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Таблица 4-3. Аварии лифта тип  1.0 м/с (366)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а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260»</w:t>
            </w:r>
          </w:p>
          <w:p>
            <w:pPr>
              <w:pStyle w:val="Normal"/>
              <w:ind w:hanging="0"/>
              <w:rPr/>
            </w:pPr>
            <w:r>
              <w:rPr/>
              <w:t>Вне зоны точ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сть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105»</w:t>
            </w:r>
          </w:p>
          <w:p>
            <w:pPr>
              <w:pStyle w:val="Normal"/>
              <w:ind w:hanging="0"/>
              <w:rPr/>
            </w:pPr>
            <w:r>
              <w:rPr/>
              <w:t>Неисправность привода открытия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сть&gt;4 мин</w:t>
            </w:r>
          </w:p>
          <w:p>
            <w:pPr>
              <w:pStyle w:val="Normal"/>
              <w:ind w:hanging="0"/>
              <w:rPr/>
            </w:pPr>
            <w:r>
              <w:rPr/>
              <w:t>или 6 раз за 1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акт 21-25      0.56</w:t>
            </w:r>
          </w:p>
          <w:p>
            <w:pPr>
              <w:pStyle w:val="Normal"/>
              <w:ind w:hanging="0"/>
              <w:rPr/>
            </w:pPr>
            <w:r>
              <w:rPr/>
              <w:t>Контроль ДК-блок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акт 40-41    350</w:t>
            </w:r>
          </w:p>
          <w:p>
            <w:pPr>
              <w:pStyle w:val="Normal"/>
              <w:ind w:hanging="0"/>
              <w:rPr/>
            </w:pPr>
            <w:r>
              <w:rPr/>
              <w:t>Контроль проникновения, блокировки, Д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&gt;4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акт 01</w:t>
            </w:r>
          </w:p>
          <w:p>
            <w:pPr>
              <w:pStyle w:val="Normal"/>
              <w:ind w:hanging="0"/>
              <w:rPr/>
            </w:pPr>
            <w:r>
              <w:rPr/>
              <w:t>Питание цепей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 «Ст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«</w:t>
            </w:r>
            <w:r>
              <w:rPr>
                <w:lang w:val="en-US"/>
              </w:rPr>
              <w:t>C</w:t>
            </w:r>
            <w:r>
              <w:rPr/>
              <w:t>3»</w:t>
            </w:r>
          </w:p>
          <w:p>
            <w:pPr>
              <w:pStyle w:val="Normal"/>
              <w:ind w:hanging="0"/>
              <w:rPr/>
            </w:pPr>
            <w:r>
              <w:rPr/>
              <w:t>Автомат защиты привода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 двигателя Гр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lt;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&gt;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яжение на Р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т&gt;3 мин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аблица 4-4</w:t>
      </w:r>
      <w:r>
        <w:rPr/>
        <w:t>. Аварии лифта тип УЛЖ (10,17)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ва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такт 218-219</w:t>
            </w:r>
          </w:p>
          <w:p>
            <w:pPr>
              <w:pStyle w:val="Normal"/>
              <w:ind w:firstLine="34"/>
              <w:rPr/>
            </w:pPr>
            <w:r>
              <w:rPr/>
              <w:t>Контроль ДК, Д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о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+5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Замкн. </w:t>
            </w:r>
            <w:r>
              <w:rPr>
                <w:lang w:val="en-US"/>
              </w:rPr>
              <w:t xml:space="preserve">&gt; </w:t>
            </w:r>
            <w:r>
              <w:rPr/>
              <w:t xml:space="preserve">4 мин </w:t>
            </w:r>
            <w:r>
              <w:rPr>
                <w:lang w:val="en-US"/>
              </w:rPr>
              <w:t>(0 B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Контакт </w:t>
            </w:r>
            <w:r>
              <w:rPr>
                <w:lang w:val="en-US"/>
              </w:rPr>
              <w:t>L</w:t>
            </w:r>
            <w:r>
              <w:rPr/>
              <w:t>123-</w:t>
            </w:r>
            <w:r>
              <w:rPr>
                <w:lang w:val="en-US"/>
              </w:rPr>
              <w:t>L</w:t>
            </w:r>
            <w:r>
              <w:rPr/>
              <w:t>124</w:t>
            </w:r>
          </w:p>
          <w:p>
            <w:pPr>
              <w:pStyle w:val="Normal"/>
              <w:ind w:firstLine="34"/>
              <w:rPr/>
            </w:pPr>
            <w:r>
              <w:rPr/>
              <w:t>Контроль ДК-блок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о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+5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Замкн. </w:t>
            </w:r>
            <w:r>
              <w:rPr>
                <w:lang w:val="en-US"/>
              </w:rPr>
              <w:t xml:space="preserve">&gt; </w:t>
            </w:r>
            <w:r>
              <w:rPr/>
              <w:t xml:space="preserve">4 мин </w:t>
            </w:r>
            <w:r>
              <w:rPr>
                <w:lang w:val="en-US"/>
              </w:rPr>
              <w:t>(0 B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такт 131-132</w:t>
            </w:r>
          </w:p>
          <w:p>
            <w:pPr>
              <w:pStyle w:val="Normal"/>
              <w:ind w:firstLine="34"/>
              <w:rPr/>
            </w:pPr>
            <w:r>
              <w:rPr/>
              <w:t>Контроль «реле диспетчериз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о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+5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0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нопка  «Ст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мпература двигателя Гр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lt;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gt;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аблица 4-5</w:t>
      </w:r>
      <w:r>
        <w:rPr/>
        <w:t>. Аварии лифта тип ШУЛК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ва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троль ДК, ДШ (611,6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о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+5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/>
              <w:t xml:space="preserve">Замкн. </w:t>
            </w:r>
            <w:r>
              <w:rPr>
                <w:lang w:val="en-US"/>
              </w:rPr>
              <w:t xml:space="preserve">&gt; </w:t>
            </w:r>
            <w:r>
              <w:rPr/>
              <w:t>4 мин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0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стояние блокировки, РК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о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+5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/>
              <w:t xml:space="preserve">Замкн. </w:t>
            </w:r>
            <w:r>
              <w:rPr>
                <w:lang w:val="en-US"/>
              </w:rPr>
              <w:t xml:space="preserve">&gt; </w:t>
            </w:r>
            <w:r>
              <w:rPr/>
              <w:t>4 мин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0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такт 131-132</w:t>
            </w:r>
          </w:p>
          <w:p>
            <w:pPr>
              <w:pStyle w:val="Normal"/>
              <w:ind w:firstLine="34"/>
              <w:rPr/>
            </w:pPr>
            <w:r>
              <w:rPr/>
              <w:t>Контроль «реле диспетчериз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зо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+5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мкн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(0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мпература двигателя Гр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lt;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&gt;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я аварий в подсказках зависят от типов контроллируемых лифтов (от электрической схемы шкафа управления лифтом) и в общем случае может отличаться от названий в приведенных таблицах.</w:t>
      </w:r>
    </w:p>
    <w:p>
      <w:pPr>
        <w:pStyle w:val="Heading2"/>
        <w:ind w:hanging="0"/>
        <w:rPr/>
      </w:pPr>
      <w:bookmarkStart w:id="36" w:name="__RefHeading___Toc174279921"/>
      <w:bookmarkEnd w:id="36"/>
      <w:r>
        <w:rPr/>
        <w:t>Защитные устройства лифта</w:t>
      </w:r>
    </w:p>
    <w:p>
      <w:pPr>
        <w:pStyle w:val="Normal"/>
        <w:rPr/>
      </w:pPr>
      <w:r>
        <w:rPr/>
        <w:t>Установленный в машинном помещении блок БДК-Л выполняет дополнительные защитные функции лифта.</w:t>
      </w:r>
    </w:p>
    <w:p>
      <w:pPr>
        <w:pStyle w:val="Normal"/>
        <w:rPr/>
      </w:pPr>
      <w:r>
        <w:rPr/>
        <w:t>Ниже приведен перечень дополнительных защитных функ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нтроль наличия входного трехфазного напряжения для питания лифта и правильность порядка питающих фазных напряжений. При пропадании напряжения любой фазы или при неправильном порядке фаз блок отключает лиф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тройство безопасности контролирует несанкционированное проникновение в лифт путем принудительного открытия дверей лифта или дверей шахты. В случае обнаружения проникновения блок отключает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тройство контроля скорости лифта. Это устройство следит за правильностью скорости движения лифта. Если скорость лифта не соответствует заданной, то блок защиты останавливает лиф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нтроль температуры электродвигателя лифта. Если температура электродвигателя превышает установленный порог в течение 10 секунд, то блок защиты останавливает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ри срабатывании любого  защитного устройства лифта происходит изменение картинки лифта с зеленого (все в норме) на ярко-красное стилизованное изображение лифта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9255" cy="38925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93700" cy="393700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4-3 - Изображение лифта при срабатывании защитного устройства лиф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рабатывание защитного устройства дублируется звуковым или голосовым сообщением.</w:t>
      </w:r>
    </w:p>
    <w:p>
      <w:pPr>
        <w:pStyle w:val="Normal"/>
        <w:rPr/>
      </w:pPr>
      <w:r>
        <w:rPr/>
        <w:t>При срабатывании защитного устройства блока лифт прекращает движение до перезапуска. Перезапуск выполняется отключением питания лифта рубильником вводного устройства в машинном помещении и включением  рубильника через 20-30 секунд.</w:t>
      </w:r>
    </w:p>
    <w:p>
      <w:pPr>
        <w:pStyle w:val="Normal"/>
        <w:rPr/>
      </w:pPr>
      <w:r>
        <w:rPr/>
        <w:t>В случае срабатывании защитного устройства диспетчер должен проверить наличие пассажира в лифте и оповестить оперативный персонал, обслуживающий лифт о срабатывании защитного устрой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7" w:name="__RefHeading___Toc174279922"/>
      <w:bookmarkEnd w:id="37"/>
      <w:r>
        <w:rPr/>
        <w:t>Отображение движения кабины лифта</w:t>
      </w:r>
    </w:p>
    <w:p>
      <w:pPr>
        <w:pStyle w:val="Normal"/>
        <w:rPr/>
      </w:pPr>
      <w:r>
        <w:rPr/>
        <w:t>На карте, отображаемой на компьютере, движение кабины лифта показывается картинкой зеленого цвета с желтыми стрелка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9255" cy="38925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93700" cy="39370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4-4 - Изображение движения кабины лиф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ледует помнить, что движение лифтов на карте не показывается для некоторых электронных лифтов (например УЛ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8" w:name="__RefHeading___Toc174279923"/>
      <w:bookmarkEnd w:id="38"/>
      <w:r>
        <w:rPr/>
        <w:t>Отображение долгого отсутствия движения кабины лифта</w:t>
      </w:r>
    </w:p>
    <w:p>
      <w:pPr>
        <w:pStyle w:val="Normal"/>
        <w:rPr/>
      </w:pPr>
      <w:r>
        <w:rPr/>
        <w:t>Система следит за тем, как часто кабины лифтов двигаются. Если в течение долгого времени кабина лифта не двигается, то изображение лифта изменяется на ярко-малиновое стилизованное изображение лифта.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center"/>
        <w:rPr/>
      </w:pPr>
      <w:r>
        <w:rPr/>
        <w:drawing>
          <wp:inline distT="0" distB="0" distL="0" distR="0">
            <wp:extent cx="374015" cy="37401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74015" cy="37401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4-5 - Изображение лифта при долгом отсутствии движения каби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ополнительно диспетчер оповещается звуковым или голосовым сообщением. В ночное время звуковое или голосовое сообщение о долгом отсутствии лифтов автоматически отключаетс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9" w:name="__RefHeading___Toc174279924"/>
      <w:bookmarkEnd w:id="39"/>
      <w:r>
        <w:rPr/>
        <w:t>Отображение открытия дверей кабины лифта</w:t>
      </w:r>
    </w:p>
    <w:p>
      <w:pPr>
        <w:pStyle w:val="Normal"/>
        <w:rPr/>
      </w:pPr>
      <w:r>
        <w:rPr/>
        <w:t>Открытые двери кабины лифта условно показываются картинкой с белыми открытыми дверя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4015" cy="374015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2905" cy="382905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</w:rPr>
        <w:t>Рисунок 4-6. Изображение открытой двери кабины лиф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ледует помнить, что открытие дверей лифтов на карте не показывается для некоторых типов лифтов. </w:t>
      </w:r>
    </w:p>
    <w:p>
      <w:pPr>
        <w:pStyle w:val="Heading2"/>
        <w:ind w:hanging="0"/>
        <w:rPr/>
      </w:pPr>
      <w:bookmarkStart w:id="40" w:name="__RefHeading___Toc174279925"/>
      <w:bookmarkEnd w:id="40"/>
      <w:r>
        <w:rPr/>
        <w:t>Отображение снятия питания с лифтового шкафа</w:t>
      </w:r>
    </w:p>
    <w:p>
      <w:pPr>
        <w:pStyle w:val="Normal"/>
        <w:rPr/>
      </w:pPr>
      <w:r>
        <w:rPr/>
        <w:t>Если с лифтового шкафа снято питание рубильником вводного устройства, то такой лифт отображается картинкой зеленого цвета, перечеркнутой двумя диагональными красными линия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4015" cy="374015"/>
            <wp:effectExtent l="0" t="0" r="0" b="0"/>
            <wp:docPr id="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</w:rPr>
        <w:t>Рисунок 4-7  - У лифтового шкафа  отсутствует питающее напря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Отсутствие питания лифта не сказывается на работоспособности голосовой связи диспетчера с лифтом. Даже при отсутствии питания лифта кнопка </w:t>
      </w:r>
      <w:r>
        <w:rPr>
          <w:b/>
        </w:rPr>
        <w:t>«Вызов»</w:t>
      </w:r>
      <w:r>
        <w:rPr/>
        <w:t xml:space="preserve"> в кабине лифта работает, и диспетчер может, как ответить пассажиру на вызов, так и по своей инициативе поговорить с пассажиром лифта.</w:t>
      </w:r>
    </w:p>
    <w:p>
      <w:pPr>
        <w:pStyle w:val="Normal"/>
        <w:rPr/>
      </w:pPr>
      <w:r>
        <w:rPr/>
        <w:t xml:space="preserve">Продолжает работать кнопка </w:t>
      </w:r>
      <w:r>
        <w:rPr>
          <w:b/>
        </w:rPr>
        <w:t>«Вызов»</w:t>
      </w:r>
      <w:r>
        <w:rPr/>
        <w:t xml:space="preserve"> в машинном помещении и диспетчер может поговорить с обслуживающим персоналом, находящимся в машинном помещении.</w:t>
      </w:r>
    </w:p>
    <w:p>
      <w:pPr>
        <w:pStyle w:val="Normal"/>
        <w:rPr/>
      </w:pPr>
      <w:r>
        <w:rPr/>
        <w:t>Снятие питания с лифтового шкафа не сказывается на работоспособности охранной сигнализации, работе дополнительных голосовых блоков и управлении освещением дома.</w:t>
      </w:r>
    </w:p>
    <w:p>
      <w:pPr>
        <w:pStyle w:val="Normal"/>
        <w:rPr/>
      </w:pPr>
      <w:r>
        <w:rPr/>
        <w:t>При снятии питания с лифтового шкафа прекращается измерение температуры электродвигателя. Значение температуры на карте в течение нескольких секунд отображает температуру двигателя в момент снятия питания с лифта и затем вместо значения температуры появится сообщение «НЕТ». В момент подачи питания на лифтовой шкаф измерение температуры электродвигателя лифта возобновл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1" w:name="__RefHeading___Toc174279926"/>
      <w:bookmarkEnd w:id="41"/>
      <w:r>
        <w:rPr/>
        <w:t>Отображение неисправностей системы</w:t>
      </w:r>
    </w:p>
    <w:p>
      <w:pPr>
        <w:pStyle w:val="Normal"/>
        <w:rPr/>
      </w:pPr>
      <w:r>
        <w:rPr/>
        <w:t>При работе системы возможны случаи, когда один или несколько блоков системы выходят из строя. В этом случае неисправный блок отображается в виде картинки серого цвета перечеркнутой двумя диагональными красными линия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4015" cy="374015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4-8 - Блок неисправе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 обнаружении неисправностей блоков диспетчер должен оповестить обслуживающий  персонал о выходе блока из строя. Наиболее вероятной причиной появления такого состояния является обрыв информационной линии связи с блоком. После восстановления линии связи работоспособность блока восстановится автоматически. </w:t>
      </w:r>
    </w:p>
    <w:p>
      <w:pPr>
        <w:pStyle w:val="Normal"/>
        <w:rPr/>
      </w:pPr>
      <w:r>
        <w:rPr/>
        <w:t xml:space="preserve">Второй вероятной причиной является внутренняя неисправность блока. Требуется выполнить ремонт блока, вышедшего из стро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" w:name="__RefHeading___Toc174279927"/>
      <w:bookmarkEnd w:id="42"/>
      <w:r>
        <w:rPr/>
        <w:t>5. Температура двигате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познакомить обучаемых с измерением температуры электродвигателя и отключением лифта при перегре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игатель лифта оснащен точным измерителем температуры (точность – один градус Цельсия). Текущее значение температуры двигателя показывается около изображения лифта на карте. Температура отображается в градусах Цельсия. Значение температуры является информационным параметром для диспетчера. При достижении двигателем лифта температуры 80 градусов (или другого значения в зависимости от типа электродвигателя) происходит звуковое или голосовое оповещение диспетчера. В этом случае диспетчер обязан немедленно отключить лифт в машинном помещении. Возможен также автоматический режим останова двигателя при перегреве.</w:t>
      </w:r>
    </w:p>
    <w:p>
      <w:pPr>
        <w:pStyle w:val="Normal"/>
        <w:rPr/>
      </w:pPr>
      <w:r>
        <w:rPr/>
        <w:t>Цвет фона надписи температуры двигателя изменяется в зависимости от значения температуры от сине-зеленого (холодный) до желто-красного (горячий). Аварийным значениям соответствует ярко-красный цвет. Таким образом, диспетчер по цвету надписей легко определяет аварийное значение температуры, даже не читая цифровое значение температуры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/>
        <w:drawing>
          <wp:inline distT="0" distB="0" distL="0" distR="0">
            <wp:extent cx="482600" cy="304800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5-1 - Отображение температуры на кар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подвести указатель мышки к датчику температуры, то возникнет подсказка, показывающая расположение датчика температуры. На рисунке 5-2 приведен пример такой подсказки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583180" cy="1232535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5-2 - Всплывающая подсказка температурного датч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 превышении заданного порога температуры двигателя через 10 секунд выполняется автоматическое выключение лифта. В этом случае происходит изменение картинки лифта с зеленого (все в норме) на ярко-красное стилизованное изображение лифта. Следует оповестить персонал, обслуживающий лифт, о перегреве электродвигателя и  об остановке лифта.</w:t>
      </w:r>
    </w:p>
    <w:p>
      <w:pPr>
        <w:pStyle w:val="Normal"/>
        <w:rPr>
          <w:szCs w:val="24"/>
        </w:rPr>
      </w:pPr>
      <w:r>
        <w:rPr/>
        <w:t>В программе предусматривается задание таблицы типов электродвигателей и задание к каждого электродвигателя помесячной разрешенной теипературы. Более подробно смотрите документ «</w:t>
      </w:r>
      <w:r>
        <w:rPr>
          <w:szCs w:val="24"/>
        </w:rPr>
        <w:t>СИСТЕМА ЛИФТОВОГО ДИСПЕТЧЕРСКОГО</w:t>
        <w:br/>
        <w:t xml:space="preserve"> КОНТРОЛЯ И СВЯЗИ «СЛДКС-1»,  ПРОГРАММА «</w:t>
      </w:r>
      <w:r>
        <w:rPr>
          <w:szCs w:val="24"/>
          <w:lang w:val="en-US"/>
        </w:rPr>
        <w:t>LIFT</w:t>
      </w:r>
      <w:r>
        <w:rPr>
          <w:szCs w:val="24"/>
        </w:rPr>
        <w:t>4», РУКОВОДСТВО ПОЛЬЗОВАТЕЛЯ, ТОМ 2, ЕСАН.10001-01 34 01»</w:t>
      </w:r>
    </w:p>
    <w:p>
      <w:pPr>
        <w:pStyle w:val="Heading2"/>
        <w:ind w:hanging="0"/>
        <w:rPr/>
      </w:pPr>
      <w:bookmarkStart w:id="43" w:name="__RefHeading___Toc174279928"/>
      <w:bookmarkEnd w:id="43"/>
      <w:r>
        <w:rPr/>
        <w:t>Просмотр графика температуры</w:t>
      </w:r>
    </w:p>
    <w:p>
      <w:pPr>
        <w:pStyle w:val="Normal"/>
        <w:rPr/>
      </w:pPr>
      <w:r>
        <w:rPr/>
        <w:t>Для просмотра графика температуры следует выполнить следующие действия:</w:t>
      </w:r>
    </w:p>
    <w:p>
      <w:pPr>
        <w:pStyle w:val="Normal"/>
        <w:rPr/>
      </w:pPr>
      <w:r>
        <w:rPr/>
        <w:t>Наведите указатель мышки на датчик температуры на карте и однократно щелкните правой кнопкой мышки.</w:t>
      </w:r>
    </w:p>
    <w:p>
      <w:pPr>
        <w:pStyle w:val="Normal"/>
        <w:rPr/>
      </w:pPr>
      <w:r>
        <w:rPr/>
        <w:t>Появится меню, показанное на рисунке 5-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4900" cy="210820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-3 – Контекстное меню датчика температу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Щелкните однократно левой кнопкой мышки по тексту «График температуры» - появится график температуры за последнее время. Примерный вид окна показан на рисунке 5-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305" cy="3208655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5-4  - Окно «График температу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4" w:name="__RefHeading___Toc174279929"/>
      <w:bookmarkEnd w:id="44"/>
      <w:r>
        <w:rPr/>
        <w:t>6. Охранные датч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познакомить обучаемых с охранными датчиками и их отображением на карте лиф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45" w:name="__RefHeading___Toc174279930"/>
      <w:bookmarkEnd w:id="45"/>
      <w:r>
        <w:rPr/>
        <w:t>Охрана машинн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ленный в машинном помещении блок контролирует дверь машинного отделения и отображает состояние двери на карте. </w:t>
      </w:r>
    </w:p>
    <w:p>
      <w:pPr>
        <w:pStyle w:val="Normal"/>
        <w:rPr/>
      </w:pPr>
      <w:r>
        <w:rPr/>
        <w:t>Закрытая дверь отображается значком в виде кружка зеленого цвета. Открытая дверь отображается кружком красного цвета  с разомкнутым контакто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0365" cy="68326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53" r="-9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00100" cy="41021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0365" cy="68326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53" r="-9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73100" cy="361315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верь закрыта</w:t>
        <w:tab/>
        <w:tab/>
        <w:tab/>
        <w:t>Дверь откры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6-1  - Картинки для отображения состояния двери машинного помещ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ткрытие двери сопровождается звуковым или голосовым сообщением для диспетчера.</w:t>
      </w:r>
    </w:p>
    <w:p>
      <w:pPr>
        <w:pStyle w:val="Normal"/>
        <w:rPr/>
      </w:pPr>
      <w:r>
        <w:rPr/>
        <w:t>В случае несанкционированного проникновения в машинное помещение диспетчер должен немедленно оповестить организацию, обслуживающую лиф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6" w:name="__RefHeading___Toc174279931"/>
      <w:bookmarkEnd w:id="46"/>
      <w:r>
        <w:rPr/>
        <w:t>Охрана технических поме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дверь машинного помещения на карте могут отображаться дополнительные двери охраняемых служебных помещений. К таким объектам относяться:</w:t>
      </w:r>
    </w:p>
    <w:p>
      <w:pPr>
        <w:pStyle w:val="Normal"/>
        <w:numPr>
          <w:ilvl w:val="0"/>
          <w:numId w:val="14"/>
        </w:numPr>
        <w:rPr/>
      </w:pPr>
      <w:r>
        <w:rPr/>
        <w:t>входы в подвальные помещения</w:t>
      </w:r>
    </w:p>
    <w:p>
      <w:pPr>
        <w:pStyle w:val="Normal"/>
        <w:numPr>
          <w:ilvl w:val="0"/>
          <w:numId w:val="14"/>
        </w:numPr>
        <w:rPr/>
      </w:pPr>
      <w:r>
        <w:rPr/>
        <w:t>входы в помещения электрощитовых</w:t>
      </w:r>
    </w:p>
    <w:p>
      <w:pPr>
        <w:pStyle w:val="Normal"/>
        <w:numPr>
          <w:ilvl w:val="0"/>
          <w:numId w:val="14"/>
        </w:numPr>
        <w:rPr/>
      </w:pPr>
      <w:r>
        <w:rPr/>
        <w:t>выходы на техэтаж</w:t>
      </w:r>
    </w:p>
    <w:p>
      <w:pPr>
        <w:pStyle w:val="Normal"/>
        <w:numPr>
          <w:ilvl w:val="0"/>
          <w:numId w:val="14"/>
        </w:numPr>
        <w:rPr/>
      </w:pPr>
      <w:r>
        <w:rPr/>
        <w:t>выходы на крышу</w:t>
      </w:r>
    </w:p>
    <w:p>
      <w:pPr>
        <w:pStyle w:val="Normal"/>
        <w:numPr>
          <w:ilvl w:val="0"/>
          <w:numId w:val="14"/>
        </w:numPr>
        <w:rPr/>
      </w:pPr>
      <w:r>
        <w:rPr/>
        <w:t>люки на крышу</w:t>
      </w:r>
    </w:p>
    <w:p>
      <w:pPr>
        <w:pStyle w:val="Normal"/>
        <w:numPr>
          <w:ilvl w:val="0"/>
          <w:numId w:val="14"/>
        </w:numPr>
        <w:rPr/>
      </w:pPr>
      <w:r>
        <w:rPr/>
        <w:t>отсечные двери верхних этажей</w:t>
      </w:r>
    </w:p>
    <w:p>
      <w:pPr>
        <w:pStyle w:val="Normal"/>
        <w:numPr>
          <w:ilvl w:val="0"/>
          <w:numId w:val="14"/>
        </w:numPr>
        <w:rPr/>
      </w:pPr>
      <w:r>
        <w:rPr/>
        <w:t>и др.</w:t>
      </w:r>
    </w:p>
    <w:p>
      <w:pPr>
        <w:pStyle w:val="Normal"/>
        <w:rPr/>
      </w:pPr>
      <w:r>
        <w:rPr/>
        <w:t xml:space="preserve">На карте лифтов охраняемые двери отображаются точно так же как и двери машинного помещения – см. рисунок 6-1. </w:t>
      </w:r>
    </w:p>
    <w:p>
      <w:pPr>
        <w:pStyle w:val="Normal"/>
        <w:rPr/>
      </w:pPr>
      <w:r>
        <w:rPr/>
        <w:t xml:space="preserve">В некоторых случаях стилизованные изображения дверей на карте может отличаться от приведенных на рисунке 6-1. В этом случае следует уточнить изображения охранных шлейфов в инструкции диспетчера по использованию автоматизированного рабочего места диспетчера. </w:t>
      </w:r>
    </w:p>
    <w:p>
      <w:pPr>
        <w:pStyle w:val="Normal"/>
        <w:rPr/>
      </w:pPr>
      <w:r>
        <w:rPr/>
        <w:t>Действия диспетчера при срабатывании датчика охраняемого объекта должны быть определены в соответствующей инструкции диспетчер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" w:name="__RefHeading___Toc174279932"/>
      <w:bookmarkEnd w:id="47"/>
      <w:r>
        <w:rPr/>
        <w:t>7. Дополнительные элементы диспетчеризации</w:t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познакомить обучаемых с отображением на карте лифтов дополнительных элементов диспетчер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48" w:name="__RefHeading___Toc174279933"/>
      <w:bookmarkEnd w:id="48"/>
      <w:r>
        <w:rPr/>
        <w:t>Дополнительные элементы на карте</w:t>
      </w:r>
    </w:p>
    <w:p>
      <w:pPr>
        <w:pStyle w:val="Normal"/>
        <w:rPr/>
      </w:pPr>
      <w:r>
        <w:rPr/>
        <w:t>На карте могут отображаться дополнительные блоки, относящиеся к диспетчеризации домового оборудования. К таким блокам относятс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Таблица 7-1  - </w:t>
      </w:r>
      <w:r>
        <w:rPr/>
        <w:t xml:space="preserve"> Дополнительные блоки диспетчеризаци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Блок диспетчеризац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Описание цв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9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Блок диспетчерского контрол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сине-зелен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4315" cy="234315"/>
                  <wp:effectExtent l="0" t="0" r="0" b="0"/>
                  <wp:docPr id="9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4" t="-154" r="-15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Переговорное устройство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(Блок голосовой связи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громкоговорителя сер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51155" cy="214630"/>
                  <wp:effectExtent l="0" t="0" r="0" b="0"/>
                  <wp:docPr id="9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3" t="-168" r="-103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Температурный  датчи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тилизованное изображение градусника и надпись со значением температу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9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Управление освещением дома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(Блок информационно-управляющий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Прямоугольный «рубильник» белого, серого или красн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7000" cy="243840"/>
                  <wp:effectExtent l="0" t="0" r="0" b="0"/>
                  <wp:docPr id="9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84" t="-147" r="-284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Охранный датчи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ружок зеленого или красн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5095" cy="288925"/>
                  <wp:effectExtent l="0" t="0" r="0" b="0"/>
                  <wp:docPr id="9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9" t="-125" r="-28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Шлейфы сигнализаций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тилизованное изображение шлейфа сигнализ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457200"/>
                  <wp:effectExtent l="0" t="0" r="0" b="0"/>
                  <wp:docPr id="9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25" t="-2083" r="-3125" b="-2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Теплосчетчик, электросчетчик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Стилизованное изображение теплосчетчика, электросчет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9" w:name="__RefHeading___Toc174279934"/>
      <w:bookmarkEnd w:id="49"/>
      <w:r>
        <w:rPr/>
        <w:t>Блок диспетчерского контроля</w:t>
      </w:r>
    </w:p>
    <w:p>
      <w:pPr>
        <w:pStyle w:val="Normal"/>
        <w:rPr/>
      </w:pPr>
      <w:r>
        <w:rPr/>
        <w:t>Блок диспетчерского контроля (модели БДК-2, БДК-3, БДК-4, БДК-3ЦТП, БДК-4ЦТП, БДК-3М, БДК-4М, БДК-4М-Цифрал, БДК-3М2, БДК-4М2, БДК-4М2-Цифрал) предназначен для подключения дополнительных блоков диспетчеризации (переговорные устройства, температурные датчики, блок информационно-управляющий БИУ).</w:t>
      </w:r>
    </w:p>
    <w:p>
      <w:pPr>
        <w:pStyle w:val="Normal"/>
        <w:rPr/>
      </w:pPr>
      <w:r>
        <w:rPr/>
        <w:t>В случае обрыва информационной линии или выхода блока из строя изображение блока перечеркивается двумя красными диагональными линиями.</w:t>
      </w:r>
    </w:p>
    <w:p>
      <w:pPr>
        <w:pStyle w:val="Normal"/>
        <w:rPr/>
      </w:pPr>
      <w:r>
        <w:rPr>
          <w:i/>
        </w:rPr>
        <w:t xml:space="preserve">Таблица 7-2 </w:t>
      </w:r>
      <w:r>
        <w:rPr/>
        <w:t xml:space="preserve"> Состояния блока диспетчерского контроля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Состояние блок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писание цв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9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Все в норме. </w:t>
            </w:r>
          </w:p>
          <w:p>
            <w:pPr>
              <w:pStyle w:val="Normal"/>
              <w:ind w:firstLine="34"/>
              <w:rPr/>
            </w:pPr>
            <w:r>
              <w:rPr/>
              <w:t>Блок исправен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Картинка сине-зелен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0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Вызов диспетчера на голосовую связь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артинка желт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0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Обрыв линии связи.</w:t>
            </w:r>
          </w:p>
          <w:p>
            <w:pPr>
              <w:pStyle w:val="Normal"/>
              <w:ind w:firstLine="34"/>
              <w:rPr/>
            </w:pPr>
            <w:r>
              <w:rPr/>
              <w:t>Блок не работае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Картинка светло-серого цвета перечеркнута красными ли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ображения места установки блока диспетчерского контроля подведите указатель мышки к отображаемому на карте переговорному устройству. В возникшей подсказке указано место расположения блока. В некоторых случаях расположение блока показано в текстовой строке ниже картинки блока.</w:t>
      </w:r>
    </w:p>
    <w:p>
      <w:pPr>
        <w:pStyle w:val="Normal"/>
        <w:rPr/>
      </w:pPr>
      <w:r>
        <w:rPr/>
        <w:t xml:space="preserve">Блок диспетчерского контроля может содержать встроенное переговорное устройство. </w:t>
      </w:r>
    </w:p>
    <w:p>
      <w:pPr>
        <w:pStyle w:val="Normal"/>
        <w:rPr/>
      </w:pPr>
      <w:r>
        <w:rPr/>
        <w:t xml:space="preserve">Для вызова диспетчера человек, находящийся около блока БДК нажимает кнопку  «ВЫЗОВ», расположенную в верхней части блока. При этом цвет картинки блока БДК на карте изменяется на желтый. Дополнительно диспетчер оповещается звуковым или голосовым сообщением. Для начала разговора диспетчер должен нажать кнопку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на клавиатуре компьютера или щелкнуть левой кнопкой мышки по блоку БДК на карте лифтов. Дальнейшие действия по разговору описаны в разделе «Вызов диспетчера из лифта».</w:t>
      </w:r>
    </w:p>
    <w:p>
      <w:pPr>
        <w:pStyle w:val="Normal"/>
        <w:rPr/>
      </w:pPr>
      <w:r>
        <w:rPr/>
        <w:t>Для того чтобы начать разговор со встроенным переговорным устройством следует навести указатель мышки на изображение блока на карте и однократно нажать на левую кнопку мышки. Дальнейшие действия по разговору описаны в разделе «Вызов диспетчера из лифта».</w:t>
      </w:r>
    </w:p>
    <w:p>
      <w:pPr>
        <w:pStyle w:val="Heading2"/>
        <w:ind w:hanging="0"/>
        <w:rPr/>
      </w:pPr>
      <w:bookmarkStart w:id="50" w:name="__RefHeading___Toc174279935"/>
      <w:r>
        <w:rPr/>
        <w:t>Переговорное устройство</w:t>
      </w:r>
      <w:bookmarkEnd w:id="50"/>
      <w:r>
        <w:rPr/>
        <w:t xml:space="preserve"> </w:t>
      </w:r>
    </w:p>
    <w:p>
      <w:pPr>
        <w:pStyle w:val="Normal"/>
        <w:rPr/>
      </w:pPr>
      <w:r>
        <w:rPr/>
        <w:t>На карте отображаются дополнительные переговорные устройства следующим образо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блица 7-3  Состояния переговорного устройств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Состояние переговорного устройств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Описание цв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4315" cy="234315"/>
                  <wp:effectExtent l="0" t="0" r="0" b="0"/>
                  <wp:docPr id="10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4" t="-154" r="-15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Все в норме.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Вызов отсутствует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громкоговорителя серого цвета</w:t>
            </w:r>
          </w:p>
        </w:tc>
      </w:tr>
      <w:tr>
        <w:trPr>
          <w:trHeight w:val="9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4315" cy="234315"/>
                  <wp:effectExtent l="0" t="0" r="0" b="0"/>
                  <wp:docPr id="10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4" t="-154" r="-15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На переговорном устройстве нажата кнопка вызов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громкоговорителя желт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4315" cy="234315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4" t="-154" r="-15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Переговорное устройство выключено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громкоговорителя темно-серого ц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тображения места установки подведите указатель мышки к отображаемому на карте переговорному устройству. В возникшей подсказке указано место расположения переговорного устройства.</w:t>
      </w:r>
    </w:p>
    <w:p>
      <w:pPr>
        <w:pStyle w:val="Normal"/>
        <w:rPr/>
      </w:pPr>
      <w:r>
        <w:rPr/>
        <w:t xml:space="preserve">Для вызова диспетчера человек, находящийся около переговорного устройства нажимает кнопку  «ВЫЗОВ», расположенную в верхней части блока переговорного устройства (например, блок голосовой связи БГС-П). При этом цвет картинки соответствующего переговорного устройства на карте изменяется на желтый. Дополнительно диспетчер оповещается звуковым или голосовым сообщением. </w:t>
      </w:r>
    </w:p>
    <w:p>
      <w:pPr>
        <w:pStyle w:val="Normal"/>
        <w:rPr/>
      </w:pPr>
      <w:r>
        <w:rPr/>
        <w:t xml:space="preserve">Далее изображение переговорного блока периодически мигает до ответа диспетчера на вызов. </w:t>
      </w:r>
    </w:p>
    <w:p>
      <w:pPr>
        <w:pStyle w:val="Normal"/>
        <w:rPr/>
      </w:pPr>
      <w:r>
        <w:rPr/>
        <w:t xml:space="preserve">Для начала разговора диспетчер должен нажать кнопку клавиатуры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 xml:space="preserve"> или щелкнуть мышкой по картинке переговорного устройства на карте. Дальнейшие действия диспетчера для разговора полностью совпадают с действиями по разговору с пассажиром лифта и описаны в разделе «Вызов диспетчера из лифта». </w:t>
      </w:r>
    </w:p>
    <w:p>
      <w:pPr>
        <w:pStyle w:val="Normal"/>
        <w:rPr/>
      </w:pPr>
      <w:r>
        <w:rPr/>
        <w:t>Диспетчер может в любой момент времени определить, с каким объектом ведется разговор. Название отображается в верхней строке окна разговора (см. рисунок 4 и рисунок 5).</w:t>
      </w:r>
    </w:p>
    <w:p>
      <w:pPr>
        <w:pStyle w:val="Normal"/>
        <w:rPr/>
      </w:pPr>
      <w:r>
        <w:rPr/>
        <w:t>Если разговор выполняется с переговорным устройством, то заголовочная надпись имеет следующий вид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зговор с электрощитовой Ул.Ленина 24 п1.</w:t>
      </w:r>
    </w:p>
    <w:p>
      <w:pPr>
        <w:pStyle w:val="Normal"/>
        <w:rPr/>
      </w:pPr>
      <w:r>
        <w:rPr/>
        <w:t>Если разговор выполняется с подвальным помещением, то заголовочная надпись имеет следующий вид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зговор с подвалом Ул.Ленина 24 п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Если подвести указатель мышки к переговорному устройству, то возникнет подсказка, показывающая расположение переговорного устройства – адрес дома и подъезда и уточненное местоположение блока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63140" cy="1053465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/>
      </w:pPr>
      <w:r>
        <w:rPr>
          <w:i/>
        </w:rPr>
        <w:t>Рисунок 7-1 -  Подсказка, возникающая при наведении мышки на переговорное устро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bookmarkStart w:id="51" w:name="__RefHeading___Toc174279936"/>
      <w:bookmarkEnd w:id="51"/>
      <w:r>
        <w:rPr/>
        <w:t>Температурный датчик</w:t>
      </w:r>
    </w:p>
    <w:p>
      <w:pPr>
        <w:pStyle w:val="Normal"/>
        <w:rPr/>
      </w:pPr>
      <w:r>
        <w:rPr/>
        <w:t>Температурный датчик является точным измерителем температуры. Датчики установлены на входящих и выходящих трубах горячей воды в ЦТП. Текущее значение температуры каждого датчика отображается на карте в градусах Цельсия. Значение температуры является информационным параметром для диспетчера.</w:t>
      </w:r>
    </w:p>
    <w:p>
      <w:pPr>
        <w:pStyle w:val="Normal"/>
        <w:rPr/>
      </w:pPr>
      <w:r>
        <w:rPr/>
        <w:t>Цвет фона надписи температуры изменяется в зависимости от значения температуры от сине-зеленого (холодный) до желто-красного (горячий). Аварийным значениям соответствует ярко-красный цвет. Таким образом, диспетчер по цвету надписей легко определяет аварийное значение температуры, даже не читая цифровое значение температуры.</w:t>
      </w:r>
    </w:p>
    <w:p>
      <w:pPr>
        <w:pStyle w:val="Normal"/>
        <w:rPr/>
      </w:pPr>
      <w:r>
        <w:rPr/>
        <w:t>Пример отображения датчика температуры приведен на рисунке 5-1. Внешне он не отличается от датчика температуры электродвигателя лифта.</w:t>
      </w:r>
    </w:p>
    <w:p>
      <w:pPr>
        <w:pStyle w:val="Normal"/>
        <w:rPr/>
      </w:pPr>
      <w:r>
        <w:rPr/>
        <w:t xml:space="preserve">Если подвести указатель мышки к датчику температуры, то возникнет подсказка, показывающая расположение датчика температуры. На рисунке 5-2 приведен пример такой подсказ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2" w:name="__RefHeading___Toc174279937"/>
      <w:bookmarkEnd w:id="52"/>
      <w:r>
        <w:rPr/>
        <w:t>Управление освещением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правления освещением дома используется специальный блок БИУ-Л (Блок Информационно - Управляющий лифтовой). На карте блок отображается одной из следующих картино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блица 7-4  Состояния блока управления освещением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6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Состояние освещ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Описание цв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вещение дома включе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пряжение подан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Прямоугольный «рубильник» белого цвета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«Ручка рубильника» находится вверх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вещение дома включе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пряжение не подан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Прямоугольный «рубильник» красного цвета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«Ручка рубильника» находится вверх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вещение дома выключе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пряжение не подан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Прямоугольный «рубильник» серого цвета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«Ручка рубильника» находится вниз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вещение дома выключе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пряжение подан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Прямоугольный «рубильник» красного цвета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«Ручка рубильника» находится вниз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управления освещением БИУ-Л «умеет» включать/выключать общедомовое освещение, а так же контролирует его включение.</w:t>
      </w:r>
    </w:p>
    <w:p>
      <w:pPr>
        <w:pStyle w:val="Normal"/>
        <w:rPr/>
      </w:pPr>
      <w:r>
        <w:rPr/>
        <w:t>Красный цвет обозначает несоответствие  управления освещением  контролю освещения. В случае, если блок постоянно отображается красным цветом, диспетчер должен оповестить электрика, обслуживающего дом, о появлении неисправности.</w:t>
      </w:r>
    </w:p>
    <w:p>
      <w:pPr>
        <w:pStyle w:val="Normal"/>
        <w:rPr/>
      </w:pPr>
      <w:r>
        <w:rPr/>
        <w:t xml:space="preserve">Диспетчер может включить или выключить освещение отдельного дома. Для этого необходимо навести указатель мышки на блок управления освещением дома и нажать левую кнопку мышки. Состояние блока изменится на противоположное – если блок был включен, то он выключится и наоборот.  </w:t>
      </w:r>
    </w:p>
    <w:p>
      <w:pPr>
        <w:pStyle w:val="Normal"/>
        <w:rPr/>
      </w:pPr>
      <w:r>
        <w:rPr/>
        <w:t xml:space="preserve">Если подвести указатель мышки к блоку управления освещением дома, то возникнет подсказка, показывающая точное расположение блока. </w:t>
      </w:r>
    </w:p>
    <w:p>
      <w:pPr>
        <w:pStyle w:val="Normal"/>
        <w:rPr/>
      </w:pPr>
      <w:r>
        <w:rPr/>
        <w:t>В обычном случае управлять освещением блока не следует – программа сама включает и выключает освещение домов в заданное время утром и вечер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3" w:name="__RefHeading___Toc174279938"/>
      <w:bookmarkEnd w:id="53"/>
      <w:r>
        <w:rPr/>
        <w:t>Охранный датчик</w:t>
      </w:r>
    </w:p>
    <w:p>
      <w:pPr>
        <w:pStyle w:val="Normal"/>
        <w:rPr/>
      </w:pPr>
      <w:r>
        <w:rPr/>
        <w:t>Кроме охранного датчика машинного помещения на карте могут располагаться дополнительные охранные датчики, расположенные на дверях чердаков, подвалов, отдельных электрощитовых и т.д. .</w:t>
      </w:r>
    </w:p>
    <w:p>
      <w:pPr>
        <w:pStyle w:val="Normal"/>
        <w:rPr/>
      </w:pPr>
      <w:r>
        <w:rPr/>
        <w:t>Закрытая дверь отображается значком в виде кружка зеленого цвета. Открытая дверь отображается кружком красного цвета  с разомкнутым контактом. Возможные изображения датчиков приведены на рисунке 6-1.</w:t>
      </w:r>
    </w:p>
    <w:p>
      <w:pPr>
        <w:pStyle w:val="Normal"/>
        <w:rPr/>
      </w:pPr>
      <w:r>
        <w:rPr/>
        <w:t>Открытие двери сопровождается звуковым или голосовым сообщением для диспетчера.</w:t>
      </w:r>
    </w:p>
    <w:p>
      <w:pPr>
        <w:pStyle w:val="Normal"/>
        <w:rPr/>
      </w:pPr>
      <w:r>
        <w:rPr/>
        <w:t>Более подробно охранные датчики описаны в разделе «Охранные датчики»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4" w:name="__RefHeading___Toc174279939"/>
      <w:bookmarkEnd w:id="54"/>
      <w:r>
        <w:rPr/>
        <w:t>Шлейфы сигнализац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60"/>
        <w:rPr/>
      </w:pPr>
      <w:r>
        <w:rPr/>
        <w:t>На карте лифтом могут отображаться различные другие шлейфы сигнализаций. Например, это может быть:</w:t>
      </w:r>
    </w:p>
    <w:p>
      <w:pPr>
        <w:pStyle w:val="Normal"/>
        <w:numPr>
          <w:ilvl w:val="0"/>
          <w:numId w:val="18"/>
        </w:numPr>
        <w:rPr/>
      </w:pPr>
      <w:r>
        <w:rPr/>
        <w:t>состояние пожарной сигнализации дома</w:t>
      </w:r>
    </w:p>
    <w:p>
      <w:pPr>
        <w:pStyle w:val="Normal"/>
        <w:numPr>
          <w:ilvl w:val="0"/>
          <w:numId w:val="18"/>
        </w:numPr>
        <w:rPr/>
      </w:pPr>
      <w:r>
        <w:rPr/>
        <w:t>состояние затопления подвала дома</w:t>
      </w:r>
    </w:p>
    <w:p>
      <w:pPr>
        <w:pStyle w:val="Normal"/>
        <w:numPr>
          <w:ilvl w:val="0"/>
          <w:numId w:val="18"/>
        </w:numPr>
        <w:rPr/>
      </w:pPr>
      <w:r>
        <w:rPr/>
        <w:t>состояние загазованности метаном подвала дома</w:t>
      </w:r>
    </w:p>
    <w:p>
      <w:pPr>
        <w:pStyle w:val="Normal"/>
        <w:numPr>
          <w:ilvl w:val="0"/>
          <w:numId w:val="18"/>
        </w:numPr>
        <w:rPr/>
      </w:pPr>
      <w:r>
        <w:rPr/>
        <w:t>состояние заслонок дымоудаления</w:t>
      </w:r>
    </w:p>
    <w:p>
      <w:pPr>
        <w:pStyle w:val="Normal"/>
        <w:numPr>
          <w:ilvl w:val="0"/>
          <w:numId w:val="18"/>
        </w:numPr>
        <w:rPr/>
      </w:pPr>
      <w:r>
        <w:rPr/>
        <w:t>состояние работы стемы вентиляции дом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остояние дополнительного электрооборудования </w:t>
      </w:r>
    </w:p>
    <w:p>
      <w:pPr>
        <w:pStyle w:val="Normal"/>
        <w:numPr>
          <w:ilvl w:val="0"/>
          <w:numId w:val="18"/>
        </w:numPr>
        <w:rPr/>
      </w:pPr>
      <w:r>
        <w:rPr/>
        <w:t>состояние элементов диспетчеризации крышных котельных</w:t>
      </w:r>
    </w:p>
    <w:p>
      <w:pPr>
        <w:pStyle w:val="Normal"/>
        <w:numPr>
          <w:ilvl w:val="0"/>
          <w:numId w:val="18"/>
        </w:numPr>
        <w:rPr/>
      </w:pPr>
      <w:r>
        <w:rPr/>
        <w:t>и многое другое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Каждый контролируемый шлейф сигнализации отображается отдельными «живыми» картинками. Ниже в таблице в качестве примера показано стилизованное изображение шлейфа пожарной сигнализации до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блица 7-6  Состояния пожарной сигнализации дом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Состояние шлейфа сигнализац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4"/>
              <w:rPr/>
            </w:pPr>
            <w:r>
              <w:rPr/>
              <w:t>Описание цв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5095" cy="28892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9" t="-125" r="-28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 xml:space="preserve">Все в норме.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Срабатывание шлейфа отсутствует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шлейфа с преобладанием зелен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5095" cy="280670"/>
                  <wp:effectExtent l="0" t="0" r="0" b="0"/>
                  <wp:docPr id="1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ТРЕВОГА!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Срабатывание шлейфа сигнализац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шлейфа с преобладанием красн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5095" cy="288925"/>
                  <wp:effectExtent l="0" t="0" r="0" b="0"/>
                  <wp:docPr id="1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89" t="-125" r="-28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НЕИСПРАВНОСТЬ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Состояние шлейфа сигнализации неизвестно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шлейфа с преобладанием желтого ц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0335" cy="296545"/>
                  <wp:effectExtent l="0" t="0" r="0" b="0"/>
                  <wp:docPr id="11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6" t="-122" r="-2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Шлейф сигнализации выключен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Изображение шлейфа серого ц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красной картинки шлейфа сопровождается звуковым и голосовым сообщением. </w:t>
      </w:r>
    </w:p>
    <w:p>
      <w:pPr>
        <w:pStyle w:val="Normal"/>
        <w:rPr/>
      </w:pPr>
      <w:r>
        <w:rPr/>
        <w:t>Действия диспетчера при срабатывании шлейфа сигнализации определяются соответствующими должностными или иными инструкциями.</w:t>
      </w:r>
    </w:p>
    <w:p>
      <w:pPr>
        <w:pStyle w:val="Normal"/>
        <w:rPr/>
      </w:pPr>
      <w:r>
        <w:rPr/>
        <w:t>В общем случае изображения различных шлейфов сигнализации на карте может значительно отличаться от приведенных изображений пожарного шлейфа, но в любом случае преобладание красного цвета говорит о срабатывании шлейфа – появление тревожной ситуации.</w:t>
      </w:r>
    </w:p>
    <w:p>
      <w:pPr>
        <w:pStyle w:val="Normal"/>
        <w:rPr/>
      </w:pPr>
      <w:r>
        <w:rPr/>
        <w:t xml:space="preserve">Если подвести указатель мышки к изображению шлейфа на карте, то возникнет подсказка, показывающая точное расположение блок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5" w:name="__RefHeading___Toc174279940"/>
      <w:bookmarkEnd w:id="55"/>
      <w:r>
        <w:rPr/>
        <w:t>Теплосчетчик, электросчетчик</w:t>
      </w:r>
    </w:p>
    <w:p>
      <w:pPr>
        <w:pStyle w:val="Normal"/>
        <w:rPr/>
      </w:pPr>
      <w:r>
        <w:rPr/>
        <w:t>На карте могут быть расположены дополнительные элементы диспетчеризации – теплосчетчики, электросчетчики и другое оборудование.  Конкретные картинки изображений могут отличаться от приведенных ниже в таблиц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Таблица 7-7  Пример отображения теплосчетчика </w:t>
      </w:r>
      <w:r>
        <w:rPr>
          <w:i/>
          <w:lang w:val="en-US"/>
        </w:rPr>
        <w:t>SA</w:t>
      </w:r>
      <w:r>
        <w:rPr>
          <w:i/>
        </w:rPr>
        <w:t>-94 на карте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арт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Состояние освещ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4"/>
              <w:rPr/>
            </w:pPr>
            <w:r>
              <w:rPr/>
              <w:t>Описание цв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457200"/>
                  <wp:effectExtent l="0" t="0" r="0" b="0"/>
                  <wp:docPr id="11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25" t="-2083" r="-3125" b="-2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плосчетчик работает, данные о текущих параметрах доступн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Стилизованная цветная картинка теплосчетч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457200"/>
                  <wp:effectExtent l="0" t="0" r="0" b="0"/>
                  <wp:docPr id="11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25" t="-2083" r="-3125" b="-2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еплосчетчик недоступе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Стилизованная картинка теплосчетчика перечеркнута двумя красными ли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457200"/>
                  <wp:effectExtent l="0" t="0" r="0" b="0"/>
                  <wp:docPr id="11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25" t="-2083" r="-3125" b="-2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т данных о состоянии теплосчетчик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Стилизованная картинка теплосчетчика с желтым контур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рте могут также отображаться текущие параметры, доступные в теплосчетчике (на примере тепловычислителя </w:t>
      </w:r>
      <w:r>
        <w:rPr>
          <w:lang w:val="en-US"/>
        </w:rPr>
        <w:t>SA</w:t>
      </w:r>
      <w:r>
        <w:rPr/>
        <w:t>-94/2</w:t>
      </w:r>
      <w:r>
        <w:rPr>
          <w:lang w:val="en-US"/>
        </w:rPr>
        <w:t>M</w:t>
      </w:r>
      <w:r>
        <w:rPr/>
        <w:t>):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Q</w:t>
      </w:r>
      <w:r>
        <w:rPr/>
        <w:t>1 –расход теплоносителя в прямом трубопроводе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Q</w:t>
      </w:r>
      <w:r>
        <w:rPr/>
        <w:t>2 –расход теплоносителя в обратном трубопроводе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Т1 –температура теплоносителя в прямом трубопроводе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Т2 -температура теплоносителя в обратном трубопроводе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Т3 -температура теплоносителя в третьем трубопроводе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d</w:t>
      </w:r>
      <w:r>
        <w:rPr/>
        <w:t>Т – разность температур теплоносителя в прямом и обратном трубопроводах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P</w:t>
      </w:r>
      <w:r>
        <w:rPr/>
        <w:t xml:space="preserve"> –потребляемая тепловая мощность 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E</w:t>
      </w:r>
      <w:r>
        <w:rPr/>
        <w:t xml:space="preserve"> –количество теплоты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G</w:t>
      </w:r>
      <w:r>
        <w:rPr/>
        <w:t>1 –масса теплоносителя в прямом трубопроводе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lang w:val="en-US"/>
        </w:rPr>
        <w:t>G</w:t>
      </w:r>
      <w:r>
        <w:rPr/>
        <w:t>2 –масса теплоносителя в обратном трубопроводе</w:t>
        <w:br/>
      </w:r>
    </w:p>
    <w:p>
      <w:pPr>
        <w:pStyle w:val="Normal"/>
        <w:rPr/>
      </w:pPr>
      <w:r>
        <w:rPr/>
        <w:t>Дополнительные данные теплосчетчика доступны после нажатия левой кнопкой мышки по картинке теплосчетчика на карте. По этому действию запускается специализированная программа, предназначенная для чтения внутренней статистики теплосчетчика, отображения данных в виде таблиц и графиков, а также печати суточных ведомостей на принтере. Более подробная информация приведена  в руководстве на используемую программу доступа к теплосчетчику.</w:t>
      </w:r>
    </w:p>
    <w:p>
      <w:pPr>
        <w:pStyle w:val="Normal"/>
        <w:rPr/>
      </w:pPr>
      <w:r>
        <w:rPr/>
        <w:t xml:space="preserve">Если подвести указатель мышки к изображению теплосчетчика на карте, то возникнет подсказка, показывающая его точное расположение. 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bookmarkStart w:id="56" w:name="__RefHeading___Toc174279941"/>
      <w:bookmarkEnd w:id="56"/>
      <w:r>
        <w:rPr/>
        <w:t>8. Дополнительные окна програм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познакомить обучаемых с дополнительными окнами программы и научить пользоваться журналами, прослушиванием аудиозаписей и т.д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57" w:name="__RefHeading___Toc174279942"/>
      <w:bookmarkEnd w:id="57"/>
      <w:r>
        <w:rPr/>
        <w:t>Оперативный журнал диспетчера</w:t>
      </w:r>
    </w:p>
    <w:p>
      <w:pPr>
        <w:pStyle w:val="Normal"/>
        <w:rPr/>
      </w:pPr>
      <w:r>
        <w:rPr/>
        <w:t xml:space="preserve">В отдельном окне программы отображаются все происходящие в программе события в виде журнала. Чаще всего оперативный журнал диспетчера располагают в нижней части монитора под основной картой лифтов. Фрагмент  оперативного журнала диспетчера приведен на рисунке 8-1. </w:t>
      </w:r>
    </w:p>
    <w:p>
      <w:pPr>
        <w:pStyle w:val="Normal"/>
        <w:rPr/>
      </w:pPr>
      <w:r>
        <w:rPr/>
        <w:t>Более поздние по времени  записи  отображаются выше и в верхней строке журнала отображается самая последняя запись.</w:t>
      </w:r>
    </w:p>
    <w:p>
      <w:pPr>
        <w:pStyle w:val="Normal"/>
        <w:rPr/>
      </w:pPr>
      <w:r>
        <w:rPr/>
        <w:t xml:space="preserve">Журнал позволяет диспетчеру уточнить события, произошедшие за небольшой период отсутствия диспетчера, а также уточнить время того или иного события, произошедшего за последнее время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569585" cy="1021080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</w:rPr>
        <w:t>Рисунок 8-1  - Фрагмент оперативного журнала диспетчера</w:t>
      </w:r>
    </w:p>
    <w:p>
      <w:pPr>
        <w:pStyle w:val="Normal"/>
        <w:rPr/>
      </w:pPr>
      <w:r>
        <w:rPr/>
        <w:t xml:space="preserve">В оперативном журнале диспетчера отображаются 100 последних записей о событиях в системе.  Полный журнал событий системы можно посмотреть, выбрав в меню программы следующий пункт: </w:t>
      </w:r>
      <w:r>
        <w:rPr>
          <w:b/>
        </w:rPr>
        <w:t>Окно/Общий журнал</w:t>
      </w:r>
      <w:r>
        <w:rPr/>
        <w:t>.</w:t>
      </w:r>
    </w:p>
    <w:p>
      <w:pPr>
        <w:pStyle w:val="Heading2"/>
        <w:ind w:hanging="0"/>
        <w:rPr/>
      </w:pPr>
      <w:bookmarkStart w:id="58" w:name="__RefHeading___Toc174279943"/>
      <w:bookmarkEnd w:id="58"/>
      <w:r>
        <w:rPr/>
        <w:t>Окно «Журнал»</w:t>
      </w:r>
    </w:p>
    <w:p>
      <w:pPr>
        <w:pStyle w:val="Normal"/>
        <w:rPr/>
      </w:pPr>
      <w:r>
        <w:rPr/>
        <w:t xml:space="preserve">Для открытия полного журнала следует выбрать в основном меню программы следующий пункт: </w:t>
      </w:r>
      <w:r>
        <w:rPr>
          <w:b/>
        </w:rPr>
        <w:t>Окно/Общий журнал</w:t>
      </w:r>
      <w:r>
        <w:rPr/>
        <w:t>. Откроется окно «Журнал», внешний вид   которого представлен на рисунк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360" cy="3235325"/>
            <wp:effectExtent l="0" t="0" r="0" b="0"/>
            <wp:docPr id="1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8-2 – Окно «Журнал»</w:t>
      </w:r>
    </w:p>
    <w:p>
      <w:pPr>
        <w:pStyle w:val="Heading3"/>
        <w:rPr/>
      </w:pPr>
      <w:bookmarkStart w:id="59" w:name="__RefHeading___Toc174279944"/>
      <w:r>
        <w:rPr/>
        <w:t>Записи журнала</w:t>
      </w:r>
      <w:bookmarkEnd w:id="59"/>
      <w:r>
        <w:rPr/>
        <w:t xml:space="preserve"> </w:t>
      </w:r>
    </w:p>
    <w:p>
      <w:pPr>
        <w:pStyle w:val="Normal"/>
        <w:rPr/>
      </w:pPr>
      <w:r>
        <w:rPr/>
        <w:t>Большую часть экрана занимает таблица записей журнала, которая содержит все записи журнала. Каждая строка таблицы содержит информацию об одной записи. Строки в таблице упорядочены в порядке возрастания времени. Таблица содержит следующие пол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Таблица 8-1  Поля журнала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15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Номер по порядку. Младшим номерам соответствуют более ранние записи в журнал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Дата выполнения записи в журнал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Время выполнения записи в журнал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Содержит название объекта (адрес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Текст событи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им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>Примечание, дополнительная информация по событию. Зависит от типа событ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выбора строки в качестве текущей щелкните левой кнопкой мышки на нужной строке. Текущая строка выделяется ярко-синим цветом. Для просмотра журнала используйте кнопки «Вниз» и «Вверх» на клавиатуре компьютера </w:t>
      </w:r>
    </w:p>
    <w:p>
      <w:pPr>
        <w:pStyle w:val="Heading3"/>
        <w:rPr/>
      </w:pPr>
      <w:bookmarkStart w:id="60" w:name="__RefHeading___Toc174279945"/>
      <w:bookmarkEnd w:id="60"/>
      <w:r>
        <w:rPr/>
        <w:t>Кнопка «Весь журнал»</w:t>
      </w:r>
    </w:p>
    <w:p>
      <w:pPr>
        <w:pStyle w:val="Normal"/>
        <w:rPr/>
      </w:pPr>
      <w:r>
        <w:rPr/>
        <w:t>Кнопка позволяет показать все содержимое журнала. Кнопка используется после проведения выборок по объекту, времени или по событию.</w:t>
      </w:r>
    </w:p>
    <w:p>
      <w:pPr>
        <w:pStyle w:val="Heading3"/>
        <w:rPr/>
      </w:pPr>
      <w:bookmarkStart w:id="61" w:name="__RefHeading___Toc174279946"/>
      <w:bookmarkEnd w:id="61"/>
      <w:r>
        <w:rPr/>
        <w:t>Кнопка «По объекту»</w:t>
      </w:r>
    </w:p>
    <w:p>
      <w:pPr>
        <w:pStyle w:val="Normal"/>
        <w:rPr/>
      </w:pPr>
      <w:r>
        <w:rPr/>
        <w:t>Кнопка «По объекту» позволяет показать записи, относящиеся только к одному объекту. Для выборки событий по объекту следует щелкнуть мышкой по объекту в таблице записей (установка текущего объекта) и нажать кнопку  «По объекту». В таблице записей журнала будут отображены только записи, относящиеся к текущему объекту.</w:t>
      </w:r>
    </w:p>
    <w:p>
      <w:pPr>
        <w:pStyle w:val="Normal"/>
        <w:rPr/>
      </w:pPr>
      <w:r>
        <w:rPr/>
        <w:t>Если щелкнуть по кнопке «По объекту» правой кнопкой мышки, то откроется окно со списком всех объектов. Выберите нужный объект и нажмите кнопку «Выбрать». В таблице записей журнала будут отображены только записи, относящиеся к выбранному объекту.</w:t>
      </w:r>
    </w:p>
    <w:p>
      <w:pPr>
        <w:pStyle w:val="Heading3"/>
        <w:rPr/>
      </w:pPr>
      <w:bookmarkStart w:id="62" w:name="__RefHeading___Toc174279947"/>
      <w:bookmarkEnd w:id="62"/>
      <w:r>
        <w:rPr/>
        <w:t>Кнопка «По событию»</w:t>
      </w:r>
    </w:p>
    <w:p>
      <w:pPr>
        <w:pStyle w:val="Normal"/>
        <w:rPr/>
      </w:pPr>
      <w:r>
        <w:rPr/>
        <w:t>Кнопка «По событию» позволяет показать записи с одинаковыми записями в поле «Событие».. Для выборки событий по объекту следует щелкнуть мышкой по объекту в таблице записей (установка текущего объекта) с нужным событием и нажать кнопку  «По событию». В таблице записей журнала будут отображены только записи с указанным событием.</w:t>
      </w:r>
    </w:p>
    <w:p>
      <w:pPr>
        <w:pStyle w:val="Normal"/>
        <w:rPr/>
      </w:pPr>
      <w:r>
        <w:rPr/>
        <w:t>Если щелкнуть по кнопке «По событию» правой кнопкой мышки, то откроется окно со списком всех событий. Выберите нужное событие и щелкните по нему левой кнопкой мыши. В таблице записей журнала будут отображены только записи с выбранным событием.</w:t>
      </w:r>
    </w:p>
    <w:p>
      <w:pPr>
        <w:pStyle w:val="Heading3"/>
        <w:rPr/>
      </w:pPr>
      <w:bookmarkStart w:id="63" w:name="__RefHeading___Toc174279948"/>
      <w:bookmarkEnd w:id="63"/>
      <w:r>
        <w:rPr/>
        <w:t>Кнопка «По времени»</w:t>
      </w:r>
    </w:p>
    <w:p>
      <w:pPr>
        <w:pStyle w:val="Normal"/>
        <w:rPr/>
      </w:pPr>
      <w:r>
        <w:rPr/>
        <w:t>Кнопка «По времени» позволяет просмотреть события, произошедшие в определенный день. Нажмите кнопку «По времени». Появится окно «Выбор дня». Выберите нужный месяц и день и нажмите кнопку «ОК». В таблице записей журнала будут отображены только записи, сделанные в указанный день.</w:t>
      </w:r>
    </w:p>
    <w:p>
      <w:pPr>
        <w:pStyle w:val="Heading3"/>
        <w:rPr/>
      </w:pPr>
      <w:bookmarkStart w:id="64" w:name="__RefHeading___Toc174279949"/>
      <w:bookmarkEnd w:id="64"/>
      <w:r>
        <w:rPr/>
        <w:t>Кнопка «Архив»</w:t>
      </w:r>
    </w:p>
    <w:p>
      <w:pPr>
        <w:pStyle w:val="Normal"/>
        <w:rPr/>
      </w:pPr>
      <w:r>
        <w:rPr/>
        <w:t>Кнопка «Архив» позволяет просмотреть события, хранящиеся в отдельном файле журнала. Нажмите кнопку «Архив». Появится окно «Выбор архива». Выберите нужный архив щелчком мыши и нажмите кнопку «Показать». В таблице записей журнала будут отображены только записи из выбранного архива.</w:t>
      </w:r>
    </w:p>
    <w:p>
      <w:pPr>
        <w:pStyle w:val="Heading3"/>
        <w:rPr/>
      </w:pPr>
      <w:bookmarkStart w:id="65" w:name="__RefHeading___Toc174279950"/>
      <w:bookmarkEnd w:id="65"/>
      <w:r>
        <w:rPr/>
        <w:t>Кнопка «Закрыть»</w:t>
      </w:r>
    </w:p>
    <w:p>
      <w:pPr>
        <w:pStyle w:val="Normal"/>
        <w:rPr/>
      </w:pPr>
      <w:r>
        <w:rPr/>
        <w:t>Кнопка предназначена для закрывания окна журнала.</w:t>
      </w:r>
    </w:p>
    <w:p>
      <w:pPr>
        <w:pStyle w:val="Heading2"/>
        <w:ind w:hanging="0"/>
        <w:rPr/>
      </w:pPr>
      <w:bookmarkStart w:id="66" w:name="__RefHeading___Toc174279951"/>
      <w:bookmarkEnd w:id="66"/>
      <w:r>
        <w:rPr/>
        <w:t>Просмотр состояния лифта</w:t>
      </w:r>
    </w:p>
    <w:p>
      <w:pPr>
        <w:pStyle w:val="Normal"/>
        <w:rPr/>
      </w:pPr>
      <w:r>
        <w:rPr/>
        <w:t>Вызов окна просмотра состояния объекта «Блок диспетчерского контроля лифтовой» можно выпол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ведите указатель мыши на объект «Блок диспетчерского контроля лифтовой» и нажмите правую кнопку мыши.</w:t>
      </w:r>
    </w:p>
    <w:p>
      <w:pPr>
        <w:pStyle w:val="Normal"/>
        <w:numPr>
          <w:ilvl w:val="0"/>
          <w:numId w:val="15"/>
        </w:numPr>
        <w:rPr/>
      </w:pPr>
      <w:r>
        <w:rPr/>
        <w:t>Около места нажатия появится контекстное меню объекта: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14220" cy="2744470"/>
            <wp:effectExtent l="0" t="0" r="0" b="0"/>
            <wp:docPr id="11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Рисунок 8-3 –Контекстное меню блока БДК-Л</w:t>
      </w:r>
    </w:p>
    <w:p>
      <w:pPr>
        <w:pStyle w:val="Normal"/>
        <w:ind w:left="360" w:firstLine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rPr/>
      </w:pPr>
      <w:r>
        <w:rPr/>
        <w:t>Наведите указатель мыши на строку «Состояние» в появившемся меню и нажмите левую кнопку мыши.</w:t>
      </w:r>
    </w:p>
    <w:p>
      <w:pPr>
        <w:pStyle w:val="Normal"/>
        <w:numPr>
          <w:ilvl w:val="0"/>
          <w:numId w:val="15"/>
        </w:numPr>
        <w:rPr/>
      </w:pPr>
      <w:r>
        <w:rPr/>
        <w:t>После проведенных действий в центре карты появится окно «Состояние лифта»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Ускоренный вызов окна просмотра состояния можно выполнить следующим образом: нажмите и удерживайте нажатой клавишу «</w:t>
      </w:r>
      <w:r>
        <w:rPr>
          <w:lang w:val="en-US"/>
        </w:rPr>
        <w:t>Ctrl</w:t>
      </w:r>
      <w:r>
        <w:rPr/>
        <w:t>», расположенную в левом нижнем углу клавиатуры и щелкните правой кнопкой мыши по объекту, состояние которого нужно просмотреть. Появится окно изменения свойств  «Блока диспетчерского контроля лифтового»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7" w:name="__RefHeading___Toc174279952"/>
      <w:bookmarkEnd w:id="67"/>
      <w:r>
        <w:rPr/>
        <w:t>Окно состояния лиф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но состояния лифта появляется в центре карты и является немодальным, т.е. одновременно с окном состояния лифта можно вызвать любое другое окно. Внешний вид окна состояния лифта приведен на рисунке: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420235" cy="3542030"/>
            <wp:effectExtent l="0" t="0" r="0" b="0"/>
            <wp:docPr id="12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8-4 – Окно «Состояние лифта»</w:t>
      </w:r>
    </w:p>
    <w:p>
      <w:pPr>
        <w:pStyle w:val="Heading3"/>
        <w:rPr/>
      </w:pPr>
      <w:bookmarkStart w:id="68" w:name="__RefHeading___Toc174279953"/>
      <w:bookmarkEnd w:id="68"/>
      <w:r>
        <w:rPr/>
        <w:t>Сигналы лифта</w:t>
      </w:r>
    </w:p>
    <w:p>
      <w:pPr>
        <w:pStyle w:val="Normal"/>
        <w:rPr/>
      </w:pPr>
      <w:r>
        <w:rPr/>
        <w:t>В рамке «Сигналы лифта» приведено состояние отдельных сигналов лифтового шкафа, подсоединенных к блоку БДК-Л. Сигналы, отображаемые в рамке, могут иметь различные названия в зависимости от типа лифта. Правее каждой надписи расположен индикатор наличия напряжения. Зеленый цвет обозначает наличие напряжения, а серый цвет индикатора обозначает отсутствие напряжения.</w:t>
      </w:r>
    </w:p>
    <w:p>
      <w:pPr>
        <w:pStyle w:val="Heading3"/>
        <w:rPr/>
      </w:pPr>
      <w:bookmarkStart w:id="69" w:name="__RefHeading___Toc174279954"/>
      <w:bookmarkEnd w:id="69"/>
      <w:r>
        <w:rPr/>
        <w:t>Аварии лифта</w:t>
      </w:r>
    </w:p>
    <w:p>
      <w:pPr>
        <w:pStyle w:val="Normal"/>
        <w:rPr/>
      </w:pPr>
      <w:r>
        <w:rPr/>
        <w:t>В рамке «Аварии лифта» приведено состояние сигналов аварий лифта. Сигналы, отображаемые в рамке, могут иметь различные названия в зависимости от типа лифта. Правее каждой надписи расположен индикатор наличия аварии. Красный цвет обозначает наличие аварии по соответствующему сигналу, а серый цвет индикатора обозначает отсутствие аварии. Желтый цвет обозначает что аварийная ситуация по сигналу возникла, но в свойствах лифта данная авария отключена. Формирование аварий по сигналам лифта выполняется на уровне лифтового контроллера блока БДК-Л.</w:t>
      </w:r>
    </w:p>
    <w:p>
      <w:pPr>
        <w:pStyle w:val="Heading3"/>
        <w:rPr/>
      </w:pPr>
      <w:bookmarkStart w:id="70" w:name="__RefHeading___Toc174279955"/>
      <w:bookmarkEnd w:id="70"/>
      <w:r>
        <w:rPr/>
        <w:t>Параметры</w:t>
      </w:r>
    </w:p>
    <w:p>
      <w:pPr>
        <w:pStyle w:val="Normal"/>
        <w:rPr/>
      </w:pPr>
      <w:r>
        <w:rPr/>
        <w:t>Ниже рамки «Аварии лифта» расположена область параметров лифта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8-1  Описание отображаемых параметров лифта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126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гновенное значение температуры, считанное с температурного датчика без дополнительной программной обработки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ьное значение напряжения +110 вольт, используемого для питания шкафа управления лифтом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 xml:space="preserve">Напряжение </w:t>
            </w:r>
            <w:r>
              <w:rPr>
                <w:b/>
                <w:lang w:val="en-US"/>
              </w:rPr>
              <w:t>Ui</w:t>
            </w:r>
            <w:r>
              <w:rPr>
                <w:b/>
              </w:rPr>
              <w:t xml:space="preserve"> (код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д из канала аналого-цифрового преобразователя, используемого для работы «устройства безопасности». Данный параметр предназначен для специалистов по пуско-наладке систем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астота оптического датчик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астота в герцах сигнала оптического датчика, используемого для работы «устройства контроля скорости лифта». Данный параметр предназначен для специалистов по пуско-наладке систем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Цепь безопасность (код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нный параметр предназначен для специалистов по пуско-наладке системы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четчик фазы 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наличия фазы «А» питания лифта (~380 вольт). Если фаза присутствует, то отображается текст «Норма». При пропадании фазы отображается текст «Ошибка». Отображаемые после надписи цифры пропорциональны величине фазного напряж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четчик фазы 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наличия фазы «B» питания лифта (~380 вольт). Если фаза присутствует, то отображается текст «Норма». При пропадании фазы отображается текст «Ошибка». Отображаемые после надписи цифры пропорциональны величине фазного напряж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четчик фазы C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наличия фазы «C» питания лифта (~380 вольт). Если фаза присутствует, то отображается текст «Норма». При пропадании фазы отображается текст «Ошибка». Отображаемые после надписи цифры пропорциональны величине фазного напряж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рядок фаз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правильности порядка фаз «</w:t>
            </w:r>
            <w:r>
              <w:rPr>
                <w:lang w:val="en-US"/>
              </w:rPr>
              <w:t>AB</w:t>
            </w:r>
            <w:r>
              <w:rPr/>
              <w:t>C» питания лифта (~380 вольт). Если порядок правильный, то отображается текст «Норма». При нарушении порядка фаз или пропадании любой фазы отображается текст «Ошибка». Отображаемые после надписи цифра предназначена для специалистов по пуско-наладке системы</w:t>
            </w:r>
          </w:p>
        </w:tc>
      </w:tr>
    </w:tbl>
    <w:p>
      <w:pPr>
        <w:pStyle w:val="Heading3"/>
        <w:rPr/>
      </w:pPr>
      <w:bookmarkStart w:id="71" w:name="__RefHeading___Toc174279956"/>
      <w:bookmarkEnd w:id="71"/>
      <w:r>
        <w:rPr/>
        <w:t>УБ включено</w:t>
      </w:r>
    </w:p>
    <w:p>
      <w:pPr>
        <w:pStyle w:val="Normal"/>
        <w:rPr/>
      </w:pPr>
      <w:r>
        <w:rPr/>
        <w:t>Индикатор «УБ включено» отображает состояние тумблера блокировки устройства безопасности на лицевой панели блока БДК-Л («Ревизия»). Зеленый цвет индикатора отображается в том случае, когда тумблер находится в нормальном положении. Серый цвет индикатора обозначает, что блок находится в режиме «Ревизия» - устройство безопасности отключено.</w:t>
      </w:r>
    </w:p>
    <w:p>
      <w:pPr>
        <w:pStyle w:val="Heading3"/>
        <w:rPr/>
      </w:pPr>
      <w:bookmarkStart w:id="72" w:name="__RefHeading___Toc174279957"/>
      <w:bookmarkEnd w:id="72"/>
      <w:r>
        <w:rPr/>
        <w:t>Работоспособность охр.шлейфов</w:t>
      </w:r>
    </w:p>
    <w:p>
      <w:pPr>
        <w:pStyle w:val="Normal"/>
        <w:rPr/>
      </w:pPr>
      <w:r>
        <w:rPr/>
        <w:t>Блок БДК-Л выполняет контроль электронной схемы, измеряющей состояние охранных шлейфов. При выходе электронной схемы из строя индикатор «Работоспособность охр.шлейфов» отображается серым цветом. Рабочее состояние схемы отображается зеленым цветом индикатора. В случае появления неработоспособности следует заменить плату «Контроллер связи» блока диспетчерского контроля лифтового.</w:t>
      </w:r>
    </w:p>
    <w:p>
      <w:pPr>
        <w:pStyle w:val="Heading3"/>
        <w:rPr/>
      </w:pPr>
      <w:bookmarkStart w:id="73" w:name="__RefHeading___Toc174279958"/>
      <w:bookmarkEnd w:id="73"/>
      <w:r>
        <w:rPr/>
        <w:t>Обмен с лифтовым контроллером</w:t>
      </w:r>
    </w:p>
    <w:p>
      <w:pPr>
        <w:pStyle w:val="Normal"/>
        <w:rPr/>
      </w:pPr>
      <w:r>
        <w:rPr/>
        <w:t>В процессе работы происходит постоянный обмен между двумя контроллерами, входящими в состав блока БДК-Л. Данный индикатор отражает работоспособность канала обмена информацией между «Контроллером связи» и «Лифтовым контроллером». Зеленый цвет индикатора указывает на нормальный процесс обмена. Серый цвет индикатора говорит об отключении питания лифта или о неисправности платы «лифтового контроллера». В этом случае следует заменить плату «Лифтового контроллера».</w:t>
      </w:r>
    </w:p>
    <w:p>
      <w:pPr>
        <w:pStyle w:val="Heading3"/>
        <w:rPr/>
      </w:pPr>
      <w:bookmarkStart w:id="74" w:name="__RefHeading___Toc174279959"/>
      <w:bookmarkEnd w:id="74"/>
      <w:r>
        <w:rPr/>
        <w:t>Вызовы:</w:t>
      </w:r>
    </w:p>
    <w:p>
      <w:pPr>
        <w:pStyle w:val="Normal"/>
        <w:rPr/>
      </w:pPr>
      <w:r>
        <w:rPr/>
        <w:t>Правее надписи «Вызовы:» расположены четыре индикатора, которые отображают текущее состояние кнопок вызова, подсоединенных к блоку БДК-Л. Зеленый цвет индикатора соответствует разомкнутой кнопку вызова. Красный цвет индикатора соответствует замыканию кнопки вызова.</w:t>
      </w:r>
    </w:p>
    <w:p>
      <w:pPr>
        <w:pStyle w:val="Normal"/>
        <w:rPr/>
      </w:pPr>
      <w:r>
        <w:rPr/>
        <w:t>При наведении мышкой на индикатор возникает дополнительная подсказка о расположении и назначении кнопки вызова.</w:t>
      </w:r>
    </w:p>
    <w:p>
      <w:pPr>
        <w:pStyle w:val="Heading3"/>
        <w:rPr/>
      </w:pPr>
      <w:bookmarkStart w:id="75" w:name="__RefHeading___Toc174279960"/>
      <w:bookmarkEnd w:id="75"/>
      <w:r>
        <w:rPr/>
        <w:t>Охраны:</w:t>
      </w:r>
    </w:p>
    <w:p>
      <w:pPr>
        <w:pStyle w:val="Normal"/>
        <w:rPr/>
      </w:pPr>
      <w:r>
        <w:rPr/>
        <w:t>Правее надписи «Охраны:» расположены пять индикаторов, которые отображают текущее состояние пяти охранных шлейфов, подсоединенных к блоку БДК-Л. Правый индикатор соответствует шлейфу номер один. Левый индикатор соответствует шлейфу номер пять. Зеленый цвет индикатора соответствует замкнутому состоянию шлейфа. Красный цвет индикатора соответствует разомкнутому состоянию шлейфа.</w:t>
      </w:r>
    </w:p>
    <w:p>
      <w:pPr>
        <w:pStyle w:val="Normal"/>
        <w:rPr/>
      </w:pPr>
      <w:r>
        <w:rPr/>
        <w:t>При наведении мышкой на индикатор возникает дополнительная подсказка о расположении шлейфа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76" w:name="__RefHeading___Toc174279961"/>
      <w:r>
        <w:rPr/>
        <w:t>Реле:</w:t>
      </w:r>
      <w:bookmarkEnd w:id="76"/>
    </w:p>
    <w:p>
      <w:pPr>
        <w:pStyle w:val="Normal"/>
        <w:rPr/>
      </w:pPr>
      <w:r>
        <w:rPr/>
        <w:t xml:space="preserve">Правее надписи «Реле:» расположены шесть индикаторов, которые отображают текущее состояние шести реле управления, входящих в состав блока БДК-Л. Зеленый цвет индикатора соответствует включенному реле. Серый цвет индикатора соответствует выключенному стоянию реле. В нормальном состоянии (нет разговора с блоком) все индикаторы должны быть серыми. </w:t>
      </w:r>
    </w:p>
    <w:p>
      <w:pPr>
        <w:pStyle w:val="Normal"/>
        <w:rPr/>
      </w:pPr>
      <w:r>
        <w:rPr/>
        <w:t>При наведении мышкой на индикатор реле возникает дополнительная подсказка о назначении реле БДК-Л.</w:t>
      </w:r>
    </w:p>
    <w:p>
      <w:pPr>
        <w:pStyle w:val="Heading3"/>
        <w:rPr/>
      </w:pPr>
      <w:bookmarkStart w:id="77" w:name="__RefHeading___Toc174279962"/>
      <w:bookmarkEnd w:id="77"/>
      <w:r>
        <w:rPr/>
        <w:t>Кнопка «Вызов»</w:t>
      </w:r>
    </w:p>
    <w:p>
      <w:pPr>
        <w:pStyle w:val="Normal"/>
        <w:rPr/>
      </w:pPr>
      <w:r>
        <w:rPr/>
        <w:t>Кнопка предназначена для начала переговоров с машинным помещением или кабиной лифта.</w:t>
      </w:r>
    </w:p>
    <w:p>
      <w:pPr>
        <w:pStyle w:val="Heading3"/>
        <w:rPr/>
      </w:pPr>
      <w:bookmarkStart w:id="78" w:name="__RefHeading___Toc174279963"/>
      <w:bookmarkEnd w:id="78"/>
      <w:r>
        <w:rPr/>
        <w:t>Кнопка «Закрыть»</w:t>
      </w:r>
    </w:p>
    <w:p>
      <w:pPr>
        <w:pStyle w:val="Normal"/>
        <w:rPr/>
      </w:pPr>
      <w:r>
        <w:rPr/>
        <w:t>Кнопка предназначена для закрывания окна состояния лифта.</w:t>
      </w:r>
    </w:p>
    <w:p>
      <w:pPr>
        <w:pStyle w:val="Heading2"/>
        <w:ind w:hanging="0"/>
        <w:rPr/>
      </w:pPr>
      <w:bookmarkStart w:id="79" w:name="__RefHeading___Toc174279964"/>
      <w:bookmarkEnd w:id="79"/>
      <w:r>
        <w:rPr/>
        <w:t>Работа с аудиозапис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зова окна аудиозаписей выберите пункт меню «Окно/Аудиозаписи…»</w:t>
      </w:r>
    </w:p>
    <w:p>
      <w:pPr>
        <w:pStyle w:val="Normal"/>
        <w:rPr/>
      </w:pPr>
      <w:r>
        <w:rPr/>
        <w:t>Появится окно «Аудиозаписи» в котором можно прослушать сделанные аудиозаписи и удалить ненужны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0" w:name="__RefHeading___Toc174279965"/>
      <w:bookmarkEnd w:id="80"/>
      <w:r>
        <w:rPr/>
        <w:t>Окно «Аудиозаписи»</w:t>
      </w:r>
    </w:p>
    <w:p>
      <w:pPr>
        <w:pStyle w:val="Normal"/>
        <w:rPr/>
      </w:pPr>
      <w:r>
        <w:rPr/>
        <w:t>Внешний вид окна «Аудиозаписи» представлен на рисунке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931535" cy="2498725"/>
            <wp:effectExtent l="0" t="0" r="0" b="0"/>
            <wp:docPr id="12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Рисунок 8-5 – Окно «Аудиозаписи»</w:t>
      </w:r>
    </w:p>
    <w:p>
      <w:pPr>
        <w:pStyle w:val="Heading3"/>
        <w:rPr/>
      </w:pPr>
      <w:bookmarkStart w:id="81" w:name="__RefHeading___Toc174279966"/>
      <w:bookmarkEnd w:id="81"/>
      <w:r>
        <w:rPr/>
        <w:t>Таблица разговоров</w:t>
      </w:r>
    </w:p>
    <w:p>
      <w:pPr>
        <w:pStyle w:val="Normal"/>
        <w:rPr/>
      </w:pPr>
      <w:r>
        <w:rPr/>
        <w:t>Большую часть экрана занимает таблица, которая содержит список всех переговоров, записанных на жесткий диск. Каждая строка таблицы содержит информацию об одном записанном переговоре. Строки в таблице упорядочены в порядке убывания времени. Таблица содержит следующие пол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блица 8-2  Описание полей таблицы аудиозаписей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84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Номер по порядку. Младшие номера соответствуют последним разговорам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 xml:space="preserve">Содержит название объекта (адрес)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У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Дополнительная информация о переговорном устройстве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Дата записи разговор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Время записи разговор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Продолжительность разговора в секундах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Имя звукового файла, содержащего данные разговор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Использованный аудиокодек для сжатия звуковых данных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жатие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Степень сжатия относительно исходного звукового файла без сжатия. 100 % соответствует отсутствию сжатия. 20% соответствует сжатию звуковых данных в 5 раз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rPr/>
            </w:pPr>
            <w:r>
              <w:rPr/>
              <w:t>размер файла в бай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бора строки (разговора) в качестве текущей просто щелкните левой кнопкой мышки на нужной строке. </w:t>
      </w:r>
    </w:p>
    <w:p>
      <w:pPr>
        <w:pStyle w:val="Heading3"/>
        <w:rPr/>
      </w:pPr>
      <w:bookmarkStart w:id="82" w:name="__RefHeading___Toc174279967"/>
      <w:bookmarkEnd w:id="82"/>
      <w:r>
        <w:rPr/>
        <w:t>Кнопка «Воспроизвести»</w:t>
      </w:r>
    </w:p>
    <w:p>
      <w:pPr>
        <w:pStyle w:val="Normal"/>
        <w:rPr/>
      </w:pPr>
      <w:r>
        <w:rPr/>
        <w:t>При нажатии на кнопку «Воспроизвести» текущий разговор будет воспроизводиться через звуковые колонки.</w:t>
      </w:r>
    </w:p>
    <w:p>
      <w:pPr>
        <w:pStyle w:val="Heading3"/>
        <w:rPr/>
      </w:pPr>
      <w:bookmarkStart w:id="83" w:name="__RefHeading___Toc174279968"/>
      <w:bookmarkEnd w:id="83"/>
      <w:r>
        <w:rPr/>
        <w:t>Кнопка «Остановить»</w:t>
      </w:r>
    </w:p>
    <w:p>
      <w:pPr>
        <w:pStyle w:val="Normal"/>
        <w:rPr/>
      </w:pPr>
      <w:r>
        <w:rPr/>
        <w:t>При нажатии на кнопку «Остановить» текущий прослушиваемый разговор будет остановлен.</w:t>
      </w:r>
    </w:p>
    <w:p>
      <w:pPr>
        <w:pStyle w:val="Heading3"/>
        <w:rPr/>
      </w:pPr>
      <w:bookmarkStart w:id="84" w:name="__RefHeading___Toc174279969"/>
      <w:bookmarkEnd w:id="84"/>
      <w:r>
        <w:rPr/>
        <w:t>Кнопка «Удалить»</w:t>
      </w:r>
    </w:p>
    <w:p>
      <w:pPr>
        <w:pStyle w:val="Normal"/>
        <w:rPr/>
      </w:pPr>
      <w:r>
        <w:rPr/>
        <w:t>После нажатия на кнопку «Удалить» текущий разговор (текущая строка таблицы разговоров) будет удалена и связанный с ней звуковой файл будет удален.</w:t>
      </w:r>
    </w:p>
    <w:p>
      <w:pPr>
        <w:pStyle w:val="Heading3"/>
        <w:rPr/>
      </w:pPr>
      <w:bookmarkStart w:id="85" w:name="__RefHeading___Toc174279970"/>
      <w:bookmarkEnd w:id="85"/>
      <w:r>
        <w:rPr/>
        <w:t>Кнопка «Удалить все»</w:t>
      </w:r>
    </w:p>
    <w:p>
      <w:pPr>
        <w:pStyle w:val="Normal"/>
        <w:rPr/>
      </w:pPr>
      <w:r>
        <w:rPr/>
        <w:t>При помощи кнопки «Удалить все» можно удалить все разговоры, записанные на жестком диске. При большом количестве записываемых переговоров процедуру удаления накопленных записей следует производить ежемесячно.</w:t>
      </w:r>
    </w:p>
    <w:p>
      <w:pPr>
        <w:pStyle w:val="Heading3"/>
        <w:rPr/>
      </w:pPr>
      <w:bookmarkStart w:id="86" w:name="__RefHeading___Toc174279971"/>
      <w:bookmarkEnd w:id="86"/>
      <w:r>
        <w:rPr/>
        <w:t>Кнопка «Закрыть»</w:t>
      </w:r>
    </w:p>
    <w:p>
      <w:pPr>
        <w:pStyle w:val="Normal"/>
        <w:rPr/>
      </w:pPr>
      <w:r>
        <w:rPr/>
        <w:t>Кнопка предназначена для закрывания окна аудиозаписей.</w:t>
      </w:r>
    </w:p>
    <w:p>
      <w:pPr>
        <w:pStyle w:val="Heading3"/>
        <w:rPr/>
      </w:pPr>
      <w:bookmarkStart w:id="87" w:name="__RefHeading___Toc174279972"/>
      <w:bookmarkEnd w:id="87"/>
      <w:r>
        <w:rPr/>
        <w:t>Статусная строка</w:t>
      </w:r>
    </w:p>
    <w:p>
      <w:pPr>
        <w:pStyle w:val="Normal"/>
        <w:rPr/>
      </w:pPr>
      <w:r>
        <w:rPr/>
        <w:t>В нижней части окна приведена статистическая информация по аудиозаписям:</w:t>
      </w:r>
    </w:p>
    <w:p>
      <w:pPr>
        <w:pStyle w:val="Normal"/>
        <w:rPr/>
      </w:pPr>
      <w:r>
        <w:rPr/>
        <w:t>Общее количество хранимых аудиозаписей – «Всего записей: 5».</w:t>
      </w:r>
    </w:p>
    <w:p>
      <w:pPr>
        <w:pStyle w:val="Normal"/>
        <w:rPr/>
      </w:pPr>
      <w:r>
        <w:rPr/>
        <w:t>Объем занимаемого места на жестком диске – «Занимают на жестком диске: 2627 Кбайт»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8" w:name="__RefHeading___Toc174279973"/>
      <w:bookmarkEnd w:id="88"/>
      <w:r>
        <w:rPr/>
        <w:t>Контекстное меню окна «Аудиозаписи»</w:t>
      </w:r>
    </w:p>
    <w:p>
      <w:pPr>
        <w:pStyle w:val="Normal"/>
        <w:rPr/>
      </w:pPr>
      <w:r>
        <w:rPr/>
        <w:t xml:space="preserve">Для вызова контекстного меню щелкните левой кнопкой мышки по таблице разговор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1020445"/>
            <wp:effectExtent l="0" t="0" r="0" b="0"/>
            <wp:docPr id="12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8-6 – Контекстное меню окна «Аудиозапис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тся меню со следующими настройками и функциям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блица 8-3  Описание полей контекстного меню окна «Аудиозаписи»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576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ункт меню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ртировать по дат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ет, нужно ли сортировать аудиозаписи в таблице по дате разговоров. Установка данной опции требует выполнения процедуры сортировки, что требует времени – при открытии окна увеличивается время сообщения «Подготовка просмотра записей»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далить разговоры месячной давност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аляются все разговоры, записанные более месяца назад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нформация о сжати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й пункт действует по отношению к текущей выбранной записи – показывается дополнительная информация о времени, которое потребовалось для сжатия звуковых данных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Экспорт в текстовый файл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полняется запись таблицы разговоров в файл с расширением «</w:t>
            </w:r>
            <w:r>
              <w:rPr>
                <w:lang w:val="en-US"/>
              </w:rPr>
              <w:t>TXT</w:t>
            </w:r>
            <w:r>
              <w:rPr/>
              <w:t>»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 xml:space="preserve">Экспорт в </w:t>
            </w:r>
            <w:r>
              <w:rPr>
                <w:b/>
                <w:lang w:val="en-US"/>
              </w:rPr>
              <w:t>Microsoft Exce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полняется запись таблицы разговоров в файл с расширением «</w:t>
            </w:r>
            <w:r>
              <w:rPr>
                <w:lang w:val="en-US"/>
              </w:rPr>
              <w:t>CSV</w:t>
            </w:r>
            <w:r>
              <w:rPr/>
              <w:t xml:space="preserve">» и последующее открытие файла в прогр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/>
      </w:pPr>
      <w:bookmarkStart w:id="89" w:name="__RefHeading___Toc174279974"/>
      <w:bookmarkEnd w:id="89"/>
      <w:r>
        <w:rPr/>
        <w:t>Работа с часами и будильником</w:t>
      </w:r>
    </w:p>
    <w:p>
      <w:pPr>
        <w:pStyle w:val="Normal"/>
        <w:rPr/>
      </w:pPr>
      <w:r>
        <w:rPr/>
        <w:t>Для удобства диспетчера текущее время отображается прямо на основной карты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2077085"/>
            <wp:effectExtent l="0" t="0" r="0" b="0"/>
            <wp:docPr id="12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-7 – Отображение часов на кар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ля изменения настроек часов и будильника необходимо щелкнуть левой кнопкой мышкой по часам, отображаемым на карте. После этого появится окно настройки часов и будильник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5585" cy="1880870"/>
            <wp:effectExtent l="0" t="0" r="0" b="0"/>
            <wp:docPr id="12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унок 8-8  - Окно установки будильн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спользуя мышь или клавиатуру компьютера, диспетчер может настроить часы и будильни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8-4  Описание окна «Будильник»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этом поле цифрами указан час срабатывания будильника. Возможные значения от 0 до 2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инут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этом поле цифрами указаны минуты срабатывания будильника. Возможные значения от 0 до 5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удильник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ли точка стоит напротив надписи «Выключен», то будильник отключен. Если же точка стоит напротив надписи «Включен», то будильник включе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аждый день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ли напротив этой надписи стоит «галочка», то будильник будет срабатывать каждый день. Если «галочки нет», то будильник сработает только один раз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казывать секунд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Если напротив этой надписи стоит «галочка», то часы будут отображать время с секундами, в противном случае секунды показываться не буд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все необходимые настройки выполнены, следует мышкой нажать кнопку «Закрыть» (навести указатель мышки на кнопку «Закрыть» и нажать левую кнопку мышк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0" w:name="__RefHeading___Toc174279975"/>
      <w:bookmarkEnd w:id="90"/>
      <w:r>
        <w:rPr/>
        <w:t>9. Экстренная остановка лифта</w:t>
      </w:r>
    </w:p>
    <w:p>
      <w:pPr>
        <w:pStyle w:val="Normal"/>
        <w:rPr/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познакомить обучаемых с экстренным способом остановки лифта в критической ситу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91" w:name="__RefHeading___Toc174279976"/>
      <w:bookmarkEnd w:id="91"/>
      <w:r>
        <w:rPr/>
        <w:t>Остановка лифта диспетчер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екоторых случаях возникает необходимость остановки лифта диспетчером. К таким ситуациям может быть отнесены:</w:t>
      </w:r>
    </w:p>
    <w:p>
      <w:pPr>
        <w:pStyle w:val="Normal"/>
        <w:numPr>
          <w:ilvl w:val="0"/>
          <w:numId w:val="11"/>
        </w:numPr>
        <w:rPr/>
      </w:pPr>
      <w:r>
        <w:rPr/>
        <w:t>специальные распоряжение об остановке лифта</w:t>
      </w:r>
    </w:p>
    <w:p>
      <w:pPr>
        <w:pStyle w:val="Normal"/>
        <w:numPr>
          <w:ilvl w:val="0"/>
          <w:numId w:val="11"/>
        </w:numPr>
        <w:rPr/>
      </w:pPr>
      <w:r>
        <w:rPr/>
        <w:t>наличие в лифте преступника или агрессивного хулигана</w:t>
      </w:r>
    </w:p>
    <w:p>
      <w:pPr>
        <w:pStyle w:val="Normal"/>
        <w:numPr>
          <w:ilvl w:val="0"/>
          <w:numId w:val="11"/>
        </w:numPr>
        <w:rPr/>
      </w:pPr>
      <w:r>
        <w:rPr/>
        <w:t>перегрев лифта при отключенном режиме автовыключения при перегрев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60"/>
        <w:rPr/>
      </w:pPr>
      <w:r>
        <w:rPr/>
        <w:t>Диспетчер может выполнить остановку лифта, оснащенного блоком диспетчерского контроля БДК-Л. Для блоков диспетчерского контроля серии БДК данная функция недоступна.</w:t>
      </w:r>
    </w:p>
    <w:p>
      <w:pPr>
        <w:pStyle w:val="Normal"/>
        <w:ind w:firstLine="360"/>
        <w:rPr/>
      </w:pPr>
      <w:r>
        <w:rPr/>
        <w:t>Для остановки лифта следует выполнить следующие действия.</w:t>
      </w:r>
    </w:p>
    <w:p>
      <w:pPr>
        <w:pStyle w:val="Heading1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ведите указатель мыши на объект «Блок диспетчерского контроля лифтовой» и однократно нажмите правую кнопку мыши.</w:t>
      </w:r>
    </w:p>
    <w:p>
      <w:pPr>
        <w:pStyle w:val="Normal"/>
        <w:numPr>
          <w:ilvl w:val="0"/>
          <w:numId w:val="6"/>
        </w:numPr>
        <w:rPr/>
      </w:pPr>
      <w:r>
        <w:rPr/>
        <w:t>Около места нажатия появится контекстное меню объекта: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82520" cy="2302510"/>
            <wp:effectExtent l="0" t="0" r="0" b="0"/>
            <wp:docPr id="12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Рисунок 9-1 –Контекстное меню блока БДК-Л</w:t>
      </w:r>
    </w:p>
    <w:p>
      <w:pPr>
        <w:pStyle w:val="Normal"/>
        <w:ind w:left="360" w:firstLine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ведите указатель мыши на строку «Остановить лифт» в появившемся меню и нажмите левую кнопку мыши.</w:t>
      </w:r>
    </w:p>
    <w:p>
      <w:pPr>
        <w:pStyle w:val="Normal"/>
        <w:numPr>
          <w:ilvl w:val="0"/>
          <w:numId w:val="6"/>
        </w:numPr>
        <w:rPr/>
      </w:pPr>
      <w:r>
        <w:rPr/>
        <w:t>Лифт будет остановлен. Если лифт находился в движении, то произойдет остановка между этажей. Следует учитывать, что пассажиры в лифте будут заблок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тметить, что для остановки лифта диспетчер должен иметь распоряжение старшего диспетчера или другого непосредственного руководителя.</w:t>
      </w:r>
    </w:p>
    <w:p>
      <w:pPr>
        <w:pStyle w:val="Normal"/>
        <w:rPr/>
      </w:pPr>
      <w:r>
        <w:rPr/>
        <w:t>Если лифт по команде «Остановить лифт» не останавливается следует сообщить механику по обслуживанию лифта о возникшей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92" w:name="__RefHeading___Toc174279977"/>
      <w:bookmarkEnd w:id="92"/>
      <w:r>
        <w:rPr/>
        <w:t>10. Отключение компьютера</w:t>
      </w:r>
    </w:p>
    <w:p>
      <w:pPr>
        <w:pStyle w:val="Normal"/>
        <w:rPr/>
      </w:pPr>
      <w:r>
        <w:rPr>
          <w:b/>
          <w:szCs w:val="24"/>
          <w:u w:val="single"/>
        </w:rPr>
        <w:t>Задача раздела:</w:t>
      </w:r>
      <w:r>
        <w:rPr>
          <w:b/>
        </w:rPr>
        <w:t xml:space="preserve"> познакомить обучаемых с правильным способом отключения компьютера в критической ситуации – постоянный звуковой сигнал от источника бесперебойного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пьютер является дорогостоящим оборудованием, требующим соблюдения определенных правил эксплуатации. Наиболее важным является способ выключения компьютера.</w:t>
      </w:r>
    </w:p>
    <w:p>
      <w:pPr>
        <w:pStyle w:val="Normal"/>
        <w:rPr/>
      </w:pPr>
      <w:r>
        <w:rPr/>
        <w:t>Ниже описана последовательность действий диспетчера для выключения компьюте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Нажмите левой кнопкой мышки кнопку «Пуск», расположенную в левой нижней части экрана.</w:t>
      </w:r>
    </w:p>
    <w:p>
      <w:pPr>
        <w:pStyle w:val="Normal"/>
        <w:numPr>
          <w:ilvl w:val="0"/>
          <w:numId w:val="17"/>
        </w:numPr>
        <w:rPr/>
      </w:pPr>
      <w:r>
        <w:rPr/>
        <w:t>В появившемся окне наведите указатель мыши на надпись «Завершение работы…» и нажмите левую кнопку мышки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центре экрана появится окно с надписью в заголовке «Завершение работы </w:t>
      </w:r>
      <w:r>
        <w:rPr>
          <w:lang w:val="en-US"/>
        </w:rPr>
        <w:t>Windows</w:t>
      </w:r>
      <w:r>
        <w:rPr/>
        <w:t>». Щелкните левой кнопкой мышки по надписи «выключить компьютер». Напротив этой надписи слева должна появиться точка.</w:t>
      </w:r>
    </w:p>
    <w:p>
      <w:pPr>
        <w:pStyle w:val="Normal"/>
        <w:numPr>
          <w:ilvl w:val="0"/>
          <w:numId w:val="17"/>
        </w:numPr>
        <w:rPr/>
      </w:pPr>
      <w:r>
        <w:rPr/>
        <w:t>Наведите указатель мышки на кнопку «</w:t>
      </w:r>
      <w:r>
        <w:rPr>
          <w:lang w:val="en-US"/>
        </w:rPr>
        <w:t>OK</w:t>
      </w:r>
      <w:r>
        <w:rPr/>
        <w:t>» и нажмите левую кнопку мышки.</w:t>
      </w:r>
    </w:p>
    <w:p>
      <w:pPr>
        <w:pStyle w:val="Normal"/>
        <w:numPr>
          <w:ilvl w:val="0"/>
          <w:numId w:val="17"/>
        </w:numPr>
        <w:rPr/>
      </w:pPr>
      <w:r>
        <w:rPr/>
        <w:t>Дождитесь появления надписи в центре экрана «Теперь питание компьютера можно выключить».</w:t>
      </w:r>
    </w:p>
    <w:p>
      <w:pPr>
        <w:pStyle w:val="Normal"/>
        <w:numPr>
          <w:ilvl w:val="0"/>
          <w:numId w:val="17"/>
        </w:numPr>
        <w:rPr/>
      </w:pPr>
      <w:r>
        <w:rPr/>
        <w:t>Если компьютер не выключится автоматически через 3-4 минуты, то выключите питание кнопкой «</w:t>
      </w:r>
      <w:r>
        <w:rPr>
          <w:lang w:val="en-US"/>
        </w:rPr>
        <w:t>Power</w:t>
      </w:r>
      <w:r>
        <w:rPr/>
        <w:t>» (Сеть) на лицевой панели системного блок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3"/>
      <w:footerReference w:type="first" r:id="rId114"/>
      <w:type w:val="nextPage"/>
      <w:pgSz w:w="11906" w:h="16838"/>
      <w:pgMar w:left="1418" w:right="1701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color w:val="0000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color w:val="333399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33339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dot"/>
      </w:tabs>
      <w:ind w:right="-569" w:firstLine="720"/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dot"/>
      </w:tabs>
      <w:ind w:left="200" w:firstLine="720"/>
      <w:jc w:val="left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Стиль8"/>
    <w:basedOn w:val="Normal"/>
    <w:qFormat/>
    <w:pPr>
      <w:pBdr>
        <w:left w:val="single" w:sz="12" w:space="5" w:color="000000"/>
        <w:right w:val="single" w:sz="12" w:space="5" w:color="000000"/>
      </w:pBdr>
      <w:spacing w:before="0" w:after="120"/>
      <w:ind w:firstLine="720"/>
    </w:pPr>
    <w:rPr>
      <w:sz w:val="24"/>
    </w:rPr>
  </w:style>
  <w:style w:type="paragraph" w:styleId="Style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0">
    <w:name w:val="Стиль Обычный (веб) + После:  0 пт"/>
    <w:basedOn w:val="Style6"/>
    <w:qFormat/>
    <w:pPr>
      <w:spacing w:before="10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mnppsaturn.ru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19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41.png"/><Relationship Id="rId48" Type="http://schemas.openxmlformats.org/officeDocument/2006/relationships/image" Target="media/image20.png"/><Relationship Id="rId49" Type="http://schemas.openxmlformats.org/officeDocument/2006/relationships/image" Target="media/image32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33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22.png"/><Relationship Id="rId58" Type="http://schemas.openxmlformats.org/officeDocument/2006/relationships/image" Target="media/image34.png"/><Relationship Id="rId59" Type="http://schemas.openxmlformats.org/officeDocument/2006/relationships/image" Target="media/image24.png"/><Relationship Id="rId60" Type="http://schemas.openxmlformats.org/officeDocument/2006/relationships/image" Target="media/image36.png"/><Relationship Id="rId61" Type="http://schemas.openxmlformats.org/officeDocument/2006/relationships/image" Target="media/image23.png"/><Relationship Id="rId62" Type="http://schemas.openxmlformats.org/officeDocument/2006/relationships/image" Target="media/image35.png"/><Relationship Id="rId63" Type="http://schemas.openxmlformats.org/officeDocument/2006/relationships/image" Target="media/image25.png"/><Relationship Id="rId64" Type="http://schemas.openxmlformats.org/officeDocument/2006/relationships/image" Target="media/image37.png"/><Relationship Id="rId65" Type="http://schemas.openxmlformats.org/officeDocument/2006/relationships/image" Target="media/image28.png"/><Relationship Id="rId66" Type="http://schemas.openxmlformats.org/officeDocument/2006/relationships/image" Target="media/image40.png"/><Relationship Id="rId67" Type="http://schemas.openxmlformats.org/officeDocument/2006/relationships/image" Target="media/image26.png"/><Relationship Id="rId68" Type="http://schemas.openxmlformats.org/officeDocument/2006/relationships/image" Target="media/image48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47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wmf"/><Relationship Id="rId85" Type="http://schemas.openxmlformats.org/officeDocument/2006/relationships/image" Target="media/image62.png"/><Relationship Id="rId86" Type="http://schemas.openxmlformats.org/officeDocument/2006/relationships/image" Target="media/image47.png"/><Relationship Id="rId87" Type="http://schemas.openxmlformats.org/officeDocument/2006/relationships/image" Target="media/image20.png"/><Relationship Id="rId88" Type="http://schemas.openxmlformats.org/officeDocument/2006/relationships/image" Target="media/image31.png"/><Relationship Id="rId89" Type="http://schemas.openxmlformats.org/officeDocument/2006/relationships/image" Target="media/image57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59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1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62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image" Target="media/image79.png"/><Relationship Id="rId110" Type="http://schemas.openxmlformats.org/officeDocument/2006/relationships/image" Target="media/image80.wmf"/><Relationship Id="rId111" Type="http://schemas.openxmlformats.org/officeDocument/2006/relationships/image" Target="media/image81.wmf"/><Relationship Id="rId112" Type="http://schemas.openxmlformats.org/officeDocument/2006/relationships/image" Target="media/image82.wmf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36:00Z</dcterms:created>
  <dc:creator>Douglas Punch</dc:creator>
  <dc:description/>
  <cp:keywords/>
  <dc:language>en-US</dc:language>
  <cp:lastModifiedBy>DP</cp:lastModifiedBy>
  <cp:lastPrinted>2001-12-09T16:48:00Z</cp:lastPrinted>
  <dcterms:modified xsi:type="dcterms:W3CDTF">2007-08-07T16:00:00Z</dcterms:modified>
  <cp:revision>40</cp:revision>
  <dc:subject/>
  <dc:title>Инструкция диспетчера СЛДКС-1</dc:title>
</cp:coreProperties>
</file>