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n-US" w:eastAsia="zxx" w:bidi="zxx"/>
        </w:rPr>
        <w:t>Создание подключения к базе данных.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Заходим в «Панель управления » и выбираем «Админимстрирование»: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88355" cy="441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алее выбираем «Источники данных (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ODBC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)»: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6250" cy="4047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Далее во вкладке «Пользовательский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DSN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» выбираем «Добавить»:</w:t>
      </w:r>
    </w:p>
    <w:p>
      <w:pPr>
        <w:pStyle w:val="Normal"/>
        <w:ind w:left="360" w:right="0" w:hanging="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96105" cy="3644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Далее выбираем «PostgreSQL ANSI»:</w:t>
      </w:r>
    </w:p>
    <w:p>
      <w:pPr>
        <w:pStyle w:val="Normal"/>
        <w:ind w:left="360" w:right="0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36490" cy="35756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И заполняем все поля формы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3430" cy="25393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звание базы данных должно совпадать с реальным названием базы на сервере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Теперь открываем проект с нужной сводкой, жмём на кнопку «Настройки проекта»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5460" cy="4800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Далее выбираем вкладку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SQL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, нажимаем кнопку «настроить»(по умолчанию все сводки используют подключение System ADO Connection1)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90260" cy="45808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Во вкладке поставщик данных выбираем «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Microsoft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OLE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DB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Provider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for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ODBC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drivers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» и жмём кнопку «Далее»:</w:t>
      </w:r>
    </w:p>
    <w:p>
      <w:pPr>
        <w:pStyle w:val="Normal"/>
        <w:ind w:left="360" w:right="0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89655" cy="44843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Во вкладке «подключения» выбираем ранее созданный источник данных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348105</wp:posOffset>
            </wp:positionH>
            <wp:positionV relativeFrom="paragraph">
              <wp:posOffset>52705</wp:posOffset>
            </wp:positionV>
            <wp:extent cx="3427730" cy="41897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Для проверки соединения необходимо нажать кнопку «Test Connection». В случае успешного соединения должно появится окошко:</w:t>
      </w:r>
    </w:p>
    <w:p>
      <w:pPr>
        <w:pStyle w:val="Normal"/>
        <w:ind w:left="360" w:right="0" w:hanging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88185" cy="11976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Для завершения настйки нажмите кнопку «ОК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1:53:23Z</dcterms:created>
  <dc:creator/>
  <dc:description/>
  <dc:language>en-US</dc:language>
  <cp:lastModifiedBy>Дмитрий Бизин</cp:lastModifiedBy>
  <cp:lastPrinted>2113-01-01T00:00:00Z</cp:lastPrinted>
  <dcterms:modified xsi:type="dcterms:W3CDTF">2007-05-07T10:52:32Z</dcterms:modified>
  <cp:revision>1</cp:revision>
  <dc:subject/>
  <dc:title/>
</cp:coreProperties>
</file>