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Группа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– поименованный набор параметров, предназначенный для формирования выборок из базы данных. Группы могут использоваться в качестве входных параметров в сводках. Например, в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Сводка по изменению значений группы параметров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Сводка по значениям группы параметров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Сводка по времени неисправности группы параметров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в других сводках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Данный редактор позволяет создавать, удалять и редактировать группы параметров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Окно редактора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4969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Для работы редактору необходимо подключение к базе данных(Microsoft OLE DB provider for ODBC Drivers), т.к. он работает напрямую с таблицами базы. Подключение задаётся в настройках проекта LanMon. По умолчанию используется подключение SystemADOConnection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ыборе параметра канала или одного из элементов группы редактор отображает адрес выбранного элемента, а также его тип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320" cy="49891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Руководство пользователя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Добавление новой группы:</w:t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Нажмите на кнопку «Новая группа»:после чего в открывшемся окне введите имя группы.</w:t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9120" cy="12814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После чего в открывшемся окне введите имя группы и нажмите кнопку «Создать»:</w:t>
      </w:r>
    </w:p>
    <w:p>
      <w:pPr>
        <w:pStyle w:val="Normal"/>
        <w:ind w:left="720" w:right="0" w:hanging="0"/>
        <w:jc w:val="lef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43455" cy="14827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Теперь эта группа появится в списке доступных:</w:t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9120" cy="12230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Удаление группы:</w:t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Выберите нужную группу из доступных и нажмите на кнопку «Удалить группу»</w:t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9120" cy="12573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Группа сразу удаляется из базы данных.</w:t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Добавление параметров в группу:</w:t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Выберите нужную вам группу(или создайте новую)</w:t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Выберите интересующий вас параметр(сначала А1, потом А2, потом А3 и, наконец, сам параметр). После того, как вы выберите параметра, активизируется кнопка «Добавить в группу». После нажатии на неё, выбранный параметр добавляется в выбранную группу. Кнопки «все» напротив А3 и параметров предназначены для добавлении всех параметров в выбранном А2 и всех параметров в выбранном А3 соответственно.</w:t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9120" cy="46164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Удаление параметра из группы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>Для удаления параметра из группы необходима выбрать группу, после чего в появившемся списке параметров выбрать удаляемый параметр и нажать кнопку «удалить из группы»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20955</wp:posOffset>
            </wp:positionV>
            <wp:extent cx="6116320" cy="9664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zxx"/>
        </w:rPr>
        <w:t>Завершение работы с редактором: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tab/>
        <w:t>Для завершения работы с редактором нажмите кнопку «Закрыть».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38425" cy="12160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21:54:47Z</dcterms:created>
  <dc:creator/>
  <dc:description/>
  <dc:language>en-US</dc:language>
  <cp:lastModifiedBy>Дмитрий Бизин</cp:lastModifiedBy>
  <cp:lastPrinted>2113-01-01T00:00:00Z</cp:lastPrinted>
  <dcterms:modified xsi:type="dcterms:W3CDTF">2007-05-07T09:16:24Z</dcterms:modified>
  <cp:revision>2</cp:revision>
  <dc:subject/>
  <dc:title/>
</cp:coreProperties>
</file>