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t>Данная сводка возвращает последнее значение параметров выбранной группы на заданные дату\время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  <w:t>Алгоритм работы сводки.</w:t>
      </w:r>
    </w:p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en-US" w:eastAsia="en-US" w:bidi="en-US"/>
        </w:rPr>
        <w:t xml:space="preserve">Для каждого элемента группы в базе просматриваются его  значения(значения просматриваются в таблице logs.Значения в точках начала и конца заданного временного интервала включаются в выборку)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  <w:t xml:space="preserve">и возвращается последняя запись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Выборка возвращает название параметра, дату\время записи и значение параметра. Если для значения есть текстовое название, то будет возвращено оно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Окно сводки.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6117590" cy="4989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Для работы редактору необходимо подключение к базе данных(Microsoft OLE DB provider for ODBC Drivers), т.к. он работает напрямую с таблицами базы. Подключение задаётся в настройках проекта LanMon. По умолчанию используется подключение SystemADOConnection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  <w:t>Если в доступных группах ничего нет, то сначала следует создать группу при помощи редактора групп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  <w:t>Для запуска сводки нажмите кнопку «Выполнить»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  <w:t>Для окончания работы нажмите кнопку «Закрыть»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  <w:t>Пример готовой сводки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en-US" w:bidi="en-US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en-US" w:bidi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21990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2:14:40Z</dcterms:created>
  <dc:creator/>
  <dc:description/>
  <dc:language>en-US</dc:language>
  <cp:lastModifiedBy>Дмитрий Бизин</cp:lastModifiedBy>
  <cp:lastPrinted>2113-01-01T00:00:00Z</cp:lastPrinted>
  <dcterms:modified xsi:type="dcterms:W3CDTF">2007-05-03T22:15:23Z</dcterms:modified>
  <cp:revision>2</cp:revision>
  <dc:subject/>
  <dc:title/>
</cp:coreProperties>
</file>