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  <w:color w:val="FF0000"/>
          <w:sz w:val="48"/>
          <w:szCs w:val="48"/>
        </w:rPr>
        <w:t>С</w:t>
      </w:r>
      <w:r>
        <w:rPr>
          <w:rStyle w:val="StrongEmphasis"/>
          <w:color w:val="000000"/>
          <w:sz w:val="48"/>
          <w:szCs w:val="48"/>
        </w:rPr>
        <w:t xml:space="preserve">оздание стилей в формате </w:t>
      </w:r>
      <w:r>
        <w:rPr>
          <w:rStyle w:val="StrongEmphasis"/>
          <w:color w:val="0080FF"/>
          <w:sz w:val="48"/>
          <w:szCs w:val="48"/>
        </w:rPr>
        <w:t>Y</w:t>
      </w:r>
      <w:r>
        <w:rPr>
          <w:rStyle w:val="StrongEmphasis"/>
          <w:color w:val="FF0080"/>
          <w:sz w:val="48"/>
          <w:szCs w:val="48"/>
        </w:rPr>
        <w:t>A</w:t>
      </w:r>
      <w:r>
        <w:rPr>
          <w:rStyle w:val="StrongEmphasis"/>
          <w:color w:val="FF8000"/>
          <w:sz w:val="48"/>
          <w:szCs w:val="48"/>
        </w:rPr>
        <w:t>M</w:t>
      </w:r>
      <w:r>
        <w:rPr>
          <w:rStyle w:val="StrongEmphasis"/>
          <w:color w:val="0000FF"/>
          <w:sz w:val="48"/>
          <w:szCs w:val="48"/>
        </w:rPr>
        <w:t>A</w:t>
      </w:r>
      <w:r>
        <w:rPr>
          <w:rStyle w:val="StrongEmphasis"/>
          <w:color w:val="00FF00"/>
          <w:sz w:val="48"/>
          <w:szCs w:val="48"/>
        </w:rPr>
        <w:t>H</w:t>
      </w:r>
      <w:r>
        <w:rPr>
          <w:rStyle w:val="StrongEmphasis"/>
          <w:color w:val="FF00FF"/>
          <w:sz w:val="48"/>
          <w:szCs w:val="48"/>
        </w:rPr>
        <w:t>A</w:t>
      </w:r>
    </w:p>
    <w:p>
      <w:pPr>
        <w:pStyle w:val="Style14"/>
        <w:jc w:val="center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А</w:t>
      </w:r>
      <w:r>
        <w:rPr/>
        <w:t>вто-аккомпанемент и стиль</w:t>
      </w:r>
    </w:p>
    <w:p>
      <w:pPr>
        <w:pStyle w:val="Style14"/>
        <w:rPr/>
      </w:pPr>
      <w:r>
        <w:rPr/>
        <w:t xml:space="preserve">Под авто-аккомпанементом подразумевается способность музыкального инструмента распознавать аккорды, которые исполнитель берет левой рукой и заменять нажимаемые аккорды целой оркестровкой в заданном музыкальном стиле. В этой оркестровке могут присутствовать практически любые музыкальные инструменты, присутствуют ударные и т.д. </w:t>
        <w:br/>
        <w:t xml:space="preserve">Создается впечатление, что вместе с исполнителем играет целый оркестр. </w:t>
        <w:br/>
        <w:t xml:space="preserve">Основой авто-аккомпанемента является так называемый стиль. Стиль представляет собой заранее приготовленные музыкальные аранжировки в определенной тональности. Именно это значение термина стиль будет использоваться в дальнейшем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С</w:t>
      </w:r>
      <w:r>
        <w:rPr/>
        <w:t>остав стиля</w:t>
      </w:r>
    </w:p>
    <w:p>
      <w:pPr>
        <w:pStyle w:val="Style14"/>
        <w:rPr/>
      </w:pPr>
      <w:r>
        <w:rPr/>
        <w:t>Стиль состоит из нескольких секций. Обычно в состав стиля входят две основных музыкальных аранжировки. Эти секции называются Main A и Main B . Как правило, основное исполнение выполняется именно в этих секциях. В качестве примера можно взять любую песню - обычный состав песни - это запев, припев, запев, припев и т.д. Например: аранжировка запева находится в секции Main A , а припева в секции Main B . Однако в реальной композиции всегда есть некоторые переходы между припевом и запевом и т.д. В стиле также есть дополнительные секции, используемые как промежуточные вставки. Эти секции именно так и называются - вставки. Всего может быть четыре секции вставок: Fill In AA , Fill In AB , Fill In BB , Fill In BA . Еще есть две секции вступления, которые называются Intro A и Intro B и две секции для завершения композиции: Ending A и Ending B . В боллее старших моделях чем PSR-630 и PSR-730 есть еще дополнительные секции Break AA и Break BB. В новых моделях PSR от Yamaha (PSR-640, PSR-740 и PSR-9000) в состав стиля входят четыре основные аранжировки: Main A, Main B, Main C и Main D. Также добавлены вставки Fill In CC и Fill In DD. Обратитесь к описанию Вашей клавиатуры, чтобы точно определить названия секций, поддерживаемых Вашим инструментом. Однако практика использования готовых стилей показывает, что избыточные секции в файле стиля никак не мешают правильному воспроизведению стиля на PSR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С</w:t>
      </w:r>
      <w:r>
        <w:rPr/>
        <w:t>екция</w:t>
      </w:r>
    </w:p>
    <w:p>
      <w:pPr>
        <w:pStyle w:val="Style14"/>
        <w:rPr/>
      </w:pPr>
      <w:r>
        <w:rPr/>
        <w:t>Каждая секция представляет собой завершенный музыкальный фрагмент оркестровки с учетом определенных правил. Например основные секции ( Main A и Main B ) создаются так, что при зацикливании этих секций создается впечатление равномерного музыкального исполнения. Все остальные секции исполняются однократно при нажатии на соответствующую кнопку и после их завершения вновь идет одна из двух основных секций. Каждая из секций записана в определенной тональности. Когда инструмент распознает аккорды введенные пользователем, он автоматически меняет тональность аранжировки по определенным законам, которые мы обсудим далее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Ф</w:t>
      </w:r>
      <w:r>
        <w:rPr/>
        <w:t>айлы стиля</w:t>
      </w:r>
    </w:p>
    <w:p>
      <w:pPr>
        <w:pStyle w:val="Style14"/>
        <w:rPr/>
      </w:pPr>
      <w:r>
        <w:rPr/>
        <w:t xml:space="preserve">Стили Yamaha хранятся в виде файлов стандарта SFF (Style File Format). Основу стиля составляет обычные MIDI - сообщения. Таким образом в начале SFF файла (*.sty) находится MIDI файл стандарта SMF0 (Standart MIDI File 0). Далее медотом подсоединения к MIDI файлу подписана дополнительная информация о стиле и о его отдельных секциях. Эта часть файла начинается с четырехбайтового заголовка "CASM" и поэтому достаточно логично назвать ее CASM - частью стиля. В дальнейшем при ссылке на CASM будет имется в виду именно эта часть файла стиля. Для более успешного создания стилей требуется понимание параметров CASM - секци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С</w:t>
      </w:r>
      <w:r>
        <w:rPr/>
        <w:t>екции в файле</w:t>
      </w:r>
    </w:p>
    <w:p>
      <w:pPr>
        <w:pStyle w:val="Style14"/>
        <w:rPr/>
      </w:pPr>
      <w:r>
        <w:rPr/>
        <w:t>В файле стиля все секции записаны последовательно в следующей последовательност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Main 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Fill In A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Fill In AB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Intro 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Ending 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Main B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Fill In B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Fill In BB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>Intro B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>Ending B</w:t>
      </w:r>
      <w:r>
        <w:rPr/>
        <w:t xml:space="preserve"> </w:t>
      </w:r>
    </w:p>
    <w:p>
      <w:pPr>
        <w:pStyle w:val="Style14"/>
        <w:rPr/>
      </w:pPr>
      <w:r>
        <w:rPr/>
        <w:t>Начало каждого стиля отмечается маркером. Маркер - это стандартное понятие MIDI - файлов. Оно представляет собой текст, помещенный в определенной временной позиции. Для корректной работы стиля должны присутствовать еще два маркера в начале файла: SFF1 и SInt . Секция Main A начинается только в первом такте. В некоторых старших моделях PSR поддерживаются еще две секции Break AA и Break BB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Main 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Fill In A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Fill In AB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Intro 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Ending 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Break A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Main B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Fill In BA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Fill In BB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Intro B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</w:rPr>
        <w:t>Ending B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StrongEmphasis"/>
        </w:rPr>
        <w:t>Break BB</w:t>
      </w:r>
      <w:r>
        <w:rPr/>
        <w:t xml:space="preserve"> 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И</w:t>
      </w:r>
      <w:r>
        <w:rPr/>
        <w:t>спользование Cakewalk</w:t>
      </w:r>
    </w:p>
    <w:p>
      <w:pPr>
        <w:pStyle w:val="Style14"/>
        <w:rPr/>
      </w:pPr>
      <w:r>
        <w:rPr/>
        <w:t>Ограничений по использованию Cakewalk не обнаружено. Если Вы привыкли к другому редактору, то Ваш секвенсор должен дополнительно уметь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Записывать результаты в MIDI файл стандарта SMF0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Устанавливать и редактировать маркеры </w:t>
      </w:r>
    </w:p>
    <w:p>
      <w:pPr>
        <w:pStyle w:val="Style14"/>
        <w:rPr/>
      </w:pPr>
      <w:r>
        <w:rPr/>
        <w:t>Если Ваш редактор не умеет этого, то придется использовать другой.</w:t>
      </w:r>
    </w:p>
    <w:p>
      <w:pPr>
        <w:pStyle w:val="Style14"/>
        <w:rPr/>
      </w:pPr>
      <w:r>
        <w:rPr/>
        <w:t>Далее будет рассмотрено создание стиля с использование Cakewalk 9.0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С</w:t>
      </w:r>
      <w:r>
        <w:rPr/>
        <w:t>оздание стиля "с нуля"</w:t>
      </w:r>
    </w:p>
    <w:p>
      <w:pPr>
        <w:pStyle w:val="Style14"/>
        <w:rPr/>
      </w:pPr>
      <w:r>
        <w:rPr/>
        <w:t>Далее описана последовательность создания собственного стиля без использования какого-либа стиля в качестве прототипа.</w:t>
      </w:r>
    </w:p>
    <w:p>
      <w:pPr>
        <w:pStyle w:val="Style14"/>
        <w:rPr/>
      </w:pPr>
      <w:r>
        <w:rPr/>
        <w:t>1. Создайте новый проект в редакторе Cakewalk и сохраните его как "Style.mid". Имя разрабатываемого стиля произвольное.</w:t>
      </w:r>
    </w:p>
    <w:p>
      <w:pPr>
        <w:pStyle w:val="Style14"/>
        <w:rPr/>
      </w:pPr>
      <w:r>
        <w:rPr/>
        <w:t>2. Создайте новые трэки, ориентируясь на приведенную таблицу:</w:t>
      </w:r>
    </w:p>
    <w:tbl>
      <w:tblPr>
        <w:tblW w:w="7297" w:type="dxa"/>
        <w:jc w:val="left"/>
        <w:tblInd w:w="-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5"/>
        <w:gridCol w:w="1208"/>
        <w:gridCol w:w="1432"/>
        <w:gridCol w:w="3102"/>
      </w:tblGrid>
      <w:tr>
        <w:trPr/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FF"/>
              </w:rPr>
              <w:t>Номер трэка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80FF"/>
              </w:rPr>
              <w:t>Имя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80FF"/>
              </w:rPr>
              <w:t>MIDI канал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80FF"/>
              </w:rPr>
              <w:t>Примечание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10 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rum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0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ные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ass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1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с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hord 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2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кордовый аккомпанемент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Chord 2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3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ккордовый аккомпанемент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Pad sound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4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ds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5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hrase 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15 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муз. фразы</w:t>
            </w:r>
          </w:p>
        </w:tc>
      </w:tr>
      <w:tr>
        <w:trPr/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1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hrase 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16</w:t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муз. фразы</w:t>
            </w:r>
          </w:p>
        </w:tc>
      </w:tr>
    </w:tbl>
    <w:p>
      <w:pPr>
        <w:pStyle w:val="Style14"/>
        <w:rPr/>
      </w:pPr>
      <w:r>
        <w:rPr/>
        <w:t>Если столько трэков Вам не нужно, то создавайте только те которые будете использовать.</w:t>
      </w:r>
    </w:p>
    <w:p>
      <w:pPr>
        <w:pStyle w:val="Style14"/>
        <w:rPr/>
      </w:pPr>
      <w:r>
        <w:rPr/>
        <w:t>3. Установите нужный темп, размер и музыкальные инструменты трэков.</w:t>
      </w:r>
    </w:p>
    <w:p>
      <w:pPr>
        <w:pStyle w:val="Style14"/>
        <w:rPr/>
      </w:pPr>
      <w:r>
        <w:rPr/>
        <w:t>4. В начале композиции установите маркеры SFF1 и SInt . Далее целый такт необходимо оставить пустым.</w:t>
      </w:r>
    </w:p>
    <w:p>
      <w:pPr>
        <w:pStyle w:val="Style14"/>
        <w:rPr/>
      </w:pPr>
      <w:r>
        <w:rPr/>
        <w:t>5. В начале такта 2 установите маркер Main A.</w:t>
      </w:r>
    </w:p>
    <w:p>
      <w:pPr>
        <w:pStyle w:val="Style14"/>
        <w:rPr/>
      </w:pPr>
      <w:r>
        <w:rPr/>
        <w:t xml:space="preserve">6. Далее установите все остальные маркеры в последовательности, описанной в таблице. Длины секций выберите из этой же таблицы. Длины секций носят рекомендательный характер. </w:t>
      </w:r>
    </w:p>
    <w:tbl>
      <w:tblPr>
        <w:tblW w:w="2490" w:type="dxa"/>
        <w:jc w:val="left"/>
        <w:tblInd w:w="-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1318"/>
      </w:tblGrid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я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in A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..8 тактов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l In AA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..2 такта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l In AB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..2 такта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ro A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..8 тактов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A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..8 тактов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in B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..8 тактов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l In BA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..2 такта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l In BB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..2 такта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ro B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..8 тактов</w:t>
            </w:r>
          </w:p>
        </w:tc>
      </w:tr>
      <w:tr>
        <w:trPr/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B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...8 тактов</w:t>
            </w:r>
          </w:p>
        </w:tc>
      </w:tr>
    </w:tbl>
    <w:p>
      <w:pPr>
        <w:pStyle w:val="Style14"/>
        <w:rPr/>
      </w:pPr>
      <w:r>
        <w:rPr/>
        <w:t>7. Запишите музыкальное содержимое треков любым привычным Вам способом. Запись каждой секции следует проводить в одной строго определенной тональности. Следует запомнить или записать в какой тональности записана каждая секция. Перечень тональностей, распознаваемых фирмой Yamaha приведен ниж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aj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aj6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aj7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aj7(#11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aj(9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aj7(9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aj6(9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aug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i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in6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in7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in7b5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in(9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in7(9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in7(11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inMaj7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inMaj7(9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dim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dim7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sus4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b5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(9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(#11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(13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(b9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(b13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(#9)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Maj7aug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7aug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1+8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1+5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StrongEmphasis"/>
        </w:rPr>
        <w:t>sus4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</w:rPr>
        <w:t>1+2+5</w:t>
      </w:r>
      <w:r>
        <w:rPr/>
        <w:t xml:space="preserve"> </w:t>
      </w:r>
    </w:p>
    <w:p>
      <w:pPr>
        <w:pStyle w:val="Style14"/>
        <w:rPr/>
      </w:pPr>
      <w:r>
        <w:rPr/>
        <w:t>На рисунке приведено построение аккордов от базовой ноты C (До):</w:t>
      </w:r>
    </w:p>
    <w:p>
      <w:pPr>
        <w:pStyle w:val="Style14"/>
        <w:rPr/>
      </w:pPr>
      <w:r>
        <w:rPr/>
        <w:drawing>
          <wp:inline distT="0" distB="0" distL="0" distR="0">
            <wp:extent cx="5648325" cy="3810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Красными точками показаны основные ноты аккорда, а синими вспомогательные.</w:t>
      </w:r>
    </w:p>
    <w:p>
      <w:pPr>
        <w:pStyle w:val="Style14"/>
        <w:rPr/>
      </w:pPr>
      <w:r>
        <w:rPr/>
        <w:t>Если Вы затрудняетесь в выборе, то запишите все секции в тональности Cmaj7.</w:t>
      </w:r>
    </w:p>
    <w:p>
      <w:pPr>
        <w:pStyle w:val="Style14"/>
        <w:rPr/>
      </w:pPr>
      <w:r>
        <w:rPr/>
        <w:t xml:space="preserve">8. Запишите результаты своей работы в виде файла "Style.wrk" (имя произвольное) для удобства повторной корректировки стиля в Cakewalk. </w:t>
      </w:r>
    </w:p>
    <w:p>
      <w:pPr>
        <w:pStyle w:val="Style14"/>
        <w:rPr/>
      </w:pPr>
      <w:r>
        <w:rPr/>
        <w:t>9. Также запишите результаты работы в виде файла стандарта SMF0 - "Style.mid". Именно этот файл потребуется далее для создания файла стиля. Еще раз обращаю Ваше внимание что следует принудительно выбрать формат Standart MIDI file 0 при записи.Другие форматы Standart MIDI file 1 и Standart MIDI file 2 не подходят.</w:t>
      </w:r>
    </w:p>
    <w:p>
      <w:pPr>
        <w:pStyle w:val="Style14"/>
        <w:rPr/>
      </w:pPr>
      <w:r>
        <w:rPr/>
        <w:t>10. Завершите работу Cakewalk.</w:t>
      </w:r>
    </w:p>
    <w:p>
      <w:pPr>
        <w:pStyle w:val="Style14"/>
        <w:rPr/>
      </w:pPr>
      <w:r>
        <w:rPr/>
        <w:t>11. Запустите программу CasmEdit.</w:t>
      </w:r>
    </w:p>
    <w:p>
      <w:pPr>
        <w:pStyle w:val="Style14"/>
        <w:rPr/>
      </w:pPr>
      <w:r>
        <w:rPr/>
        <w:t>12. Откройте файл "Style.mid", выбрав в меню File/Open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3048000" cy="24384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ыберите тип файлов Midi files(*.mid) и укажите на свой файл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057650" cy="28479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Если содержимое MIDI файла в порядке , то в статусной строке появится надпись "OK..."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6248400" cy="40767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lang w:val="en-US"/>
        </w:rPr>
        <w:t xml:space="preserve">13. </w:t>
      </w:r>
      <w:r>
        <w:rPr/>
        <w:t>Выбери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Create/Create CASM section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733675" cy="20478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Этим Вы вызовите работу мастера, который проанализирует Ваши MIDI - данные и предложит варианты CASM секций для каждого трэка. Появится окно в котором будут данные всех используемых Вами трэков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638800" cy="38004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 таблице приведено пояснение значений полей:</w:t>
      </w:r>
    </w:p>
    <w:tbl>
      <w:tblPr>
        <w:tblW w:w="9535" w:type="dxa"/>
        <w:jc w:val="left"/>
        <w:tblInd w:w="-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8491"/>
      </w:tblGrid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80FF"/>
              </w:rPr>
              <w:t>Поле</w:t>
            </w:r>
          </w:p>
        </w:tc>
        <w:tc>
          <w:tcPr>
            <w:tcW w:w="8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80FF"/>
              </w:rPr>
              <w:t>Пояснение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h</w:t>
            </w:r>
          </w:p>
        </w:tc>
        <w:tc>
          <w:tcPr>
            <w:tcW w:w="8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MIDI канала (1-16)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Bank</w:t>
            </w:r>
          </w:p>
        </w:tc>
        <w:tc>
          <w:tcPr>
            <w:tcW w:w="8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 инструментов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Group</w:t>
            </w:r>
          </w:p>
        </w:tc>
        <w:tc>
          <w:tcPr>
            <w:tcW w:w="8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к которой относится инструмент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otes</w:t>
            </w:r>
          </w:p>
        </w:tc>
        <w:tc>
          <w:tcPr>
            <w:tcW w:w="8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нот в канале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NotRep</w:t>
            </w:r>
          </w:p>
        </w:tc>
        <w:tc>
          <w:tcPr>
            <w:tcW w:w="8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разных нот в канале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axRep</w:t>
            </w:r>
          </w:p>
        </w:tc>
        <w:tc>
          <w:tcPr>
            <w:tcW w:w="8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вторений ноты, которая наиболее частая в канале.Как правило у ударных это число велико.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SSIGN</w:t>
            </w:r>
          </w:p>
        </w:tc>
        <w:tc>
          <w:tcPr>
            <w:tcW w:w="8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канала</w:t>
            </w:r>
          </w:p>
        </w:tc>
      </w:tr>
    </w:tbl>
    <w:p>
      <w:pPr>
        <w:pStyle w:val="Style14"/>
        <w:rPr/>
      </w:pPr>
      <w:r>
        <w:rPr/>
        <w:t xml:space="preserve">Используя показанную информацию Вы должны правильно установить назначение каждого канала. Т.е. Вы должны в поле </w:t>
      </w:r>
      <w:r>
        <w:rPr>
          <w:rStyle w:val="StrongEmphasis"/>
        </w:rPr>
        <w:t>ASSIGN</w:t>
      </w:r>
      <w:r>
        <w:rPr/>
        <w:t xml:space="preserve"> каждого канала установить правильное значение - одно из возможных: Melody, Drums, Bass, Chord, Pad, Phrase.</w:t>
        <w:br/>
        <w:t>Где:</w:t>
      </w:r>
    </w:p>
    <w:tbl>
      <w:tblPr>
        <w:tblW w:w="9535" w:type="dxa"/>
        <w:jc w:val="left"/>
        <w:tblInd w:w="-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8611"/>
      </w:tblGrid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80"/>
              </w:rPr>
              <w:t>Melody</w:t>
            </w:r>
          </w:p>
        </w:tc>
        <w:tc>
          <w:tcPr>
            <w:tcW w:w="8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этот инструмент используется для исполнения мелодий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80"/>
              </w:rPr>
              <w:t>Drums</w:t>
            </w:r>
          </w:p>
        </w:tc>
        <w:tc>
          <w:tcPr>
            <w:tcW w:w="8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этом канале записаны ударные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80"/>
              </w:rPr>
              <w:t>Bass</w:t>
            </w:r>
          </w:p>
        </w:tc>
        <w:tc>
          <w:tcPr>
            <w:tcW w:w="8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этом канале записана партия баса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80"/>
              </w:rPr>
              <w:t>Chord</w:t>
            </w:r>
          </w:p>
        </w:tc>
        <w:tc>
          <w:tcPr>
            <w:tcW w:w="8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этом канале записаны гитарные аккордовые партии или близкие к ним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80"/>
              </w:rPr>
              <w:t>Pad</w:t>
            </w:r>
          </w:p>
        </w:tc>
        <w:tc>
          <w:tcPr>
            <w:tcW w:w="8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этом канале записаны партии близкие к аккомпанирующим протяжным постоянно - звучащим инструментам</w:t>
            </w:r>
          </w:p>
        </w:tc>
      </w:tr>
      <w:tr>
        <w:trPr/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80"/>
              </w:rPr>
              <w:t>Phrase</w:t>
            </w:r>
          </w:p>
        </w:tc>
        <w:tc>
          <w:tcPr>
            <w:tcW w:w="8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этом канале записаны музыкальные фразы, носящие характер украшения, например изредка вставляемые духовые инструменты</w:t>
            </w:r>
          </w:p>
        </w:tc>
      </w:tr>
    </w:tbl>
    <w:p>
      <w:pPr>
        <w:pStyle w:val="Style14"/>
        <w:rPr/>
      </w:pPr>
      <w:r>
        <w:rPr/>
        <w:t xml:space="preserve">Это наиболее важный и тонкий момент создания CASM секций. В зависимости от установленного Вами значения полей ASSIGN будут созданы секции Ctab для каждого инструмента. </w:t>
        <w:br/>
        <w:t>CasmEdit имеет возможность тонкой настройки параметров всех значений назначения Melody, Drums, Bass, Chord, Pad, Phrase. Для этого измените нужное Вам значение в файле Casm.ini, находящегося в том же каталоге, что и CasmEdit.exe и установите USE=1 в измененном разделе файла Casm.ini .</w:t>
      </w:r>
    </w:p>
    <w:p>
      <w:pPr>
        <w:pStyle w:val="Style14"/>
        <w:rPr/>
      </w:pPr>
      <w:r>
        <w:rPr/>
        <w:t>Для задания назначения выберите канал и из списка в нижней части окна выберите назначение. Повторите для всех используемых каналов. Это показано на рисунке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924550" cy="46291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 следующем рисунке показано окончательное назначение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657850" cy="38481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жмите кнопку CreateCasm. Появится сообщение о созданных секциях CASM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667000" cy="15240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14. После нажатия на кнопку OK Вы увидите список всех созданных CASM - секций с содержимым всех разделов Ctab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695950" cy="41529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Если Вы записывали в тональности отличной от Cmaj7, то Вам придется указать тональность для каждого инструмента каждой секции: S.Chord Root (тоника тональности) и S.Chord Type (тип аккорда тональности).</w:t>
      </w:r>
    </w:p>
    <w:p>
      <w:pPr>
        <w:pStyle w:val="Style14"/>
        <w:rPr/>
      </w:pPr>
      <w:r>
        <w:rPr/>
        <w:t>Изменять тональность и тип аккорда можно для отдельного инструмента отдельной секции, для целой секции одновременно (в меню Section/Assign Chord Root и Section/Assign Chord Type) или для одного инструмента в рамках всего стиля (в меню Channel/Assign Chord Root и Channel /Assign Chord Type). Если Вы сделали изменения в окне Casm Editor, то следует сохранить изменения, выбрав в меню File/Save... .</w:t>
      </w:r>
    </w:p>
    <w:p>
      <w:pPr>
        <w:pStyle w:val="Style14"/>
        <w:rPr/>
      </w:pPr>
      <w:r>
        <w:rPr/>
        <w:t>15. Выберите File/Exit в меню окна редактирования CASM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219325" cy="21907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Если Вы забыли сохранить изменения, то при выходе Casm Editor предложит Вам сохранить изменения.</w:t>
      </w:r>
    </w:p>
    <w:p>
      <w:pPr>
        <w:pStyle w:val="Style14"/>
        <w:rPr/>
      </w:pPr>
      <w:r>
        <w:rPr/>
        <w:t>16. Вновь появится основное окно программы с MIDI содержимым стиля. Выберите в меню File/Save as...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352675" cy="24669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ыберите тип файлов Yamaha styles(*.sty) и введите имя файла стиля который и будет создан после нажатия кнопки "Сохранить"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057650" cy="28956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ы увидите окно с подтверждением о создании Вашего стиля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1847850" cy="123825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Этот стиль можно использовать как в программе Yamaha Visual Arranger, так и на PSR инструментах фирмы Yamaha.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Р</w:t>
      </w:r>
      <w:r>
        <w:rPr/>
        <w:t>едактирование готового стиля без увеличения числа трэков</w:t>
      </w:r>
    </w:p>
    <w:p>
      <w:pPr>
        <w:pStyle w:val="Style14"/>
        <w:rPr/>
      </w:pPr>
      <w:r>
        <w:rPr/>
        <w:t>Иногда хочется внести изменения в стиль, созданный другими авторами, для того, чтобы он более соответствовал Вашим собственным музыкальным пристрастиям. Условно можно выделить три задачи по изменению стил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зменения, не затрагивающие нотную часть стиля (например замена инструментов, установка уровня реверберации в канале и т.д.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Изменения CASM - параметров стиля (например смена базовой тональности в какой-либо секции)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Изменение нотной части стиля </w:t>
      </w:r>
    </w:p>
    <w:p>
      <w:pPr>
        <w:pStyle w:val="Style14"/>
        <w:rPr/>
      </w:pPr>
      <w:r>
        <w:rPr/>
        <w:t>Первые две задачи полностью решаются CasmEdit. В основном окне программы Вы можете отредактировать любые MIDI -сообщения (кроме нажатия/отпускания нот), добавить новые или удалить ненужные. В окне View/Casm Editor можно изменить любые параметры CASM секции, сохранить сделанные изменения и затем сохранить новую версию стиля.</w:t>
      </w:r>
    </w:p>
    <w:p>
      <w:pPr>
        <w:pStyle w:val="Style14"/>
        <w:rPr/>
      </w:pPr>
      <w:r>
        <w:rPr/>
        <w:t>Если же Вы собираетесь отредактировать нотную часть стиля, то следует выполнить это следующим образом:</w:t>
      </w:r>
    </w:p>
    <w:p>
      <w:pPr>
        <w:pStyle w:val="Style14"/>
        <w:rPr/>
      </w:pPr>
      <w:r>
        <w:rPr/>
        <w:t>1. Запустите программу CasmEdit.</w:t>
      </w:r>
    </w:p>
    <w:p>
      <w:pPr>
        <w:pStyle w:val="Style14"/>
        <w:rPr/>
      </w:pPr>
      <w:r>
        <w:rPr/>
        <w:t>2. Загрузите стиль (*.sty), который Вы собираетесь отредактировать.</w:t>
      </w:r>
    </w:p>
    <w:p>
      <w:pPr>
        <w:pStyle w:val="Style14"/>
        <w:rPr/>
      </w:pPr>
      <w:r>
        <w:rPr/>
        <w:t>3. Выберите в основном меню программы File/Export to ... 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705100" cy="22098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4. В появившемся окне укажите имена новых файлов - в первом (*.mid) будет содержаться MIDI часть стиля, во втором (*.csm) будет сохранена CASM часть стиля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057650" cy="26860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жмите кнопку "Export" для записи в файлы. Теперь редактируемый стиль разбит на две части. Вам предстоит изменить MIDI файл в который Вы экспортировали стиль часть исходного стиля.</w:t>
      </w:r>
    </w:p>
    <w:p>
      <w:pPr>
        <w:pStyle w:val="Style14"/>
        <w:rPr/>
      </w:pPr>
      <w:r>
        <w:rPr/>
        <w:t>5. Завершите работу CasmEdit.</w:t>
      </w:r>
    </w:p>
    <w:p>
      <w:pPr>
        <w:pStyle w:val="Style14"/>
        <w:rPr/>
      </w:pPr>
      <w:r>
        <w:rPr/>
        <w:t>6. Отредактируйте полученный MIDI - файл Вашей программой секвенсора (например Cakewalk) и сохраните сделанные изменения в файле с тем же форматом - SMF0.</w:t>
      </w:r>
    </w:p>
    <w:p>
      <w:pPr>
        <w:pStyle w:val="Style14"/>
        <w:rPr/>
      </w:pPr>
      <w:r>
        <w:rPr/>
        <w:t>7. Вновь запустите программу CasmEdit.</w:t>
      </w:r>
    </w:p>
    <w:p>
      <w:pPr>
        <w:pStyle w:val="Style14"/>
        <w:rPr/>
      </w:pPr>
      <w:r>
        <w:rPr/>
        <w:t>8. Выполните команду File/Import from ... в основном меню программы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714625" cy="22098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9. В появившемся окне укажите имена импортируемых файлов - в первом (*.mid) следует указать отредактированный MIDI файл , полученный из стиля, во втором (*.csm) следует указать экспортированный ранее из исходного стиля CASM файл 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038600" cy="27146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жмите кнопку "Import" для импорта файлов. Появится сообщение об успешном импорте файлов и с рекомендацией сохранить созданный стиль: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695575" cy="94297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10. Последуйте этому совету и сохраните новый стиль, выбрав в основном меню программы File/Save as... Не забудьте выбрать тип сохраняемого файла - Yamaha styles (*.sty) .</w:t>
      </w:r>
    </w:p>
    <w:p>
      <w:pPr>
        <w:pStyle w:val="Style14"/>
        <w:rPr/>
      </w:pPr>
      <w:r>
        <w:rPr/>
        <w:t>11. Ограничения при таком редактировани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FF0000"/>
        </w:rPr>
        <w:t>Не создавайте новые треки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FF0000"/>
        </w:rPr>
        <w:t>Не меняете номера трэков и MIDI -канало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FF0000"/>
        </w:rPr>
        <w:t>Вносите изменения в тех же тональностях, что уже записаны</w:t>
      </w:r>
      <w:r>
        <w:rPr/>
        <w:t xml:space="preserve"> </w:t>
      </w:r>
    </w:p>
    <w:p>
      <w:pPr>
        <w:pStyle w:val="Style14"/>
        <w:rPr/>
      </w:pPr>
      <w:r>
        <w:rPr/>
        <w:t>Если Вы измените базовые тональности в трэках, то Вам потребуется внести эти изменения в окне редактирования CASM секции.</w:t>
      </w:r>
    </w:p>
    <w:p>
      <w:pPr>
        <w:pStyle w:val="Style14"/>
        <w:rPr/>
      </w:pPr>
      <w:r>
        <w:rPr/>
        <w:t>12. Все остальное разрешено...</w:t>
      </w:r>
    </w:p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Р</w:t>
      </w:r>
      <w:r>
        <w:rPr/>
        <w:t>едактирование готового стиля с добавлением трэков</w:t>
      </w:r>
    </w:p>
    <w:p>
      <w:pPr>
        <w:pStyle w:val="Style14"/>
        <w:rPr/>
      </w:pPr>
      <w:r>
        <w:rPr/>
        <w:t>1. Выполните экспорт стиля как это описано в предыдущем разделе (п. 1 - 5)</w:t>
      </w:r>
    </w:p>
    <w:p>
      <w:pPr>
        <w:pStyle w:val="Style14"/>
        <w:rPr/>
      </w:pPr>
      <w:r>
        <w:rPr/>
        <w:t>2. Отредактируйте MIDI файл стиля с произвольными операциями с трэками.</w:t>
      </w:r>
    </w:p>
    <w:p>
      <w:pPr>
        <w:pStyle w:val="Style14"/>
        <w:rPr/>
      </w:pPr>
      <w:r>
        <w:rPr/>
        <w:t>3. Выполните импорт частей стиля как это описано в предыдущем разделе (п. 8 - 11)</w:t>
      </w:r>
    </w:p>
    <w:p>
      <w:pPr>
        <w:pStyle w:val="Style14"/>
        <w:rPr/>
      </w:pPr>
      <w:r>
        <w:rPr/>
        <w:t>4. Создайте CASM раздел стиля повторно, как это описано в п.13-п.16 раздела "Создание стиля с нуля"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О</w:t>
      </w:r>
      <w:r>
        <w:rPr/>
        <w:t>т автора</w:t>
      </w:r>
    </w:p>
    <w:p>
      <w:pPr>
        <w:pStyle w:val="Style14"/>
        <w:rPr/>
      </w:pPr>
      <w:r>
        <w:rPr/>
        <w:t xml:space="preserve">Данный способ создания стилей не является официальным руководством по созданию SFF стилей. Предлагаемые решения носят рекомендательный характер. Я не несу ответственности за создаваемые стили, их качество и не имею права гарантировать полную совместимость с любыми моделями PSR. </w:t>
        <w:br/>
        <w:t>Программа CasmEdit не является коммерческим продуктом и распостраняется бесплатно. При создании собственных стилей с использованием CasmEdit ссылка на CasmEdit не обязательна...</w:t>
      </w:r>
    </w:p>
    <w:p>
      <w:pPr>
        <w:pStyle w:val="Style14"/>
        <w:rPr/>
      </w:pPr>
      <w:r>
        <w:rPr/>
        <w:t xml:space="preserve">Если Вы видите в программе недостатки, баги или знаете больше о CASM секции стилей, чем реализовано в программе, то непременно напишите мне по адресу </w:t>
      </w:r>
      <w:hyperlink r:id="rId21">
        <w:r>
          <w:rPr>
            <w:rStyle w:val="InternetLink"/>
          </w:rPr>
          <w:t>osenenko@chat.ru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color w:val="FF0000"/>
        </w:rPr>
        <w:t>P</w:t>
      </w:r>
      <w:r>
        <w:rPr/>
        <w:t>.S.</w:t>
      </w:r>
    </w:p>
    <w:p>
      <w:pPr>
        <w:pStyle w:val="Style14"/>
        <w:rPr/>
      </w:pPr>
      <w:r>
        <w:rPr/>
        <w:t xml:space="preserve">Для более полного понимания процесса создания стилей рекомендую Вам ознакомится с переводом описания создания стилей для PSR-7000. Все рекомендации полностью подойдут к большинству других моделей PSR: </w:t>
      </w:r>
      <w:hyperlink r:id="rId22">
        <w:r>
          <w:rPr>
            <w:rStyle w:val="InternetLink"/>
          </w:rPr>
          <w:t>Создание стилей в формате Yamaha SFF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>Желаю Вам творческих успехов в создании собственных стилей! Мне будет приятно иметь в своей коллекции хотя бы один стиль, созданный Вами не без помощи CasmEdit...</w:t>
      </w:r>
    </w:p>
    <w:p>
      <w:pPr>
        <w:pStyle w:val="Style14"/>
        <w:jc w:val="right"/>
        <w:rPr/>
      </w:pPr>
      <w:r>
        <w:rPr/>
        <w:t>Осененко Евгений</w:t>
      </w:r>
    </w:p>
    <w:p>
      <w:pPr>
        <w:pStyle w:val="Style14"/>
        <w:jc w:val="right"/>
        <w:rPr/>
      </w:pPr>
      <w:r>
        <w:rPr/>
        <w:t>Москва. апрель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mailto:osenenko@chat.ru" TargetMode="External"/><Relationship Id="rId22" Type="http://schemas.openxmlformats.org/officeDocument/2006/relationships/hyperlink" Target="../../C:%5CSite%5Ctranssff.ht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6:24:00Z</dcterms:created>
  <dc:creator>DP</dc:creator>
  <dc:description/>
  <cp:keywords/>
  <dc:language>en-US</dc:language>
  <cp:lastModifiedBy>DP</cp:lastModifiedBy>
  <dcterms:modified xsi:type="dcterms:W3CDTF">2004-10-24T16:24:00Z</dcterms:modified>
  <cp:revision>2</cp:revision>
  <dc:subject/>
  <dc:title/>
</cp:coreProperties>
</file>