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Перечень объектов, на которых применено ПО </w:t>
      </w:r>
      <w:r>
        <w:rPr>
          <w:lang w:val="en-US"/>
        </w:rPr>
        <w:t>LanMon</w:t>
      </w:r>
      <w:r>
        <w:rPr/>
        <w:t xml:space="preserve"> за последние 5 лет</w:t>
      </w:r>
    </w:p>
    <w:p>
      <w:pPr>
        <w:pStyle w:val="Normal"/>
        <w:jc w:val="center"/>
        <w:rPr/>
      </w:pPr>
      <w:r>
        <w:rPr/>
      </w:r>
    </w:p>
    <w:tbl>
      <w:tblPr>
        <w:tblW w:w="99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2839"/>
      </w:tblGrid>
      <w:tr>
        <w:trPr>
          <w:trHeight w:val="244" w:hRule="atLeast"/>
          <w:cantSplit w:val="true"/>
        </w:trPr>
        <w:tc>
          <w:tcPr>
            <w:tcW w:w="4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ыполнения работ</w:t>
            </w:r>
          </w:p>
        </w:tc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(адрес, телефон, контактное лицо)</w:t>
            </w:r>
          </w:p>
        </w:tc>
      </w:tr>
      <w:tr>
        <w:trPr>
          <w:trHeight w:val="244" w:hRule="atLeast"/>
          <w:cantSplit w:val="true"/>
        </w:trPr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окончание</w:t>
            </w:r>
          </w:p>
        </w:tc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ой экстренной связи на объекте:</w:t>
            </w:r>
            <w:r>
              <w:rPr/>
              <w:t xml:space="preserve"> Многофункциональный комплекс – Центральное ядро, г. Москва, ММДЦ МОСКВА-СИТИ, уч.6,7,8б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Краснопресненская набережна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ка Иншаат Ве Санайи Аноним Ширк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95) 635-83-45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fi Can</w:t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/>
              <w:t>Оснащение системой диспетчеризации ЦТП по адресу: МО г. Раменское, ул. Чугунова, д.1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«Ремонтн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40100, МО, г. Раменское, тел. 8 496-46-3-91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вского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н А.А</w:t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Оснащение системами ОПС, ДУ, СЗ, ЭО внутриквартального коллектора по адресу: ул. Рабочая  - ул.   Междунар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УРиРО»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г. Москва, пр-т Мира, д.19, стр.1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681-57-27; 631-45-38 Начальник управления по реконструкцию и развитию уникальных объектов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Барканов А.С.</w:t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ами ОПС, ДУ, СЗ, ЭО объекта: Закрытые переходы для кабелей 220 кВ. Электроподстанция 220/10 кВ Дубнинская с заходами ЛЭП 220 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стройтоннель-99»,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119017, г. Москва, Старомонетный пер., д.9, стр.1;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тел. 627-36-03; Генеральный директор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клейн А.Р.</w:t>
            </w:r>
          </w:p>
        </w:tc>
      </w:tr>
      <w:tr>
        <w:trPr>
          <w:trHeight w:val="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ой ОПС на объекте: « КПК по Больничному пер. 3 эта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ОАО «Горнопродческих работ №3», 129090, г. Москва, 1-й Коптельский пер., д.18, стр.1, тел. 680-41-39; 975-58-23; Генеральный директор Ефимов А.И.</w:t>
            </w:r>
          </w:p>
        </w:tc>
      </w:tr>
      <w:tr>
        <w:trPr>
          <w:trHeight w:val="8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истемой ОС, ПС, ДУ, СЗ, ЭО, КВСС-4 на объекте: «Реконструкция коллектора р. Неглинной под КПК на участке 1-го Неглинного пер. до Трубной пл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19, 115191, г. Москва, Холодильный пер., д.2/6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954-73-03,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енко В.П.</w:t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</w:rPr>
              <w:t>Оснащение охранной сигнализацией коллектора «9 микро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08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Коптельский пер., 14-16, стр.4, тел. 975-3034, Генеральный директор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Оснащение охранной сигнализацией коллектора «Открытое шосс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Оснащение охранной сигнализацией коллектора «Шоссей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Коптельский пер., 14-16, стр.4, тел. 975-3034, Генеральный директор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Оснащение охранной сигнализацией коллектора «Зюзи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08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975-3034, Генеральный директор 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Оснащение охранной сигнализацией коллектора «Мичурин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7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bCs/>
                <w:iCs/>
              </w:rPr>
              <w:t>Оснащение охранной сигнализацией комплекса коллекторов «Варшав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7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bCs/>
                <w:iCs/>
              </w:rPr>
              <w:t>Оснащение охранной сигнализацией коллектора «Ломоносов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bCs/>
                <w:iCs/>
              </w:rPr>
              <w:t>Оснащение охранной сигнализацией коллектора «АЗЛ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bCs/>
                <w:iCs/>
              </w:rPr>
              <w:t>Оснащение охранной сигнализацией коллектора «Рязан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ллектор, 129010,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й Коптельский пер., 14-16, стр.4, тел. 975-3034, Генеральный директор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Мосин Г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Cs/>
                <w:iCs/>
              </w:rPr>
            </w:pPr>
            <w:r>
              <w:rPr/>
              <w:t>Оснащение системой диспетчеризации приборов учета ЦТП-4, ЦТП-5, ИТП-9,10,11,12,15» на объекте по адресу: М.О., г. Московский, 2-й кварт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СТ-Строй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енеральный директор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Б. Халимов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автоматизированной системой учета газа у населения» на объекте по адресу: г. Владимир, ул. Сосновая, жилой комплекс «Ладога», оснащение 130 абонентов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О «Газдевайс»</w:t>
            </w:r>
          </w:p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енеральный директор</w:t>
            </w:r>
          </w:p>
          <w:p>
            <w:pPr>
              <w:pStyle w:val="Normal"/>
              <w:spacing w:before="0" w:after="6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ов Д.Н.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нащение водозаборных узлов Дмировского района МО системой диспетче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П Капаев, ООО «Деденевские ЖКХ»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нащение складкой автоматической системой «Интеллектуальный склад» объекта по адресу: г. Арсеньев, пл. Ленина,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АО «Арсеньевская авиационная компания «ПРОГРЕСС»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numPr>
        <w:ilvl w:val="0"/>
        <w:numId w:val="1"/>
      </w:numPr>
      <w:tabs>
        <w:tab w:val="clear" w:pos="708"/>
      </w:tabs>
      <w:spacing w:lineRule="exact" w:line="240" w:before="0" w:after="160"/>
      <w:ind w:left="0" w:hanging="0"/>
      <w:jc w:val="left"/>
    </w:pPr>
    <w:rPr>
      <w:rFonts w:eastAsia="Calibri"/>
      <w:sz w:val="20"/>
      <w:szCs w:val="20"/>
      <w:lang w:eastAsia="zh-CN"/>
    </w:rPr>
  </w:style>
  <w:style w:type="paragraph" w:styleId="Style16">
    <w:name w:val="Раздел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040" w:after="0"/>
      <w:ind w:left="2800" w:hanging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15:00Z</dcterms:created>
  <dc:creator>User</dc:creator>
  <dc:description/>
  <cp:keywords/>
  <dc:language>en-US</dc:language>
  <cp:lastModifiedBy>Украинцев И.Н.</cp:lastModifiedBy>
  <cp:lastPrinted>2010-12-21T11:01:00Z</cp:lastPrinted>
  <dcterms:modified xsi:type="dcterms:W3CDTF">2011-01-21T15:15:00Z</dcterms:modified>
  <cp:revision>2</cp:revision>
  <dc:subject/>
  <dc:title>Наименование работ</dc:title>
</cp:coreProperties>
</file>