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SCADA</w:t>
      </w:r>
      <w:r>
        <w:rPr/>
        <w:t xml:space="preserve"> – система </w:t>
      </w:r>
      <w:r>
        <w:rPr>
          <w:lang w:val="en-US"/>
        </w:rPr>
        <w:t>LanMon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Комплекс программ </w:t>
      </w:r>
      <w:hyperlink r:id="rId2">
        <w:r>
          <w:rPr>
            <w:rStyle w:val="InternetLink"/>
            <w:lang w:val="en-US"/>
          </w:rPr>
          <w:t>LanMon</w:t>
        </w:r>
      </w:hyperlink>
      <w:r>
        <w:rPr>
          <w:lang w:val="en-US"/>
        </w:rPr>
        <w:t xml:space="preserve"> 3 относится к классу SCADA-систем и предназначен для решения задач автоматизации диспетчерского контроля, управления инженерным оборудованием, сбора данных о работе оборудования, коммерческого учета энергоресурсов для различных отраслей народного хозяйства, в том числе, жилищно-коммунальной сферы. LanMon работает под управлением одной из операционных систем семейства Windows.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SCADA</w:t>
      </w:r>
      <w:r>
        <w:rPr/>
        <w:t xml:space="preserve"> – система </w:t>
      </w:r>
      <w:r>
        <w:rPr>
          <w:lang w:val="en-US"/>
        </w:rPr>
        <w:t>LanMon</w:t>
      </w:r>
      <w:r>
        <w:rPr/>
        <w:t xml:space="preserve"> 3 является средой для создания различных специализированных сетевых АР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CADA</w:t>
      </w:r>
      <w:r>
        <w:rPr/>
        <w:t xml:space="preserve"> – система </w:t>
      </w:r>
      <w:r>
        <w:rPr>
          <w:lang w:val="en-US"/>
        </w:rPr>
        <w:t>LanMon</w:t>
      </w:r>
      <w:r>
        <w:rPr/>
        <w:t xml:space="preserve"> 3 состоит из следующих основных программных компонентов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автоматизированное рабочее место оператора SCADA-системы LanMon «АРМ LanMon»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драйвер подключения оборудования в SCADA-систему LanMon для операционной системы Linux «opdd»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драйвер подключения оборудования к АРМ LanMon для операционной системы Windows «OprosLib»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сервер параметров реального времени «Сервер  LanMon»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сервер Ole for Process Control Data Access 2.0 для сервера реального времени SCADA-системы LanMon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программа ведения справочника приборов учета ресурсов «ArchTool».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SCADA</w:t>
      </w:r>
      <w:r>
        <w:rPr/>
        <w:t xml:space="preserve"> – система </w:t>
      </w:r>
      <w:r>
        <w:rPr>
          <w:lang w:val="en-US"/>
        </w:rPr>
        <w:t>LanMon</w:t>
      </w:r>
      <w:r>
        <w:rPr/>
        <w:t xml:space="preserve"> 3 выполняет следующие функции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сбор данных о текущем состоянии контролируемого промышленного оборудования, счетчиков энергоресурсов, инженерных систем, технических средств тревожной сигнализации, систем диспетчерского контроля и управления силовым оборудованием, систем газовой защиты, систем охранно-пожарной сигнализации и др.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сохранение полученной информации об изменении состояния оборудования в базах данных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обработка полученных данных по заданным алгоритмам с целью выявления аварийных и тревожных ситуаций в работе оборудования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отображение состояния работы оборудования в удобном для восприятия оператором виде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диспетчерское управление работой оборудования в реальном масштабе времени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регистрация действий операторов по управлению оборудованием в электронных протоколах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оповещение операторов об обнаруженных аварийных событиях при работе оборудования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ведение статистики изменений параметров работы оборудования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формирование отчетов об изменении состояния оборудования на основе архивных данных, документирование отчетов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передача информации о работе оборудования по каналам TCP/IP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экспорт данных в OPC Data Access версии 2.0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терминал  IP-телефонии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конфигурирование программного обеспечения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самодиагностика аппаратных и программных средств. 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 xml:space="preserve">Область применения SCADA-системы LanMon 3: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системы тревожной сигнализации (охранная, пожарная, загазованности и др.)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контроль и управление инженерным оборудованием (освещение, вентиляция, дымоудаление и др.)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сбор и обработка инженерных параметров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статистика по учету ресурсов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коммерческий учет энергоресурсов (вода, тепло, электроэнергия, газ)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 xml:space="preserve">Особенности применения </w:t>
      </w:r>
      <w:r>
        <w:rPr>
          <w:lang w:val="en-US"/>
        </w:rPr>
        <w:t>SCADA</w:t>
      </w:r>
      <w:r>
        <w:rPr/>
        <w:t xml:space="preserve"> – система </w:t>
      </w:r>
      <w:r>
        <w:rPr>
          <w:lang w:val="en-US"/>
        </w:rPr>
        <w:t>LanMon</w:t>
      </w:r>
      <w:r>
        <w:rPr/>
        <w:t xml:space="preserve"> 3: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управление оборудованием с использованием программируемых алгоритмов логики работы на всех уровнях управления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локальные АРМ диспетчера для мониторинга и управления инженерным оборудованием и техническими средствами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АРМ диспетчера для промышленных и других распределенных объектов со сложной топологией и большим количеством единиц контролируемого оборудования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АРМ диспетчера по коммерческому учету энергоресурсов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централизованные многопользовательские специализированные АРМ диспетчера, сервер реального времени, объединенные средой передачи информации по протоколу TCP\IP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взаимодействие с программным обеспечением нижнего уровня, встроенным в аппаратную часть информационных систем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многосерверные специализированные системы сбора и обработки данных о работе промышленного оборудования верхнего иерархического уровня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АРМ руководителя, представляющий обобщенные статистические данные о работе инженерного оборудования промышленного объекта в целом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P-телефония между сетевыми АРМ диспетч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 w:val="false"/>
      <w:bCs w:val="false"/>
      <w:color w:val="336699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ервая строка:  125 см"/>
    <w:basedOn w:val="Normal"/>
    <w:qFormat/>
    <w:pPr>
      <w:spacing w:before="120" w:after="0"/>
      <w:ind w:firstLine="709"/>
      <w:jc w:val="both"/>
    </w:pPr>
    <w:rPr>
      <w:sz w:val="22"/>
      <w:szCs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Style15">
    <w:name w:val="Обычный (веб)"/>
    <w:basedOn w:val="Normal"/>
    <w:qFormat/>
    <w:pPr>
      <w:spacing w:before="87" w:after="22"/>
      <w:ind w:left="22" w:right="22" w:firstLine="196"/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er.mnppsaturn.ru/?topic_id=3&amp;sys_id=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23:00Z</dcterms:created>
  <dc:creator>mva</dc:creator>
  <dc:description/>
  <cp:keywords/>
  <dc:language>en-US</dc:language>
  <cp:lastModifiedBy>mva</cp:lastModifiedBy>
  <dcterms:modified xsi:type="dcterms:W3CDTF">2006-03-31T10:56:00Z</dcterms:modified>
  <cp:revision>2</cp:revision>
  <dc:subject/>
  <dc:title>SCADA – система LanMon 3</dc:title>
</cp:coreProperties>
</file>