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360" w:hanging="0"/>
        <w:jc w:val="both"/>
        <w:rPr/>
      </w:pPr>
      <w:r>
        <w:rPr/>
        <w:t>АРМ LanMon 3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Автоматизированное рабочее место оператора SCADA-системы LanMon «АРМ  LanMon» предназначено для построения интерфейса взаимодействия с диспетчером.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АРМ LanMon 3 работает в двух режимах: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режим редактирования проекта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режим выполнения проекта.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ind w:left="360" w:hanging="0"/>
        <w:jc w:val="both"/>
        <w:rPr/>
      </w:pPr>
      <w:r>
        <w:rPr/>
        <w:t xml:space="preserve">Менеджер проектов АРМ LanMon 3 предназначен для управления проектами АРМ LanMon 3 и выполняет следующие функции: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установка драйвера лицензионного ключа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создание нового проекта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удаление проекта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импорт существующего проекта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ведение, просмотр списка проектов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запуск АРМ LanMon 3 для редактирования проекта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запуск АРМ LanMon 3 для тестового исполнения проекта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добавление ярлыка для запуска проекта на рабочий стол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добавление ярлыка для запуска проекта в меню автозагрузки.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ind w:left="360" w:hanging="0"/>
        <w:jc w:val="both"/>
        <w:rPr/>
      </w:pPr>
      <w:r>
        <w:rPr/>
        <w:t xml:space="preserve">АРМ LanMon 3 выполняет следующие функции: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взаимодействие по унифицированным интерфейсам </w:t>
      </w:r>
      <w:r>
        <w:rPr>
          <w:lang w:val="en-US"/>
        </w:rPr>
        <w:t>RS</w:t>
      </w:r>
      <w:r>
        <w:rPr/>
        <w:t xml:space="preserve">-232, </w:t>
      </w:r>
      <w:r>
        <w:rPr>
          <w:lang w:val="en-US"/>
        </w:rPr>
        <w:t>RS</w:t>
      </w:r>
      <w:r>
        <w:rPr/>
        <w:t xml:space="preserve">-485, </w:t>
      </w:r>
      <w:r>
        <w:rPr>
          <w:lang w:val="en-US"/>
        </w:rPr>
        <w:t>Ethernet</w:t>
      </w:r>
      <w:r>
        <w:rPr/>
        <w:t xml:space="preserve"> с контролируемым оборудованием посредством соответствующего драйвера подключения оборудования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получение информационных каналов от драйверов подключения оборудования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добавление нового драйвера подключения оборудования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просмотр списка и состояния каналов, поставляемых драйвером подключения оборудования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получение и передачу информационных каналов в сервер параметров реального времени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работа с резервным сервером параметров реального времени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редактирование параметров информационных каналов (уровень дерева, адрес, тип, название, подсистема, единицы измерения)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перевод значения каналов, полученных от драйвера подключения оборудования или от сервера параметров реального времени, в именованные величины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формирование состояния группы каналов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логическое объединение (связь) двух и более каналов при формировании тревоги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звуковое и текстовое (в отдельном окне) оповещение диспетчера о тревожных значениях каналов (алармы)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создание алармов, редактирование параметров алармов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работу встроенной программы на языках C++, Pascal, Basic, Java script (осуществляющую вычисления, манипулирование встроенными объектами и их свойствами)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создание и редактирование встроенной программы на скриптовых языках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компилирование всех выражений на скриптовых языках в псевдокод на этапе начала выполнения проекта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доступ к базам данных SQL - сервера из встроенной программы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визуальное представление истории изменения значения канала или выражения на встроенном языке (тренда) в виде графика или списка значений в специальном окне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создание трендов, редактирование параметров трендов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автоматическое выполнение функции из встроенной программы при наступлении указанного даты и времени (автопилоты)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создание и редактирование параметров автопилотов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формирование отчетов по значениям каналов или любым выражениям встроенного языка программирования, документирование отчетов;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редактирование параметров отчетов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создание и редактирование пользовательской библиотеки условных графических обозначений (картинок) состояний информационных каналов на карте оборудования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визуальное отображение состояния информационных каналов на карте оборудования в виде набора картинок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создание карты оборудования и редактирование параметров карты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добавление на карту отображаемых объектов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редактирование параметров отображаемых на карте объектов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визуальное отображение динамических объектов карты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регистрация и просмотр изменений данных каналов, получаемых от сервера параметров реального времени или от драйверов подключения оборудования в электронном журнале событий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регистрация, просмотр и создание выборок изменений данных каналов, получаемых от сервера параметров реального времени или от драйверов подключения оборудования в электронных суточных архивах событий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создание выборок при просмотре архивов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постановка карту на охрану, снятие карты с охраны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маскирование информационного канала для запрещения оповещения диспетчера о тревожных значениях каналов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терминала цифровой телефонии на базе протокола H.323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запись переговоров диспетчера на жесткий диск компьютера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настройка параметров и режимов работы с сервером параметров реального времени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настройка списка карт, входящих в текущий проект;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настройка параметров и режимов работы встроенной программы;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настройка параметров и режимов работы алармов;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настройка параметров и режимов работы журнала событий;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настройка параметров и режимов визуального отображения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настройка параметров подключения к SQL - серверу.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АРМ LanMon 3 обеспечивает работу с сервером параметров реального времени по протоколу TCP/IP в следующих режимах: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клиент - получение состояния изменения определенной группы каналов в реальном времени только от сервера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опросчик - получение состояния определенной группы каналов только от драйверов оборудования и передача данных на сервер по мере их физического изменения;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клиент и опросчик одновременно - получение состояния каналов, как от драйверов оборудования, так и от сервера; значения каналов от драйверов оборудования передаются на сервер. 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</w:r>
    </w:p>
    <w:p>
      <w:pPr>
        <w:pStyle w:val="Normal"/>
        <w:spacing w:before="120" w:after="120"/>
        <w:ind w:left="357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2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3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60"/>
      <w:ind w:left="-737" w:firstLine="737"/>
      <w:jc w:val="both"/>
      <w:outlineLvl w:val="1"/>
    </w:pPr>
    <w:rPr>
      <w:rFonts w:cs="Arial"/>
      <w:b/>
      <w:bCs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4z0">
    <w:name w:val="WW8NumSt4z0"/>
    <w:qFormat/>
    <w:rPr/>
  </w:style>
  <w:style w:type="character" w:styleId="WW8NumSt4z2">
    <w:name w:val="WW8NumSt4z2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</w:pPr>
    <w:rPr/>
  </w:style>
  <w:style w:type="paragraph" w:styleId="Style14">
    <w:name w:val="Перечисление"/>
    <w:basedOn w:val="Normal"/>
    <w:next w:val="Normal"/>
    <w:qFormat/>
    <w:pPr>
      <w:numPr>
        <w:ilvl w:val="0"/>
        <w:numId w:val="2"/>
      </w:num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0:56:00Z</dcterms:created>
  <dc:creator>mva</dc:creator>
  <dc:description/>
  <cp:keywords/>
  <dc:language>en-US</dc:language>
  <cp:lastModifiedBy>mva</cp:lastModifiedBy>
  <dcterms:modified xsi:type="dcterms:W3CDTF">2006-03-31T12:00:00Z</dcterms:modified>
  <cp:revision>5</cp:revision>
  <dc:subject/>
  <dc:title>АРМ LanMon</dc:title>
</cp:coreProperties>
</file>