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60" w:hanging="0"/>
        <w:jc w:val="both"/>
        <w:rPr/>
      </w:pPr>
      <w:r>
        <w:rPr/>
        <w:t>Сервер LanMon 3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Сервер параметров реального времени «Сервер LanMon 3» предназначен для построения сетевых информационных систем с несколькими АРМ LanMon 3 или точками подключения к контролируемому оборудованию.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Максимальное количество каналов сервера параметров реального времени составляет не более 200 000. Количество опросчиков и клиентов сервера - не более 200.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Сервер параметров реального времени выполняет следующие функции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обеспечение информационного взаимодействия программ </w:t>
      </w:r>
      <w:r>
        <w:rPr>
          <w:lang w:val="en-US"/>
        </w:rPr>
        <w:t>SCADA</w:t>
      </w:r>
      <w:r>
        <w:rPr/>
        <w:t>-системы LanMon 3 в  компьютерной сети по специальному протоколу на базе TCP/IP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ведение единой базы данных в режиме реального времени по текущему состоянию (срезу) каналов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обеспечение синхронизации времени всех программ </w:t>
      </w:r>
      <w:r>
        <w:rPr>
          <w:lang w:val="en-US"/>
        </w:rPr>
        <w:t>SCADA</w:t>
      </w:r>
      <w:r>
        <w:rPr/>
        <w:t>-системы LanMon 3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мониторинг работоспособности подключенных программ клиентов или опросчиков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редактирование параметров учетных записей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добавление новой учетной записи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ведение и просмотр электронного протокола по работе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ведение электронной базы данных изменений состояния каналов в SQL - сервере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ведение резервной электронной базы данных изменений состояния каналов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автоматическое извещение всех клиентов об изменении конфигурации (дерева) каналов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привязку к определенному процессору при работе в многопроцессорной среде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отображение информации о текущем состоянии SQL - сервера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отображение списка не зарегистрированных клиентов, установивших соединение по TCP/IP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отображение информации о текущем состоянии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настройку параметров и режимов работы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3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60"/>
      <w:ind w:left="-737" w:firstLine="737"/>
      <w:jc w:val="both"/>
      <w:outlineLvl w:val="1"/>
    </w:pPr>
    <w:rPr>
      <w:rFonts w:cs="Arial"/>
      <w:b/>
      <w:bCs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4z0">
    <w:name w:val="WW8NumSt4z0"/>
    <w:qFormat/>
    <w:rPr/>
  </w:style>
  <w:style w:type="character" w:styleId="WW8NumSt4z2">
    <w:name w:val="WW8NumSt4z2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1:08:00Z</dcterms:created>
  <dc:creator>mva</dc:creator>
  <dc:description/>
  <cp:keywords/>
  <dc:language>en-US</dc:language>
  <cp:lastModifiedBy>mva</cp:lastModifiedBy>
  <dcterms:modified xsi:type="dcterms:W3CDTF">2006-03-31T11:34:00Z</dcterms:modified>
  <cp:revision>2</cp:revision>
  <dc:subject/>
  <dc:title>Сервер LanMon 3</dc:title>
</cp:coreProperties>
</file>