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Блок БДК-2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зна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Блок диспетчерского контроля БДК-2М предназначен для цифровой двухсторонней голосовой связи с АРМ диспетчера, контроля состояния «сухих контактов» инженерного электрооборудования и охранных извещателей зданий и сооружений, управления электромагнитным замком и контроля доступа. БДК-2М обеспечивает канал цифровой голосовой связи по методу кодирования m-Law ITU-T G.711 со скоростью потока данных 64 кбит/с. БДК-2М является адресным устройством интерфейса «СОС-95» и работает под управлением контроллера интерфейса «СОС-95». </w:t>
      </w:r>
    </w:p>
    <w:p>
      <w:pPr>
        <w:pStyle w:val="Normal"/>
        <w:spacing w:before="120" w:after="0"/>
        <w:ind w:firstLine="709"/>
        <w:jc w:val="both"/>
        <w:rPr/>
      </w:pPr>
      <w:r>
        <w:rPr/>
        <w:t>Блок диспетчерского контроля БДК-2М выпускается в виде модификаций:</w:t>
      </w:r>
    </w:p>
    <w:p>
      <w:pPr>
        <w:pStyle w:val="Normal"/>
        <w:spacing w:before="120" w:after="0"/>
        <w:ind w:firstLine="709"/>
        <w:jc w:val="both"/>
        <w:rPr/>
      </w:pPr>
      <w:r>
        <w:rPr/>
        <w:t>БДК-2М – основное исполнение, содержит встроенное переговорное устройство, допускает подключение еще одного внешнего переговорного устройства;</w:t>
      </w:r>
    </w:p>
    <w:p>
      <w:pPr>
        <w:pStyle w:val="Normal"/>
        <w:spacing w:before="120" w:after="0"/>
        <w:ind w:firstLine="709"/>
        <w:jc w:val="both"/>
        <w:rPr/>
      </w:pPr>
      <w:r>
        <w:rPr/>
        <w:t>БДК-2М/ТМ – с контроллерами электронных ключей-идентификаторов типа «</w:t>
      </w:r>
      <w:r>
        <w:rPr>
          <w:rStyle w:val="Norm"/>
        </w:rPr>
        <w:t>Touch Memory»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285750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4325" cy="273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Область применения – системы диспетчеризации инженерного оборудования жилых и общественных зданий, в том числе, лифтов, системы диспетчерской голосовой связи,  в которых БДК-2М обеспечивает выполнение следующих функций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онтроль состояния входов в подъезды, дверей машинных помещений, подвалов, чердаков, электощитовых помещений, запирающих устройств, домофонов, электрозамков и проч. при помощи шлейфов с выходами «сухой контакт»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крывание дверей технических помещений с использованием электронных ключей-идентификаторов, в том числе, дистанционно по команде диспетчера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онтроль за несанкционированным доступом людей в помещения зданий и сооружений при помощи электронных ключей-идентификаторов типа «</w:t>
      </w:r>
      <w:r>
        <w:rPr>
          <w:rStyle w:val="Norm"/>
        </w:rPr>
        <w:t>Touch Memory»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вызов диспетчера на голосовую связь, двухстороннюю цифровую громкоговорящую голосовую связь АРМ диспетчера с встроенным переговорным устройством, внешним переговорным устройством (блоком вызова, кабиной лифта, БГС-ПМ).</w:t>
      </w:r>
    </w:p>
    <w:p>
      <w:pPr>
        <w:pStyle w:val="Normal"/>
        <w:spacing w:before="120" w:after="0"/>
        <w:ind w:firstLine="709"/>
        <w:jc w:val="both"/>
        <w:rPr/>
      </w:pPr>
      <w:r>
        <w:rPr/>
        <w:t>Условия эксплуатации БДК-2М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температура окружающего воздуха от минус 10 до плюс 55°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носительная влажность окружающего воздуха до 98% при 25°С, без конденсации влаги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сновные технические характеристики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ые технические характеристики БДК-2М приведены в таблице 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>
          <w:tblHeader w:val="true"/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ереговорных устройств, 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длина кабеля внешнего переговорного устройства, м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кодирования звуковых данн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Law ITU-T G.711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инальная выходная мощность звукового усилителя, Вт, не менее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чий диапазон воспроизводимых частот звукового усилителя, Гц, не менее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 – 30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равномерность частотной характеристики звукового усилителя в рабочем  диапазоне воспроизводимых частот, дБ, не более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±6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увствительность по входу звукового усилителя, В, не более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личество адресных шлейфов «сухой контакт», шт, не боле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тчиков в шлейфе «сухой контакт», шт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аксимальное сопротивление шлейфа «сухой контакт», Ом, при сопротивлении утечки не менее 20 кО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длина шлейфа «сухой контакт», м</w:t>
            </w:r>
            <w:r>
              <w:rPr>
                <w:sz w:val="24"/>
                <w:vertAlign w:val="superscript"/>
              </w:rPr>
              <w:t xml:space="preserve">*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мплитуда импульсного напряжения в шлейфе «сухой контакт», 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– 6 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аксимальный ток в шлейфе «сухой контакт», м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инимальная  длительность нарушения шлейфа «сухой контакт», при которой выдается аварийное сообщение, мс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контроллеров «</w:t>
            </w:r>
            <w:r>
              <w:rPr>
                <w:rStyle w:val="Norm"/>
                <w:sz w:val="24"/>
              </w:rPr>
              <w:t>Touch Memory</w:t>
            </w:r>
            <w:r>
              <w:rPr>
                <w:sz w:val="24"/>
              </w:rPr>
              <w:t>», шт.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длина кабеля входа считывателя кода, м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ый эффективный ток через контакты «Реле ТМ» при коммутируемом постоянном напряжении 28 В, А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игнала управления исполнительным механизмом открывания дверей, с, не мен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ационный интерфейс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-9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апазон напряжения питания ИПЛ, В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– 30 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 потребления от линии ИПЛ, мА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 xml:space="preserve">в дежурном режиме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 режиме голосовой связи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защиты оболочки по ГОСТ 14254-9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IP 54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абаритные размеры, мм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х136х5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наработка на отказ, ч, не мен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срок службы, л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* Кабель должен иметь активное омическое сопротивление не более 40 Ом/км; емкость не более 100 пФ/м.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полняемые функции</w:t>
      </w:r>
    </w:p>
    <w:p>
      <w:pPr>
        <w:pStyle w:val="Normal"/>
        <w:spacing w:before="120" w:after="0"/>
        <w:ind w:firstLine="709"/>
        <w:jc w:val="both"/>
        <w:rPr/>
      </w:pPr>
      <w:r>
        <w:rPr/>
        <w:t>Блок диспетчерского контроля БДК-2М обеспечивает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дключение шлейфов сигнализации охранных извещателей, установленных на дверях электрощитовой, подвала, чердака, выходных устройств вида «сухой контакт» инженерного электрооборудования здан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контроль срабатывания шлейфов сигнализации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дключение внешнего переговорного устройства (блока вызова, кабины лифта, БГС-ПМ)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прием сигнала от кнопки вызова внешнего переговорного устройства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формирование звукового сигнала вызова абонента на переговорную связь с диспетчером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двухстороннюю цифровую громкоговорящую голосовую связь между АРМ диспетчера и переговорными устройствами при полностью обесточенном здани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вуковой контроль вызова диспетчера и ожидания ответа диспетчер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читывание кода электронного идентификатора типа «</w:t>
      </w:r>
      <w:r>
        <w:rPr>
          <w:rStyle w:val="Norm"/>
        </w:rPr>
        <w:t>Touch Memory</w:t>
      </w:r>
      <w:r>
        <w:rPr/>
        <w:t>» и местную световую индикацию разрешенного идентификатор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формирование сигнала управления для электрозамка открывания двер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дистанционную настройку внутренних параметров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регулировку громкости воспроизведения реч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регулировку порога интерфейса «СОС-95»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роверку исправности переговорного устройства (микрофона и громкоговорителя) в автоматическом режим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онтроль напряжения питания в линии ИПЛ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ередачу (по запросу) данных о состоянии шлейфов сигнализации, пакетов голосовой связи, значения напряжения питания, идентификационного номера, номера версии управляющей программы по линии ИПЛ с использованием алгоритма контроля передачи данных СRC-8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>Габаритные размеры БДК-2М приведены на рисунке 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969510" cy="361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14" t="12650" r="21115" b="18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 – Габаритные размеры БДК-2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8"/>
        <w:rPr/>
      </w:pPr>
      <w:r>
        <w:rPr/>
        <w:t>Назначение контактов разъемов и цепей  БДК-2М приведено в таблице 2.</w:t>
      </w:r>
    </w:p>
    <w:p>
      <w:pPr>
        <w:pStyle w:val="Normal"/>
        <w:spacing w:before="120" w:after="120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169"/>
        <w:gridCol w:w="1601"/>
        <w:gridCol w:w="4795"/>
      </w:tblGrid>
      <w:tr>
        <w:trPr>
          <w:tblHeader w:val="true"/>
          <w:trHeight w:val="454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азъе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Разъем и номер контак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бозначение цеп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писание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Шлейфы сигнализ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ХТ2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HR 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Шлейф сигнализации №1, подключаются датчики и извещатели с выходом «сухой» контакт (нормально замкнутые, нормально разомкнутые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ХТ2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HR 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Шлейф сигнализации №2, подключаются датчики и извещатели с выходом «сухой» контакт (нормально замкнутые, нормально разомкнутые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2 –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HR 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Шлейф сигнализации №3, подключаются датчики и извещатели с выходом «сухой» контакт (нормально замкнутые, нормально разомкнутые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2 – 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HR 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Шлейф сигнализации №4, подключаются датчики и извещатели с выходом «сухой» контакт (нормально замкнутые, нормально разомкнутые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2 – 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HR 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Шлейф сигнализации №5, подключаются датчики и извещатели с выходом «сухой» контакт (нормально замкнутые, нормально разомкнутые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2 – 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M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бщий провод для шлейфов сигнализации №1 - №5 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нешнее переговорное устрой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3 –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Р+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ход для подключения микрофонного усилителя (плюс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3 –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ход для подключения микрофонного усилителя (минус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3 –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P+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ыход для подключения громкоговорителя 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3 – 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ыход для подключения громкоговорителя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3 – 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TN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ход для подключения кнопки «Вызов»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ХТ3 – 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M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ход для подключения кнопки «Вызов»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Информационно-питающая ли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T1–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+ ИП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люс ИПЛ 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T1–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– </w:t>
            </w:r>
            <w:r>
              <w:rPr/>
              <w:t>ИП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инус ИПЛ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Схема расположения клеммных соединителей для подключения внешних цепей БДК-2М приведена на рисунке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4510" cy="339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85" t="11016" r="28772" b="6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 – Схема расположения клеммных соединителей БДК-2М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Схема подключения внешнего переговорного устройства к БДК-2М приведена на рисунке 3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9675" cy="401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49" t="16594" r="22991" b="1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3 – Схема подключения БДК-2М к переговорным устройств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>Схема подключения блока БГС-ПМ к БДК-2М приведена на рисунке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7305" cy="298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33" t="21371" r="32617" b="22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4 – Схема подключения блока БГС-ПМ к БДК-2М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49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0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2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49"/>
        </w:tabs>
        <w:ind w:left="5029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">
    <w:name w:val="no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48:00Z</dcterms:created>
  <dc:creator>mva</dc:creator>
  <dc:description/>
  <cp:keywords/>
  <dc:language>en-US</dc:language>
  <cp:lastModifiedBy>mva</cp:lastModifiedBy>
  <dcterms:modified xsi:type="dcterms:W3CDTF">2006-03-09T09:35:00Z</dcterms:modified>
  <cp:revision>10</cp:revision>
  <dc:subject/>
  <dc:title>Блок БДК-2М</dc:title>
</cp:coreProperties>
</file>