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t>Данная сводка возвращает сколько месяцев, дней, часов, минут и секунд каждый параметр в выбранной группе находился в неисправном состоянии на заданном временном промежутке.</w:t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en-US" w:eastAsia="en-US" w:bidi="en-US"/>
        </w:rPr>
        <w:t>Алгоритм работы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en-US" w:eastAsia="en-US" w:bidi="en-US"/>
        </w:rPr>
        <w:t>Для каждого элемента группы в базе просматриваются его  значения(значения просматриваются в таблице logs.Значения в точках начала и конца заданного временного интервала включаются в выборку) и в зависимости от их состояний формируется временной интервал(складываются временные промежутки, когда параметр находился в неисправном состоянии.Неисправное состояние – когда поле STATE&gt;2), который показывает сколько данный параметр был в неисправном состоянии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en-US" w:eastAsia="en-US" w:bidi="en-US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en-US" w:eastAsia="en-US" w:bidi="en-US"/>
        </w:rPr>
        <w:t>Окно сводки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180</wp:posOffset>
            </wp:positionH>
            <wp:positionV relativeFrom="paragraph">
              <wp:posOffset>100965</wp:posOffset>
            </wp:positionV>
            <wp:extent cx="5998210" cy="4989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работы редактору необходимо подключение к базе данных(Microsoft OLE DB provider for ODBC Drivers), т.к. он работает напрямую с таблицами базы. Подключение задаётся в настройках проекта LanMon. По умолчанию используется подключение SystemADOConnection1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en-US" w:bidi="en-US"/>
        </w:rPr>
        <w:t>Если в доступных группах ничего нет, то сначала следует создать группу при помощи редактора групп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en-US" w:bidi="en-US"/>
        </w:rPr>
        <w:t>Для запуска сводки нажмите кнопку «Выполнить»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en-US" w:bidi="en-US"/>
        </w:rPr>
        <w:t>Для окончания работы нажмите кнопку «Закрыть»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en-US" w:bidi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  <w:t>Пример готовой сводки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49428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en-US" w:eastAsia="en-US" w:bidi="en-US"/>
        </w:rPr>
        <w:t>Дополнительные сведения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en-US" w:eastAsia="en-US" w:bidi="en-US"/>
        </w:rPr>
      </w:r>
    </w:p>
    <w:p>
      <w:pPr>
        <w:pStyle w:val="Normal"/>
        <w:rPr/>
      </w:pPr>
      <w:r>
        <w:rPr/>
        <w:t>Кнопки  «День», «Неделя», «Месяц», «Год» присутствуют для более удобного задания временного интервала:</w:t>
      </w:r>
    </w:p>
    <w:p>
      <w:pPr>
        <w:pStyle w:val="Normal"/>
        <w:rPr/>
      </w:pPr>
      <w:r>
        <w:rPr>
          <w:b/>
          <w:bCs/>
        </w:rPr>
        <w:t>«День»:</w:t>
      </w:r>
      <w:r>
        <w:rPr/>
        <w:t xml:space="preserve"> устанавливает начальные дату\время на 00:00:00 текущего дня, а конечные – на текущее время.</w:t>
      </w:r>
    </w:p>
    <w:p>
      <w:pPr>
        <w:pStyle w:val="Normal"/>
        <w:rPr/>
      </w:pPr>
      <w:r>
        <w:rPr>
          <w:b/>
          <w:bCs/>
        </w:rPr>
        <w:t>«Неделя»:</w:t>
      </w:r>
      <w:r>
        <w:rPr>
          <w:b w:val="false"/>
          <w:bCs w:val="false"/>
        </w:rPr>
        <w:t>устанавливает начальные дату\время на 00:00:00 последнего понедельника, а конечные – на текущее время.</w:t>
      </w:r>
    </w:p>
    <w:p>
      <w:pPr>
        <w:pStyle w:val="Normal"/>
        <w:rPr/>
      </w:pPr>
      <w:r>
        <w:rPr>
          <w:b/>
          <w:bCs/>
        </w:rPr>
        <w:t>«Месяц»:</w:t>
      </w:r>
      <w:r>
        <w:rPr>
          <w:b w:val="false"/>
          <w:bCs w:val="false"/>
        </w:rPr>
        <w:t>устанавливает начальные дату\время на 00:00:00 первого числа текущего месяца, а конечные – на текущее время.</w:t>
      </w:r>
    </w:p>
    <w:p>
      <w:pPr>
        <w:pStyle w:val="Normal"/>
        <w:rPr/>
      </w:pPr>
      <w:r>
        <w:rPr>
          <w:b/>
          <w:bCs/>
        </w:rPr>
        <w:t>«Год»:</w:t>
      </w:r>
      <w:r>
        <w:rPr>
          <w:b w:val="false"/>
          <w:bCs w:val="false"/>
        </w:rPr>
        <w:t>устанавливает начальные дату\время на 00:00:00 первого января текущего года , а конечные – на текущее врем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2:16:06Z</dcterms:created>
  <dc:creator/>
  <dc:description/>
  <dc:language>en-US</dc:language>
  <cp:lastModifiedBy>Дмитрий Бизин</cp:lastModifiedBy>
  <cp:lastPrinted>2113-01-01T00:00:00Z</cp:lastPrinted>
  <dcterms:modified xsi:type="dcterms:W3CDTF">2007-05-03T22:17:15Z</dcterms:modified>
  <cp:revision>4</cp:revision>
  <dc:subject/>
  <dc:title/>
</cp:coreProperties>
</file>