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Данная сводка показывает все значения  заданного параметра на заданном временном промежутке. Также для наглядности строится график этих значений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en-US" w:bidi="en-US"/>
        </w:rPr>
        <w:t>Алгоритм работы сводки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t>Для выбранного параметра просматриваются его  записи(таблица logs) в базе данных(начало и конец заданного промежутка включаются). Выборка возвращает название параметра, дату\время записи и значение параметра. Если для значения есть текстовое название, то будет возвращено оно.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en-US" w:bidi="en-US"/>
        </w:rPr>
        <w:t xml:space="preserve"> Данная сводка работает только с основными значениями параметров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en-US" w:bidi="en-US"/>
        </w:rPr>
        <w:t>Окно сводки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en-US" w:bidi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12970" cy="6236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623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en-US" w:bidi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7150</wp:posOffset>
            </wp:positionH>
            <wp:positionV relativeFrom="paragraph">
              <wp:posOffset>635</wp:posOffset>
            </wp:positionV>
            <wp:extent cx="3032760" cy="46545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Начальная точка интервала сводки(значения параметра в этой точке тоже включаются в свод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41930" cy="523875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Конечная точка интервала сводки(значения параметра в этой точке тоже включаются в свод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опки  «За неделю», «За месяц», «За год» присутствуют для более удобного задания временного интервала:</w:t>
      </w:r>
    </w:p>
    <w:p>
      <w:pPr>
        <w:pStyle w:val="Normal"/>
        <w:rPr/>
      </w:pPr>
      <w:r>
        <w:rPr>
          <w:b/>
          <w:bCs/>
        </w:rPr>
        <w:t>«За неделю»:</w:t>
      </w:r>
      <w:r>
        <w:rPr>
          <w:b w:val="false"/>
          <w:bCs w:val="false"/>
        </w:rPr>
        <w:t>устанавливает начальные дату\время на 00:00:00 последнего понедельника, а конечные – на текущее время.</w:t>
      </w:r>
    </w:p>
    <w:p>
      <w:pPr>
        <w:pStyle w:val="Normal"/>
        <w:rPr/>
      </w:pPr>
      <w:r>
        <w:rPr>
          <w:b/>
          <w:bCs/>
        </w:rPr>
        <w:t>«За месяц»:</w:t>
      </w:r>
      <w:r>
        <w:rPr>
          <w:b w:val="false"/>
          <w:bCs w:val="false"/>
        </w:rPr>
        <w:t>устанавливает начальные дату\время на 00:00:00 первого числа текущего месяца последнего понедельника, а конечные – на текущее время.</w:t>
      </w:r>
    </w:p>
    <w:p>
      <w:pPr>
        <w:pStyle w:val="Normal"/>
        <w:rPr/>
      </w:pPr>
      <w:r>
        <w:rPr>
          <w:b/>
          <w:bCs/>
        </w:rPr>
        <w:t>«За год»:</w:t>
      </w:r>
      <w:r>
        <w:rPr>
          <w:b w:val="false"/>
          <w:bCs w:val="false"/>
        </w:rPr>
        <w:t>устанавливает начальные дату\время на 00:00:00 первого января текущего года последнего понедельника, а конечные – на текущее время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u w:val="none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u w:val="none"/>
          <w:lang w:val="en-US" w:eastAsia="zxx" w:bidi="zxx"/>
        </w:rPr>
        <w:t>Пример готовой сводки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u w:val="none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u w:val="none"/>
          <w:lang w:val="en-US" w:eastAsia="zxx" w:bidi="zxx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80735" cy="63112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631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22:13:41Z</dcterms:created>
  <dc:creator/>
  <dc:description/>
  <dc:language>en-US</dc:language>
  <cp:lastModifiedBy>Дмитрий Бизин</cp:lastModifiedBy>
  <cp:lastPrinted>2113-01-01T00:00:00Z</cp:lastPrinted>
  <dcterms:modified xsi:type="dcterms:W3CDTF">2007-05-03T22:13:56Z</dcterms:modified>
  <cp:revision>2</cp:revision>
  <dc:subject/>
  <dc:title/>
</cp:coreProperties>
</file>