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Данная сводка показывает все значения заданной группы  параметров на заданном временном промежутке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Алгоритм работы сводки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Для каждого элемента группы просматриваются его  записи(таблица logs) в базе данных(начало и конец заданного промежутка включаются). Выборка возвращает название параметра, дату\время записи и значение параметра. Если для значения есть текстовое название, то будет возвращено оно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Окно сводки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4987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работы редактору необходимо подключение к базе данных(Microsoft OLE DB provider for ODBC Drivers), т.к. он работает напрямую с таблицами базы. Подключение задаётся в настройках проекта LanMon. По умолчанию используется подключение SystemADOConnection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Если в доступных группах ничего нет, то сначала следует создать группу при помощи редактора групп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Для запуска сводки нажмите кнопку «Выполнить»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Для окончания работы нажмите кнопку «Закрыть»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Пример готовой выборки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53619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Дополнительные сведения.</w:t>
      </w:r>
    </w:p>
    <w:p>
      <w:pPr>
        <w:pStyle w:val="Normal"/>
        <w:rPr/>
      </w:pPr>
      <w:r>
        <w:rPr/>
        <w:t>Кнопки  «День», «Неделя», «Месяц», «Год» присутствуют для более удобного задания временного интервала:</w:t>
      </w:r>
    </w:p>
    <w:p>
      <w:pPr>
        <w:pStyle w:val="Normal"/>
        <w:rPr/>
      </w:pPr>
      <w:r>
        <w:rPr>
          <w:b/>
          <w:bCs/>
        </w:rPr>
        <w:t>«День»:</w:t>
      </w:r>
      <w:r>
        <w:rPr/>
        <w:t xml:space="preserve"> устанавливает начальные дату\время на 00:00:00 текущего дня, а конечные – на текущее время.</w:t>
      </w:r>
    </w:p>
    <w:p>
      <w:pPr>
        <w:pStyle w:val="Normal"/>
        <w:rPr/>
      </w:pPr>
      <w:r>
        <w:rPr>
          <w:b/>
          <w:bCs/>
        </w:rPr>
        <w:t>«Неделя»:</w:t>
      </w:r>
      <w:r>
        <w:rPr>
          <w:b w:val="false"/>
          <w:bCs w:val="false"/>
        </w:rPr>
        <w:t>устанавливает начальные дату\время на 00:00:00 последнего понедельника, а конечные – на текущее время.</w:t>
      </w:r>
    </w:p>
    <w:p>
      <w:pPr>
        <w:pStyle w:val="Normal"/>
        <w:rPr/>
      </w:pPr>
      <w:r>
        <w:rPr>
          <w:b/>
          <w:bCs/>
        </w:rPr>
        <w:t>«Месяц»:</w:t>
      </w:r>
      <w:r>
        <w:rPr>
          <w:b w:val="false"/>
          <w:bCs w:val="false"/>
        </w:rPr>
        <w:t>устанавливает начальные дату\время на 00:00:00 первого числа текущего месяца последнего понедельника, а конечные – на текущее время.</w:t>
      </w:r>
    </w:p>
    <w:p>
      <w:pPr>
        <w:pStyle w:val="Normal"/>
        <w:rPr/>
      </w:pPr>
      <w:r>
        <w:rPr>
          <w:b/>
          <w:bCs/>
        </w:rPr>
        <w:t>«Год»:</w:t>
      </w:r>
      <w:r>
        <w:rPr>
          <w:b w:val="false"/>
          <w:bCs w:val="false"/>
        </w:rPr>
        <w:t>устанавливает начальные дату\время на 00:00:00 первого января текущего года последнего понедельника, а конечные – на текущее врем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2:07:06Z</dcterms:created>
  <dc:creator/>
  <dc:description/>
  <dc:language>en-US</dc:language>
  <cp:lastModifiedBy>Дмитрий Бизин</cp:lastModifiedBy>
  <cp:lastPrinted>2113-01-01T00:00:00Z</cp:lastPrinted>
  <dcterms:modified xsi:type="dcterms:W3CDTF">2007-05-07T09:47:44Z</dcterms:modified>
  <cp:revision>2</cp:revision>
  <dc:subject/>
  <dc:title/>
</cp:coreProperties>
</file>